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Исправил ошибки и подогнал один вопрос (номер 25) под «нормальный русский язык» (без изменения сути вопроса). Вопросы 16-32 и 33-49 всего лишь копии. Ошибка? Странновато…</w:t>
      </w:r>
    </w:p>
    <w:p>
      <w:pPr>
        <w:pStyle w:val="Normal"/>
        <w:widowControl/>
        <w:shd w:fill="FFFFFF" w:val="clea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widowControl/>
        <w:shd w:fill="FFFFFF" w:val="clear"/>
        <w:rPr/>
      </w:pPr>
      <w:r>
        <w:rPr>
          <w:rFonts w:cs="Verdana" w:ascii="Verdana" w:hAnsi="Verdana"/>
          <w:color w:val="000000"/>
        </w:rPr>
        <w:t>1. Определение МГ. Направления МГ. Причины быстрого развития МГ. Графический формат. Элементы графического файла.</w:t>
      </w:r>
    </w:p>
    <w:p>
      <w:pPr>
        <w:pStyle w:val="Normal"/>
        <w:widowControl/>
        <w:shd w:fill="FFFFFF" w:val="clear"/>
        <w:rPr/>
      </w:pPr>
      <w:r>
        <w:rPr>
          <w:rFonts w:cs="Verdana" w:ascii="Verdana" w:hAnsi="Verdana"/>
          <w:color w:val="000000"/>
        </w:rPr>
        <w:t xml:space="preserve">2. Методы организации памяти для режимов </w:t>
      </w:r>
      <w:r>
        <w:rPr>
          <w:rFonts w:cs="Verdana" w:ascii="Verdana" w:hAnsi="Verdana"/>
          <w:color w:val="000000"/>
          <w:lang w:val="en-US"/>
        </w:rPr>
        <w:t>EGA</w:t>
      </w:r>
      <w:r>
        <w:rPr>
          <w:rFonts w:cs="Verdana" w:ascii="Verdana" w:hAnsi="Verdana"/>
          <w:color w:val="000000"/>
        </w:rPr>
        <w:t xml:space="preserve"> и </w:t>
      </w:r>
      <w:r>
        <w:rPr>
          <w:rFonts w:cs="Verdana" w:ascii="Verdana" w:hAnsi="Verdana"/>
          <w:color w:val="000000"/>
          <w:lang w:val="en-US"/>
        </w:rPr>
        <w:t>VGA</w:t>
      </w:r>
      <w:r>
        <w:rPr>
          <w:rFonts w:cs="Verdana" w:ascii="Verdana" w:hAnsi="Verdana"/>
          <w:color w:val="000000"/>
        </w:rPr>
        <w:t>. Суть каждого метода (кратко). Отличия растровых и векторных устройств. Битовые карты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. Основной анимационный цикл. Простейшие методы анимации и их суть (кратко). Основные проблемы анимации и методы их устранения. Анализ основных причин анимационных проблем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. Растровые изображения и их основные характеристики. Основные цветовые модели. Кодирование цвета. Цветовая палитра. Методы улучшения растровых изображений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. Преобразование координат. Аффинные преобразования на плоскости и в пространстве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. Преобразование объектов. Аффинные преобразования объект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. Проекции. Основные типы проекций: аксонометрическая, перспективная. Отображение в окне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8. Требования к алгоритмам растровой развертки. Анализ записи алгоритм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9. Алгоритмы растровой развертки прямых: ППА, ЦДА, Брезенхейм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0. Алгоритмы растровой развертки окружностей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1. Методы закраски. Затравочные алгоритмы закраски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2. Алгоритмы растровой развертки многоугольник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3. Алгоритмы отсечения. Алгоритм разбиения средней точкой. Алгоритм Сазерленда-Коен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4. Последовательность в композиционных преобразованиях. Аффинные преобразования. Однородные преобразования. Геометрический смысл однородных координат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. Алгоритмы изображения трехмерных объектов. Каркасное изображение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6. Можно ли в алгоритме Брезенхейма для отрезков прямых воспользоваться симметрией, аналогично ППА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17. Для каких прямых в алгоритме Брезенхейма </w:t>
      </w:r>
      <w:r>
        <w:rPr>
          <w:rFonts w:cs="Verdana" w:ascii="Verdana" w:hAnsi="Verdana"/>
          <w:color w:val="000000"/>
          <w:lang w:val="en-US"/>
        </w:rPr>
        <w:t>dx</w:t>
      </w:r>
      <w:r>
        <w:rPr>
          <w:rFonts w:cs="Verdana" w:ascii="Verdana" w:hAnsi="Verdana"/>
          <w:color w:val="000000"/>
        </w:rPr>
        <w:t xml:space="preserve"> кратно 2</w:t>
      </w:r>
      <w:r>
        <w:rPr>
          <w:rFonts w:cs="Verdana" w:ascii="Verdana" w:hAnsi="Verdana"/>
          <w:color w:val="000000"/>
          <w:lang w:val="en-US"/>
        </w:rPr>
        <w:t>dy</w:t>
      </w:r>
      <w:r>
        <w:rPr>
          <w:rFonts w:cs="Verdana" w:ascii="Verdana" w:hAnsi="Verdana"/>
          <w:color w:val="000000"/>
        </w:rPr>
        <w:t>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18. Можете ли вы в </w:t>
      </w:r>
      <w:r>
        <w:rPr>
          <w:rFonts w:cs="Verdana" w:ascii="Verdana" w:hAnsi="Verdana"/>
          <w:color w:val="000000"/>
          <w:lang w:val="en-US"/>
        </w:rPr>
        <w:t>TPascal</w:t>
      </w:r>
      <w:r>
        <w:rPr>
          <w:rFonts w:cs="Verdana" w:ascii="Verdana" w:hAnsi="Verdana"/>
          <w:color w:val="000000"/>
        </w:rPr>
        <w:t>-</w:t>
      </w: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 xml:space="preserve"> стандартными методами поддерживать режим ЛЗН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19. Что подразумевает вызов режима </w:t>
      </w:r>
      <w:r>
        <w:rPr>
          <w:rFonts w:cs="Verdana" w:ascii="Verdana" w:hAnsi="Verdana"/>
          <w:color w:val="000000"/>
          <w:lang w:val="en-US"/>
        </w:rPr>
        <w:t>detect</w:t>
      </w:r>
      <w:r>
        <w:rPr>
          <w:rFonts w:cs="Verdana" w:ascii="Verdana" w:hAnsi="Verdana"/>
          <w:color w:val="000000"/>
        </w:rPr>
        <w:t>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0. Может ли в ТР задано 256 цветов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1. В чем различия разных режимов, поддерживаемых адаптером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2. Что представляет собой буфер регистрации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3. Для чего вводится четное и нечетное сканирование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4. В чем состоит основная проблема по устранению мерцания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25. Вертикальная и горизонтальная ретрассировка. Какая из них наиболее приемлема для изменений параметров и почему? 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6. Что называется растровой разверткой? Причины возникновения направления растровых алгоритм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7. Требования к алгоритмам растровой развертки. Предпочтительность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8. Основная цель растровых алгоритм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9. Операции перехода в прямоугольной системе координат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0. Операции поворота, сжатия и отражения в неметричной форме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31. Методика, использованная в простом пошаговом алгоритме для уравнения прямой </w:t>
      </w:r>
      <w:r>
        <w:rPr>
          <w:rFonts w:cs="Verdana" w:ascii="Verdana" w:hAnsi="Verdana"/>
          <w:i/>
          <w:color w:val="000000"/>
        </w:rPr>
        <w:t xml:space="preserve">у = </w:t>
      </w:r>
      <w:r>
        <w:rPr>
          <w:rFonts w:cs="Verdana" w:ascii="Verdana" w:hAnsi="Verdana"/>
          <w:i/>
          <w:color w:val="000000"/>
          <w:lang w:val="en-US"/>
        </w:rPr>
        <w:t>mx</w:t>
      </w:r>
      <w:r>
        <w:rPr>
          <w:rFonts w:cs="Verdana" w:ascii="Verdana" w:hAnsi="Verdana"/>
          <w:i/>
          <w:color w:val="000000"/>
        </w:rPr>
        <w:t xml:space="preserve"> + </w:t>
      </w:r>
      <w:r>
        <w:rPr>
          <w:rFonts w:cs="Verdana" w:ascii="Verdana" w:hAnsi="Verdana"/>
          <w:i/>
          <w:color w:val="000000"/>
          <w:lang w:val="en-US"/>
        </w:rPr>
        <w:t>b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2. Основные искажения для четырех квадрантов алгоритма ПП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3. Можно ли в алгоритме Брезенхейма для отрезков прямых воспользоваться симметрией, аналогично ППА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34. Для каких прямых в алгоритме Брезенхейма </w:t>
      </w:r>
      <w:r>
        <w:rPr>
          <w:rFonts w:cs="Verdana" w:ascii="Verdana" w:hAnsi="Verdana"/>
          <w:color w:val="000000"/>
          <w:lang w:val="en-US"/>
        </w:rPr>
        <w:t>dx</w:t>
      </w:r>
      <w:r>
        <w:rPr>
          <w:rFonts w:cs="Verdana" w:ascii="Verdana" w:hAnsi="Verdana"/>
          <w:color w:val="000000"/>
        </w:rPr>
        <w:t xml:space="preserve"> кратно 2</w:t>
      </w:r>
      <w:r>
        <w:rPr>
          <w:rFonts w:cs="Verdana" w:ascii="Verdana" w:hAnsi="Verdana"/>
          <w:color w:val="000000"/>
          <w:lang w:val="en-US"/>
        </w:rPr>
        <w:t>dy</w:t>
      </w:r>
      <w:r>
        <w:rPr>
          <w:rFonts w:cs="Verdana" w:ascii="Verdana" w:hAnsi="Verdana"/>
          <w:color w:val="000000"/>
        </w:rPr>
        <w:t>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35. Можете ли вы в </w:t>
      </w:r>
      <w:r>
        <w:rPr>
          <w:rFonts w:cs="Verdana" w:ascii="Verdana" w:hAnsi="Verdana"/>
          <w:color w:val="000000"/>
          <w:lang w:val="en-US"/>
        </w:rPr>
        <w:t>TPasca</w:t>
      </w:r>
      <w:r>
        <w:rPr>
          <w:rFonts w:cs="Verdana" w:ascii="Verdana" w:hAnsi="Verdana"/>
          <w:color w:val="000000"/>
        </w:rPr>
        <w:t>-</w:t>
      </w: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 xml:space="preserve"> стандартными методами поддерживать режим ЛЗН?</w:t>
      </w:r>
    </w:p>
    <w:p>
      <w:pPr>
        <w:pStyle w:val="Normal"/>
        <w:widowControl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6. Что подразумевает вызов режима </w:t>
      </w:r>
      <w:r>
        <w:rPr>
          <w:rFonts w:cs="Verdana" w:ascii="Verdana" w:hAnsi="Verdana"/>
          <w:color w:val="000000"/>
          <w:lang w:val="en-US"/>
        </w:rPr>
        <w:t>detect</w:t>
      </w:r>
      <w:r>
        <w:rPr>
          <w:rFonts w:cs="Verdana" w:ascii="Verdana" w:hAnsi="Verdana"/>
          <w:color w:val="000000"/>
        </w:rPr>
        <w:t xml:space="preserve">? 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7. Может ли в ТР задано 256 цветов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8. В чем различия разных режимов, поддерживаемых адаптером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39. Что представляет собой буфер регистрации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0. Для чего вводится четное и нечетное сканирование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1. В чем состоит основная проблема по устранению мерцания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42. Вертикальная и горизонтальная ретрассировки. Какая из них наиболее приемлема для изменений параметров и почему? 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3. Что называется растровой разверткой? Причины возникновения направления растровых алгоритмов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4. Требования к алгоритмам растровой развертки. Предпочтительность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. Основная цель растровых алгоритм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6. Операции перехода в прямоугольной системе координат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7. Операции поворота, сжатия, отражения в нематричной форме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48. Методика, использованная в простом пошаговом алгоритме для уравнения прямой </w:t>
      </w:r>
      <w:r>
        <w:rPr>
          <w:rFonts w:cs="Verdana" w:ascii="Verdana" w:hAnsi="Verdana"/>
          <w:i/>
          <w:color w:val="000000"/>
        </w:rPr>
        <w:t xml:space="preserve">у = </w:t>
      </w:r>
      <w:r>
        <w:rPr>
          <w:rFonts w:cs="Verdana" w:ascii="Verdana" w:hAnsi="Verdana"/>
          <w:i/>
          <w:color w:val="000000"/>
          <w:lang w:val="en-US"/>
        </w:rPr>
        <w:t>mx</w:t>
      </w:r>
      <w:r>
        <w:rPr>
          <w:rFonts w:cs="Verdana" w:ascii="Verdana" w:hAnsi="Verdana"/>
          <w:i/>
          <w:color w:val="000000"/>
        </w:rPr>
        <w:t xml:space="preserve"> + </w:t>
      </w:r>
      <w:r>
        <w:rPr>
          <w:rFonts w:cs="Verdana" w:ascii="Verdana" w:hAnsi="Verdana"/>
          <w:i/>
          <w:color w:val="000000"/>
          <w:lang w:val="en-US"/>
        </w:rPr>
        <w:t>b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9. Основные искажения для четырех квадрантов алгоритма ПП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0. Требования к изображению отрезк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1. Как определяется связность пикселей? Непосредственная связность. Взаимозаменяемость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2. Анализ работы ЦДА для четырех квадрантов. Недостатки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</w:t>
      </w:r>
      <w:r>
        <w:rPr>
          <w:rFonts w:cs="Verdana" w:ascii="Verdana" w:hAnsi="Verdana"/>
          <w:color w:val="000000"/>
          <w:lang w:val="en-US"/>
        </w:rPr>
        <w:t>j</w:t>
      </w:r>
      <w:r>
        <w:rPr>
          <w:rFonts w:cs="Verdana" w:ascii="Verdana" w:hAnsi="Verdana"/>
          <w:color w:val="000000"/>
        </w:rPr>
        <w:t>. На чем основан метод построения в ЦДА?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4 Связь между ошибкой и коэффициентом «е» в алгоритме Брезенхейм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5. Какими средствами обеспечивается целочисленность алгоритме Брезенхейма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56. Что происходит в ЦДЛ, если функция </w:t>
      </w:r>
      <w:r>
        <w:rPr>
          <w:rFonts w:cs="Verdana" w:ascii="Verdana" w:hAnsi="Verdana"/>
          <w:color w:val="000000"/>
          <w:lang w:val="en-US"/>
        </w:rPr>
        <w:t>Sign</w:t>
      </w:r>
      <w:r>
        <w:rPr>
          <w:rFonts w:cs="Verdana" w:ascii="Verdana" w:hAnsi="Verdana"/>
          <w:color w:val="000000"/>
        </w:rPr>
        <w:t xml:space="preserve"> возвращает значение 0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7. Что будет, если в целочисленном алгоритме Брезенхейма «е» отрицательно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8. Как обеспечивается работа целочисленного алгоритма Брезенхейма во всех октантах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9. Геометрическое обоснование алгоритма Брезенхейм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0. Требования к изображению окружностей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61. Как получены коэффициенты </w:t>
      </w:r>
      <w:r>
        <w:rPr>
          <w:rFonts w:cs="Verdana" w:ascii="Verdana" w:hAnsi="Verdana"/>
          <w:i/>
          <w:color w:val="000000"/>
          <w:lang w:val="en-US"/>
        </w:rPr>
        <w:t>d</w:t>
      </w:r>
      <w:r>
        <w:rPr>
          <w:rFonts w:cs="Verdana" w:ascii="Verdana" w:hAnsi="Verdana"/>
          <w:i/>
          <w:color w:val="000000"/>
        </w:rPr>
        <w:t xml:space="preserve"> = 3 - 2*</w:t>
      </w:r>
      <w:r>
        <w:rPr>
          <w:rFonts w:cs="Verdana" w:ascii="Verdana" w:hAnsi="Verdana"/>
          <w:i/>
          <w:color w:val="000000"/>
          <w:lang w:val="en-US"/>
        </w:rPr>
        <w:t>radius</w:t>
      </w:r>
      <w:r>
        <w:rPr>
          <w:rFonts w:cs="Verdan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 формуле Мюллера для построения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окружности и что такое </w:t>
      </w: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2. В каких задачах коммерческой графики применяются: круговые диаграммы, линейные диаграммы, гистограммы, линейные и объемные графики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3. Причины построения диаграмм с разнесенными секторами и наложением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4. Чему равно число секторов в диаграмме и как рассчитать смещение секторов относительно центра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5. Как определить масштаб построения круговых диаграмм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6. Какое значение необходимо возвращать рекурсивно вызываемой функцией в построчном алгоритме заполнения областей и почему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iCs/>
          <w:color w:val="000000"/>
        </w:rPr>
        <w:t xml:space="preserve">67. </w:t>
      </w:r>
      <w:r>
        <w:rPr>
          <w:rFonts w:cs="Verdana" w:ascii="Verdana" w:hAnsi="Verdana"/>
          <w:color w:val="000000"/>
        </w:rPr>
        <w:t>Отличия внутренне-определенных и гранично-определенных областей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8. Определите типы областей и какие алгоритмы к ним можно применить?</w:t>
      </w:r>
    </w:p>
    <w:p>
      <w:pPr>
        <w:pStyle w:val="Normal"/>
        <w:widowControl/>
        <w:shd w:fill="FFFFFF" w:val="clear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 xml:space="preserve">69. </w:t>
      </w:r>
      <w:r>
        <w:rPr>
          <w:rFonts w:cs="Verdana" w:ascii="Verdana" w:hAnsi="Verdana"/>
          <w:color w:val="000000"/>
          <w:sz w:val="16"/>
          <w:szCs w:val="16"/>
        </w:rPr>
        <w:t>(Похоже на ошибку при наборе текста. Этот вопрос не содержит текста. Рисунки относятся к вопросу 68)</w:t>
      </w:r>
    </w:p>
    <w:p>
      <w:pPr>
        <w:pStyle w:val="Normal"/>
        <w:widowControl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580765" cy="1217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1217160"/>
                          <a:chOff x="0" y="0"/>
                          <a:chExt cx="3580920" cy="121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80920" cy="12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76320"/>
                            <a:ext cx="3352320" cy="11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95pt;height:95.85pt" coordorigin="0,0" coordsize="5639,1917">
                <v:rect id="shape_0" stroked="f" o:allowincell="f" style="position:absolute;left:0;top:0;width:5638;height:19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120;width:5278;height:179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0. Какая связность границы в общем случае будет для развертки многоугольника с гранично-определенной областью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1. Возможна ли замена внутренне-заполняющими алгоритмами гранично-заполняющих и наоборот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2. Перечислите методы заполнения многоугольников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3. В чем заключается основная стратегия заполняющих алгоритмов и есть различия для разных типов областей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4. Какие основные допущения для гранично-заполняющий алгоритмов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5, Доказать, равноценны ли композиции «поворота и масштабирования» и «масштабирования и поворота» в однородных координатах относительно центра?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6. То же, только относительно точки А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7. Осуществить поворот вокруг точки А.</w:t>
      </w:r>
    </w:p>
    <w:p>
      <w:pPr>
        <w:pStyle w:val="Normal"/>
        <w:widowControl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8. Последовательность в композиционных преобразованиях. 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79. Аффинные преобразования. Операции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80. Однородные преобразования. Операции.</w:t>
      </w:r>
    </w:p>
    <w:p>
      <w:pPr>
        <w:pStyle w:val="Normal"/>
        <w:widowControl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81. Отличия аффинных и однородных преобразований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2. Геометрический смысл однородных координат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4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9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  <w:gridCol w:w="533"/>
    </w:tblGrid>
    <w:tr>
      <w:trPr/>
      <w:tc>
        <w:tcPr>
          <w:tcW w:w="10456" w:type="dxa"/>
          <w:tcBorders>
            <w:bottom w:val="single" w:sz="4" w:space="0" w:color="000000"/>
          </w:tcBorders>
        </w:tcPr>
        <w:p>
          <w:pPr>
            <w:pStyle w:val="Normal"/>
            <w:widowControl/>
            <w:shd w:fill="FFFFFF" w:val="clear"/>
            <w:ind w:right="360" w:hanging="0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</w:rPr>
            <w:t>Вопросы по компьютерной графике (декабрь 2003)</w:t>
          </w:r>
        </w:p>
      </w:tc>
      <w:tc>
        <w:tcPr>
          <w:tcW w:w="5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8:56:00Z</dcterms:created>
  <dc:creator>reff</dc:creator>
  <dc:description/>
  <dc:language>en-US</dc:language>
  <cp:lastModifiedBy>reff</cp:lastModifiedBy>
  <dcterms:modified xsi:type="dcterms:W3CDTF">2003-12-24T21:34:00Z</dcterms:modified>
  <cp:revision>190</cp:revision>
  <dc:subject/>
  <dc:title/>
</cp:coreProperties>
</file>