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  <w:lang w:val="en-US"/>
        </w:rPr>
        <w:t>Disclaimer</w:t>
      </w:r>
      <w:r>
        <w:rPr>
          <w:sz w:val="16"/>
        </w:rPr>
        <w:t xml:space="preserve">: </w:t>
      </w:r>
      <w:r>
        <w:rPr>
          <w:b w:val="false"/>
          <w:bCs w:val="false"/>
          <w:sz w:val="16"/>
        </w:rPr>
        <w:t>вопросы мне «подарили». Препод не наш. Курс лекций схож с нашим.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Вопросы для экзамена по электротехнике</w:t>
      </w:r>
    </w:p>
    <w:p>
      <w:pPr>
        <w:pStyle w:val="Normal"/>
        <w:rPr>
          <w:rFonts w:ascii="Verdana" w:hAnsi="Verdana" w:cs="Verdana"/>
          <w:spacing w:val="-8"/>
        </w:rPr>
      </w:pPr>
      <w:r>
        <w:rPr>
          <w:rFonts w:cs="Verdana" w:ascii="Verdana" w:hAnsi="Verdana"/>
          <w:spacing w:val="-8"/>
        </w:rPr>
        <w:t>1. Элементы электрических цепе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5"/>
        </w:rPr>
        <w:t>2. Соединение элементов. Преобразование звезды в треугольник и  обрат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>3. Законы Ома и Кирхгофа для электрических цепе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8"/>
        </w:rPr>
        <w:t>4. Двухполюсники. Входное сопротивление двухполюсник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7"/>
        </w:rPr>
        <w:t>5. Потенциальная диаграмма. Энергетический баланс в электрических  цепях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5"/>
        </w:rPr>
        <w:t>6. Принцип суперпозиции и метод наложени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5"/>
        </w:rPr>
        <w:t>7. Метод контурных ток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Метод двух узл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6"/>
        </w:rPr>
        <w:t>9. Метод узловых потенциал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10"/>
        </w:rPr>
        <w:t>10. Метод эквивалентного генератор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8"/>
        </w:rPr>
        <w:t>11. Синусоидальный ток. Основные характеризующие его величин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8"/>
        </w:rPr>
        <w:t>12. Значения и коэффициенты синусоидально изменяющихся величин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8"/>
        </w:rPr>
        <w:t xml:space="preserve">13. Представление синусоидально изменяющихся величин на комплексной </w:t>
      </w:r>
      <w:r>
        <w:rPr>
          <w:rFonts w:cs="Verdana" w:ascii="Verdana" w:hAnsi="Verdana"/>
          <w:spacing w:val="-17"/>
        </w:rPr>
        <w:t>плоскости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spacing w:val="-7"/>
        </w:rPr>
        <w:t xml:space="preserve">14. Действия над синусоидально изменяющимися величинами на комплексной </w:t>
      </w:r>
      <w:r>
        <w:rPr>
          <w:rFonts w:cs="Verdana" w:ascii="Verdana" w:hAnsi="Verdana"/>
          <w:spacing w:val="-6"/>
        </w:rPr>
        <w:t>плоскости. Векторная диаграмм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7"/>
        </w:rPr>
        <w:t>15. Резистор, индуктивность, конденсатор в цепи синусоидального то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7"/>
        </w:rPr>
        <w:t>16. Основы символического метода расчета цепей синусоидального то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 xml:space="preserve">17. Комплексное сопротивление, комплексная проводимость. Закон Ома для </w:t>
      </w:r>
      <w:r>
        <w:rPr>
          <w:rFonts w:cs="Verdana" w:ascii="Verdana" w:hAnsi="Verdana"/>
          <w:spacing w:val="-3"/>
        </w:rPr>
        <w:t>цепи синусоидального то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. Двухполюсники в цепи синусоидального тока. Входное сопротивлени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6"/>
        </w:rPr>
        <w:t>19. Законы Кирхгофа в символической форме записи.</w:t>
      </w:r>
    </w:p>
    <w:p>
      <w:pPr>
        <w:pStyle w:val="Normal"/>
        <w:rPr/>
      </w:pPr>
      <w:r>
        <w:rPr>
          <w:rFonts w:cs="Verdana" w:ascii="Verdana" w:hAnsi="Verdana"/>
          <w:spacing w:val="-6"/>
        </w:rPr>
        <w:t>20. Применение к расчету цепей синусоидального тока методов, рассмотрен</w:t>
        <w:softHyphen/>
      </w:r>
      <w:r>
        <w:rPr>
          <w:rFonts w:cs="Verdana" w:ascii="Verdana" w:hAnsi="Verdana"/>
        </w:rPr>
        <w:t>ных при расчете цепей постоянного то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6"/>
        </w:rPr>
        <w:t xml:space="preserve">21. Применение векторных диаграмм при расчете электрических цепей </w:t>
      </w:r>
      <w:r>
        <w:rPr>
          <w:rFonts w:cs="Verdana" w:ascii="Verdana" w:hAnsi="Verdana"/>
          <w:spacing w:val="-10"/>
        </w:rPr>
        <w:t>синусоидального то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6"/>
        </w:rPr>
        <w:t>22. Активная, реактивная и полная мощность. Выражение мощности в комп</w:t>
        <w:softHyphen/>
        <w:t>лексной форме запис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8"/>
        </w:rPr>
        <w:t>23. Резонансный режим работы двухполюсника. Характеристики резонанс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7"/>
        </w:rPr>
        <w:t>24. Резонанс токов. Резонанс напряжени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7"/>
        </w:rPr>
        <w:t>25. Алгоритм определения частоты и других характеристик резонанса двух</w:t>
        <w:softHyphen/>
      </w:r>
      <w:r>
        <w:rPr>
          <w:rFonts w:cs="Verdana" w:ascii="Verdana" w:hAnsi="Verdana"/>
          <w:spacing w:val="-19"/>
        </w:rPr>
        <w:t>полюсни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7"/>
        </w:rPr>
        <w:t xml:space="preserve">26. Возникновение переходных процессов. Законы коммутации и начальные </w:t>
      </w:r>
      <w:r>
        <w:rPr>
          <w:rFonts w:cs="Verdana" w:ascii="Verdana" w:hAnsi="Verdana"/>
          <w:spacing w:val="-19"/>
        </w:rPr>
        <w:t>услови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pacing w:val="-5"/>
        </w:rPr>
        <w:t>27. Вынужденные и свободные составляющие переходных токов и напряже</w:t>
      </w:r>
      <w:r>
        <w:rPr>
          <w:rFonts w:cs="Verdana" w:ascii="Verdana" w:hAnsi="Verdana"/>
          <w:spacing w:val="-7"/>
        </w:rPr>
        <w:t>ний. Неоднородное дифференциальное уравнение с постоянными коэффи</w:t>
      </w:r>
      <w:r>
        <w:rPr>
          <w:rFonts w:cs="Verdana" w:ascii="Verdana" w:hAnsi="Verdana"/>
          <w:spacing w:val="-18"/>
        </w:rPr>
        <w:t>циентам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8. Переходный процесс в цепи </w:t>
      </w:r>
      <w:r>
        <w:rPr>
          <w:rFonts w:cs="Verdana" w:ascii="Verdana" w:hAnsi="Verdana"/>
          <w:lang w:val="en-US"/>
        </w:rPr>
        <w:t>R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L</w:t>
      </w:r>
    </w:p>
    <w:p>
      <w:pPr>
        <w:pStyle w:val="Normal"/>
        <w:rPr/>
      </w:pPr>
      <w:r>
        <w:rPr>
          <w:rFonts w:cs="Verdana" w:ascii="Verdana" w:hAnsi="Verdana"/>
          <w:spacing w:val="-6"/>
        </w:rPr>
        <w:t xml:space="preserve">29. Переходный процесс в цепи </w:t>
      </w:r>
      <w:r>
        <w:rPr>
          <w:rFonts w:cs="Verdana" w:ascii="Verdana" w:hAnsi="Verdana"/>
          <w:spacing w:val="-6"/>
          <w:lang w:val="en-US"/>
        </w:rPr>
        <w:t>R</w:t>
      </w:r>
      <w:r>
        <w:rPr>
          <w:rFonts w:cs="Verdana" w:ascii="Verdana" w:hAnsi="Verdana"/>
          <w:spacing w:val="-6"/>
        </w:rPr>
        <w:t>, С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9:16:00Z</dcterms:created>
  <dc:creator>Ruzaev_AI</dc:creator>
  <dc:description/>
  <dc:language>en-US</dc:language>
  <cp:lastModifiedBy>adm</cp:lastModifiedBy>
  <dcterms:modified xsi:type="dcterms:W3CDTF">2003-12-29T09:29:00Z</dcterms:modified>
  <cp:revision>14</cp:revision>
  <dc:subject/>
  <dc:title/>
</cp:coreProperties>
</file>