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Arial" w:hAnsi="Arial" w:cs="Arial"/>
          <w:sz w:val="36"/>
          <w:lang w:val="ru-RU"/>
        </w:rPr>
      </w:pPr>
      <w:r>
        <w:rPr>
          <w:rFonts w:cs="Arial" w:ascii="Arial" w:hAnsi="Arial"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Лабораторная работа №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по Компьютерной графике</w:t>
      </w:r>
    </w:p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Тема:   </w:t>
      </w:r>
      <w:r>
        <w:rPr>
          <w:rFonts w:cs="Arial" w:ascii="Arial" w:hAnsi="Arial"/>
          <w:sz w:val="32"/>
        </w:rPr>
        <w:t>«Алгоритмы растровой развертки отрезков и окружностей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уководитель: Криницкая Е.В.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: Ларин А.И. </w:t>
      </w:r>
    </w:p>
    <w:p>
      <w:pPr>
        <w:pStyle w:val="Heading4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Arial" w:ascii="Arial" w:hAnsi="Arial"/>
          <w:b/>
          <w:sz w:val="32"/>
        </w:rPr>
        <w:t>2003 год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Постановка задач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ализовать алгоритмы растровой развертки отрезков: простой пошаговый, цифровой дифференциальный анализатор, Брезенхема;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ализовать алгоритмы растровой развертки окружностей: </w:t>
      </w:r>
    </w:p>
    <w:p>
      <w:pPr>
        <w:pStyle w:val="TextBodyIndent"/>
        <w:ind w:left="15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езенхема,Мичнера,в декартовых и полярных координатах;</w:t>
        <w:tab/>
        <w:t xml:space="preserve">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анализировать запись каждого алгоритм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ные данные (для ¼ окружности) свести в таблицу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сти сопоставительный анализ алгоритмов отрезков или окружностей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ы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истинг программы.</w:t>
      </w:r>
    </w:p>
    <w:p>
      <w:pPr>
        <w:pStyle w:val="TextBodyIndent"/>
        <w:spacing w:lineRule="auto" w:line="360"/>
        <w:ind w:left="0" w:right="-363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TextBodyIndent"/>
        <w:ind w:left="900" w:right="-365" w:hanging="0"/>
        <w:rPr>
          <w:rFonts w:ascii="Arial" w:hAnsi="Arial" w:cs="Arial"/>
          <w:b/>
          <w:b/>
          <w:bCs/>
          <w:spacing w:val="20"/>
          <w:sz w:val="20"/>
        </w:rPr>
      </w:pPr>
      <w:r>
        <w:rPr>
          <w:rFonts w:cs="Arial" w:ascii="Arial" w:hAnsi="Arial"/>
          <w:b/>
          <w:bCs/>
          <w:spacing w:val="20"/>
          <w:sz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емантическая база переменных для преобразований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4336"/>
        <w:gridCol w:w="2938"/>
      </w:tblGrid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Имя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Семанти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Диапазон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20"/>
                <w:sz w:val="20"/>
              </w:rPr>
              <w:t>,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Y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Координаты пиксел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-320…320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20"/>
                <w:sz w:val="20"/>
              </w:rPr>
              <w:t>1,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20"/>
                <w:sz w:val="20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Координаты начала отрез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-320…320</w:t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20"/>
                <w:sz w:val="20"/>
              </w:rPr>
              <w:t xml:space="preserve">2,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20"/>
                <w:sz w:val="20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Координаты конца отрез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-320…320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K</w:t>
            </w:r>
            <w:r>
              <w:rPr>
                <w:rFonts w:cs="Arial" w:ascii="Arial" w:hAnsi="Arial"/>
                <w:spacing w:val="20"/>
                <w:sz w:val="20"/>
              </w:rPr>
              <w:t>,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B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Параметры уравнения прямо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…320</w:t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Счетчик цикл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Colorot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</w:rPr>
              <w:t>Цвет отрезк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0..255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Coloros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Цвет осей координа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0..255</w:t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Colortext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Цвет текст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  <w:tr>
        <w:trPr>
          <w:trHeight w:val="133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Dx</w:t>
            </w:r>
            <w:r>
              <w:rPr>
                <w:rFonts w:cs="Arial" w:ascii="Arial" w:hAnsi="Arial"/>
                <w:spacing w:val="20"/>
                <w:sz w:val="20"/>
              </w:rPr>
              <w:t xml:space="preserve">,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Dy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20"/>
                <w:sz w:val="20"/>
              </w:rPr>
              <w:t xml:space="preserve">Смещение по осям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20"/>
                <w:sz w:val="20"/>
              </w:rPr>
              <w:t xml:space="preserve"> и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20"/>
                <w:sz w:val="20"/>
              </w:rPr>
              <w:t xml:space="preserve"> соответственн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Dlin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Длинна отрез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…640</w:t>
            </w:r>
          </w:p>
        </w:tc>
      </w:tr>
      <w:tr>
        <w:trPr>
          <w:trHeight w:val="377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E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Ошибка алгоритма Брезенхейм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a,b,c,d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Переменные для записи моментов времен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лгоритмы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стой пошаговый алгоритм (ППА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Начало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x2=x1 then k = 0 else k = (y2-y1)/(x2-x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 = y1 – k * x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x1&lt; x2 then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or I = x1 to x2 do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тавим точку с координатами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val="en-US"/>
        </w:rPr>
        <w:t>colorotr</w:t>
      </w:r>
      <w:r>
        <w:rPr>
          <w:rFonts w:cs="Arial" w:ascii="Arial" w:hAnsi="Arial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for I = x1 downto x2 do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вим точку с координатами 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val="en-US"/>
        </w:rPr>
        <w:t>colorotr</w:t>
      </w:r>
      <w:r>
        <w:rPr>
          <w:rFonts w:cs="Arial" w:ascii="Arial" w:hAnsi="Arial"/>
        </w:rPr>
        <w:t>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End_if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Ко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Цифровой дифференциальный анализатор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ачало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abs(x2-x1)&lt;abs(y2-y1) then dlin = abs(y2-y1) else dlin = abs(x2-x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dx = (x2-x1)/dl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dy = (y2-y1)/dl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x = round(x1+0.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y = round(y1+0.5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 = 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hile i&lt;=dlin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тавим точку с координатами  (</w:t>
      </w: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),</w:t>
      </w:r>
      <w:r>
        <w:rPr>
          <w:rFonts w:cs="Arial" w:ascii="Arial" w:hAnsi="Arial"/>
          <w:lang w:val="en-US"/>
        </w:rPr>
        <w:t>colorotr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d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d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Увеличивае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на единицу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_Whi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_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Алгоритм Брезенхейм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Начал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1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if abs(x2-x1)&gt;abs(y2-y1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dx = abs(x2-x1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dy = abs(y2-y1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flag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alse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dy = abs(x2-x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dx = abs(y2-y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flag = tru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_i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 = 2*dy-d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I =1 to round(dx)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тавим точку с координатами 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colorotr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while e&gt;=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if flag then x = x+sign(x2-x1)else y = y+sign(y2-y1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e = e-2*d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_while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f flag then y = y+sign(y2-y1) else x = x+sign(x2-x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 = e+2*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_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ец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блицы резуль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/>
              </w:rPr>
              <w:t>Iter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 rea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Y real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PA Line(120,50,122,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1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5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12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27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12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5.000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PA Line(120,95,170,9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2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PA Line(110,90,140,6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7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1.000</w:t>
            </w:r>
          </w:p>
        </w:tc>
      </w:tr>
      <w:tr>
        <w:trPr>
          <w:trHeight w:val="5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.000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PPA Line(60,89,30,8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6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.8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.7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.4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.3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.0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9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6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5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2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1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.8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.7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.4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.3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.0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9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6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5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26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13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3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</w:rPr>
              <w:t>85.000</w:t>
            </w:r>
          </w:p>
        </w:tc>
      </w:tr>
    </w:tbl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/>
        <w:t>PPA Line(40,110,80,24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7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4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7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0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7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3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0.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3.5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6.7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.000</w:t>
            </w:r>
          </w:p>
        </w:tc>
      </w:tr>
    </w:tbl>
    <w:p>
      <w:pPr>
        <w:pStyle w:val="Normal"/>
        <w:autoSpaceDE w:val="false"/>
        <w:rPr/>
      </w:pPr>
      <w:r>
        <w:rPr/>
        <w:t>PPA Line(110,115,160,14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000</w:t>
            </w:r>
          </w:p>
        </w:tc>
      </w:tr>
    </w:tbl>
    <w:p>
      <w:pPr>
        <w:pStyle w:val="Normal"/>
        <w:autoSpaceDE w:val="false"/>
        <w:rPr/>
      </w:pPr>
      <w:r>
        <w:rPr/>
        <w:t>CDA Line(320,80,320,3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000</w:t>
            </w:r>
          </w:p>
        </w:tc>
      </w:tr>
    </w:tbl>
    <w:p>
      <w:pPr>
        <w:pStyle w:val="Normal"/>
        <w:autoSpaceDE w:val="false"/>
        <w:rPr/>
      </w:pPr>
      <w:r>
        <w:rPr/>
        <w:t>CDA Line(340,90,390,9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</w:tbl>
    <w:p>
      <w:pPr>
        <w:pStyle w:val="Normal"/>
        <w:autoSpaceDE w:val="false"/>
        <w:rPr/>
      </w:pPr>
      <w:r>
        <w:rPr/>
        <w:t>CDA Line(320,90,350,6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000</w:t>
            </w:r>
          </w:p>
        </w:tc>
      </w:tr>
    </w:tbl>
    <w:p>
      <w:pPr>
        <w:pStyle w:val="Normal"/>
        <w:autoSpaceDE w:val="false"/>
        <w:rPr/>
      </w:pPr>
      <w:r>
        <w:rPr/>
        <w:t>CDA Line(265,35,290,8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6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7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9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0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1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2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3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4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5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6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7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8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9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1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2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3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4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5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6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7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8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0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000</w:t>
            </w:r>
          </w:p>
        </w:tc>
      </w:tr>
    </w:tbl>
    <w:p>
      <w:pPr>
        <w:pStyle w:val="Normal"/>
        <w:autoSpaceDE w:val="false"/>
        <w:rPr/>
      </w:pPr>
      <w:r>
        <w:rPr/>
        <w:t>CDA Line(315,110,350,113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08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1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2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34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42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51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6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68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7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8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.94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02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11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28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3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4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54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62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71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8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88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.9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0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14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22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31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4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48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57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65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74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82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3.914</w:t>
            </w:r>
          </w:p>
        </w:tc>
      </w:tr>
    </w:tbl>
    <w:p>
      <w:pPr>
        <w:pStyle w:val="Normal"/>
        <w:autoSpaceDE w:val="false"/>
        <w:rPr/>
      </w:pPr>
      <w:r>
        <w:rPr/>
        <w:t>CDA Line(297,175,300,11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0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4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5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7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8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9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.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0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4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5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7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8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9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9.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0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2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3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4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5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6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7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7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8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9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.9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6.000</w:t>
            </w:r>
          </w:p>
        </w:tc>
      </w:tr>
    </w:tbl>
    <w:p>
      <w:pPr>
        <w:pStyle w:val="Normal"/>
        <w:autoSpaceDE w:val="false"/>
        <w:rPr/>
      </w:pPr>
      <w:r>
        <w:rPr/>
        <w:t>CDA Line(320,195,370,125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1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1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2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3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3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4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5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6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6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7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8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8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29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0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1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1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2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3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3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4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5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6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6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7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8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8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39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0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1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1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2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3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3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4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3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5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4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5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5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6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6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7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6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7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7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8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8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9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8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0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49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0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0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1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1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2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1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2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2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3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3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4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3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6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6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6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7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7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8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7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8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8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9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9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0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0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1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0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1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1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2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2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3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2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3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3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4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4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4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55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5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6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6.000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7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6.714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7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7.429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8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8.143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9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8.857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70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69.571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70 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70.286 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6.000</w:t>
            </w:r>
          </w:p>
        </w:tc>
      </w:tr>
    </w:tbl>
    <w:p>
      <w:pPr>
        <w:pStyle w:val="Normal"/>
        <w:autoSpaceDE w:val="false"/>
        <w:rPr/>
      </w:pPr>
      <w:r>
        <w:rPr/>
        <w:t>Brezenhem Line(540,50,540,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0</w:t>
            </w:r>
          </w:p>
        </w:tc>
      </w:tr>
    </w:tbl>
    <w:p>
      <w:pPr>
        <w:pStyle w:val="Normal"/>
        <w:rPr/>
      </w:pPr>
      <w:r>
        <w:rPr/>
        <w:t>Brezenhem Line(500,80,505,1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.000</w:t>
            </w:r>
          </w:p>
        </w:tc>
      </w:tr>
    </w:tbl>
    <w:p>
      <w:pPr>
        <w:pStyle w:val="Normal"/>
        <w:rPr/>
      </w:pPr>
      <w:r>
        <w:rPr/>
        <w:t>Brezenhem Line(540,95,590,95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55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55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55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0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1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2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3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4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6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7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8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9.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.0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поставительный анализ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Т.к. сама природа растрового дисплея не позволяет строить абсолютно прямые линии (кроме ряда специальных случаев), то и представленные алгоритмы строят абсолютно прямо только вертикальные и горизонтальные прямые и прямые под углом в 4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остроении отрезков под малым углом к горизонтали и вертикали для методов ЦДА и Брезенхейма прямая выглядит состоящей из прямолинейных отрезков.</w:t>
      </w:r>
    </w:p>
    <w:p>
      <w:pPr>
        <w:pStyle w:val="Normal"/>
        <w:rPr/>
      </w:pPr>
      <w:r>
        <w:rPr>
          <w:rFonts w:cs="Arial" w:ascii="Arial" w:hAnsi="Arial"/>
        </w:rPr>
        <w:t>При приближении угла наклона прямой к 9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</w:rPr>
        <w:t>линии, построенные по алгоритмы ППА, вырождаются в несколько точе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к же к недостаткам ППА можно отнести большое затраченное время на построение, в связи с операцией деления и вычисления координаты по уравнению прямой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Алгоритм Брезенхейма не требует деления и поэтому строит наиболее точную прямую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мер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боты программы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18860" cy="458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ремя работы алгоритмов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18860" cy="459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стинг программы</w:t>
      </w:r>
    </w:p>
    <w:p>
      <w:pPr>
        <w:pStyle w:val="Normal"/>
        <w:ind w:left="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Lab3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graph,crt,windos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river, Mode,i : 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colorosi, colorotr, colortext: byt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,b,c,d:word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1,b1,c1,d1:wor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2,b2,c2,d2:wor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a3,b3,c3,d3:wor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rocedure OSI (colorosi:byte);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setcolor(colorosi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0,100,20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100,0,100,2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95,10,100,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100,0,105,1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190,95,20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190,105,20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210,100,41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310,0,310,2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305,10,310,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310,0,315,1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400,95,41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400,105,41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420,100,62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520,0,520,2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515,10,520,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520,0,525,1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610,95,62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line(610,105,620,1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rocedure PPA(x1,y1,x2,y2, colorotr:integer);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k,b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x2=x1 then k:=0 else k:=(y2-y1)/(x2-x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:=y1-k*x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x1&lt;x2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i:=x1 to x2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  <w:lang w:val="en-US"/>
        </w:rPr>
        <w:t>putpixel(i,round(k*i+b)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i:=x1 downto x2 do 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</w:t>
      </w:r>
      <w:r>
        <w:rPr>
          <w:rFonts w:cs="Arial" w:ascii="Arial" w:hAnsi="Arial"/>
          <w:lang w:val="en-US"/>
        </w:rPr>
        <w:t>putpixel(i,round(k*i+b)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rocedure CDA(x1,y1,x2,y2,colorotr:integer);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x,y,dx,dy,dlin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abs(x2-x1)&lt;abs(y2-y1) then dlin:=abs(y2-y1) else dlin:=abs(x2-x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dx:=(x2-x1)/dli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dy:=(y2-y1)/dli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x:=round(x1+0.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y:=round(y1+0.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: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hile i&lt;=dlin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tpixel(round(x),round(y)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x:=x+d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y:=y+d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nc(i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rocedure Brez(x1,y1,x2,y2:integer);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x,dy,x,y,i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flag:boolea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x:=x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y:=y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abs(x2-x1)&gt;abs(y2-y1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dx:=abs(x2-x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dy:=abs(y2-y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lag:=fa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dy:=abs(x2-x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dx:=abs(y2-y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lag:=tru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:=2*dy-d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i:=1 to round(dx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tpixel(x,y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while e&gt;=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if flag then x:=x+sign(x2-x1)else y:=y+sign(y2-y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e:=e-2*dx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if flag then y:=y+sign(y2-y1)else x:=x+sign(x2-x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:=e+2*d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rocedure P_PPA(colorotr:byte);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setcolor(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PA(100,50,122,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PA(140,50,140,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PA(120,80,170,9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PA(110,90,140,60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PA(60,89,30,8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PA(40,110,75,22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PA(110,115,160,14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rocedure P_CDA(colorotr:byte);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DA(320,78,320,3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DA(340,90,390,90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DA(320,90,354,60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DA(265,35,290,8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DA(315,122,350,113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DA(285,175,300,11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CDA(311,195,370,115,colorot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rocedure P_Brez(colorotr:byte);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rez(540,50,540,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rez(500,80,505,1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rez(540,95,590,9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rez(530,90,560,6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rez(485,105,500,15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rez(460,125,510,11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Brez(530,115,580,125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procedure text(colortext:byte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TextColor(color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gotoxy(35,16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writeln('</w:t>
      </w:r>
      <w:r>
        <w:rPr>
          <w:rFonts w:cs="Arial" w:ascii="Arial" w:hAnsi="Arial"/>
        </w:rPr>
        <w:t>ППА</w:t>
      </w:r>
      <w:r>
        <w:rPr>
          <w:rFonts w:cs="Arial" w:ascii="Arial" w:hAnsi="Arial"/>
          <w:lang w:val="en-US"/>
        </w:rPr>
        <w:t>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gotoxy(58,16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writeln('</w:t>
      </w:r>
      <w:r>
        <w:rPr>
          <w:rFonts w:cs="Arial" w:ascii="Arial" w:hAnsi="Arial"/>
        </w:rPr>
        <w:t>ЦДА</w:t>
      </w:r>
      <w:r>
        <w:rPr>
          <w:rFonts w:cs="Arial" w:ascii="Arial" w:hAnsi="Arial"/>
          <w:lang w:val="en-US"/>
        </w:rPr>
        <w:t>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gotoxy(12,16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writeln('</w:t>
      </w:r>
      <w:r>
        <w:rPr>
          <w:rFonts w:cs="Arial" w:ascii="Arial" w:hAnsi="Arial"/>
        </w:rPr>
        <w:t>Брозенхейм</w:t>
      </w:r>
      <w:r>
        <w:rPr>
          <w:rFonts w:cs="Arial" w:ascii="Arial" w:hAnsi="Arial"/>
          <w:lang w:val="en-US"/>
        </w:rPr>
        <w:t>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gotoxy(23,23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writeln('Press Any Key To See Time Of Working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Readke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ClrScr;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 xml:space="preserve">('Введите цвет осей координат, </w:t>
      </w:r>
      <w:r>
        <w:rPr>
          <w:rFonts w:cs="Arial" w:ascii="Arial" w:hAnsi="Arial"/>
          <w:lang w:val="en-US"/>
        </w:rPr>
        <w:t>colorosi</w:t>
      </w:r>
      <w:r>
        <w:rPr>
          <w:rFonts w:cs="Arial" w:ascii="Arial" w:hAnsi="Arial"/>
        </w:rPr>
        <w:t xml:space="preserve"> = ');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Readln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olorosi</w:t>
      </w:r>
      <w:r>
        <w:rPr>
          <w:rFonts w:cs="Arial" w:ascii="Arial" w:hAnsi="Arial"/>
        </w:rPr>
        <w:t>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 xml:space="preserve">(' Введите цвет отрезков, </w:t>
      </w:r>
      <w:r>
        <w:rPr>
          <w:rFonts w:cs="Arial" w:ascii="Arial" w:hAnsi="Arial"/>
          <w:lang w:val="en-US"/>
        </w:rPr>
        <w:t>colorotr</w:t>
      </w:r>
      <w:r>
        <w:rPr>
          <w:rFonts w:cs="Arial" w:ascii="Arial" w:hAnsi="Arial"/>
        </w:rPr>
        <w:t xml:space="preserve"> = '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Readln(colorotr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 xml:space="preserve">(' Введите цвет текста, </w:t>
      </w:r>
      <w:r>
        <w:rPr>
          <w:rFonts w:cs="Arial" w:ascii="Arial" w:hAnsi="Arial"/>
          <w:lang w:val="en-US"/>
        </w:rPr>
        <w:t>colortext</w:t>
      </w:r>
      <w:r>
        <w:rPr>
          <w:rFonts w:cs="Arial" w:ascii="Arial" w:hAnsi="Arial"/>
        </w:rPr>
        <w:t xml:space="preserve"> = '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Readln(color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river:=detec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InitGraph(Driver,Mode,'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OSI(colorosi);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ettime(a,b,c,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 := 1 to 110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_PPA(colorotr)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ettime(a1,b1,c1,d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 := 1 to 1100 do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_CDA(colorotr)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ettime(a2,b2,c2,d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for i := 1 to 110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_Brez(colorotr)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gettime(a3,b3,c3,d3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irectvideo:=fals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text(colortext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('Time Of Working PPA  :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('End --&gt;      ');Write(a1);Write(':');Write(b1);Write(':');Write(c1);Write(':');Write(d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('Begining --&gt; ');Write(a);Write(':');Write(b);Write(':');Write(c);Write(':');Write(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('Time Of Working CDA  :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('End --&gt;      ');Write(a2);Write(':');Write(b2);Write(':');Write(c2);Write(':');Write(d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('Begining --&gt; ');Write(a1);Write(':');Write(b1);Write(':');Write(c1);Write(':');Write(d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('Time Of Working Brez  :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('End --&gt;      ');Write(a3);Write(':');Write(b3);Write(':');Write(c3);Write(':');Write(d3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rite('Begining --&gt; ');Write(a2);Write(':');Write(b2);Write(':');Write(c2);Write(':');Write(d2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Readln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eadl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d.                       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>
      <w:rFonts w:ascii="Arial" w:hAnsi="Arial" w:cs="Arial"/>
      <w:b/>
      <w:bCs/>
      <w:i/>
      <w:iCs/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00:00Z</dcterms:created>
  <dc:creator>user_gt</dc:creator>
  <dc:description/>
  <dc:language>en-US</dc:language>
  <cp:lastModifiedBy>Ларин </cp:lastModifiedBy>
  <cp:lastPrinted>2002-04-07T20:02:00Z</cp:lastPrinted>
  <dcterms:modified xsi:type="dcterms:W3CDTF">2002-04-07T16:08:00Z</dcterms:modified>
  <cp:revision>25</cp:revision>
  <dc:subject/>
  <dc:title>1</dc:title>
</cp:coreProperties>
</file>