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ОСКОВСКИЙ ГОСУДАРСТВЕННЫЙ ИНСТИТУ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ДИОТЕХНИКИ, ЭЛЕКТРОНИКИ И АВТОМАТИК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абораторная работа №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о Компьютерной графике</w:t>
      </w:r>
    </w:p>
    <w:p>
      <w:pPr>
        <w:pStyle w:val="Heading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уководитель: Криницкая Е.В.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полнитель: Ларин А.И. </w:t>
      </w:r>
    </w:p>
    <w:p>
      <w:pPr>
        <w:pStyle w:val="Heading4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</w:t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Москв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3 год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lineRule="auto" w:line="360"/>
        <w:ind w:left="0" w:right="-363" w:hanging="0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40"/>
        </w:rPr>
        <w:t>Постановка задачи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существить вращение и масштабирование отрезка в 2</w:t>
      </w:r>
      <w:r>
        <w:rPr>
          <w:rFonts w:cs="Arial" w:ascii="Arial" w:hAnsi="Arial"/>
          <w:lang w:val="en-US"/>
        </w:rPr>
        <w:t>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существить вращение и масштабирование отрезка в 3</w:t>
      </w:r>
      <w:r>
        <w:rPr>
          <w:rFonts w:cs="Arial" w:ascii="Arial" w:hAnsi="Arial"/>
          <w:lang w:val="en-US"/>
        </w:rPr>
        <w:t>D</w:t>
      </w:r>
    </w:p>
    <w:p>
      <w:pPr>
        <w:pStyle w:val="TextBodyIndent"/>
        <w:ind w:left="900" w:right="-36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900" w:right="-36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емантическая база переменных для преобразований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336"/>
        <w:gridCol w:w="2938"/>
      </w:tblGrid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Им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Семанти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Диапазон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Матрица поворота в 2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r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>Матрица поворота в 3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Массивы координат начала и конца отрезков при масштабировании и повороте в 3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,B,C,D,E,F,G,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Точки фигур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80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40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Угол на который поворачиваются отрезки в 2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pacing w:val="20"/>
                <w:sz w:val="20"/>
              </w:rPr>
              <w:t xml:space="preserve"> и 3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0..360</w:t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x, ay, az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эффициенты сжатия/растяжения при масштабировании в 3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linx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dliny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Длинны сторон прямоугольни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80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40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ch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Символ сравнения для продолжения/не продолжения работ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эффициент масштабиро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  <w:tr>
        <w:trPr>
          <w:trHeight w:val="13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j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 xml:space="preserve">Счетчики циклов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pacing w:val="40"/>
        </w:rPr>
        <w:t>Листинг программы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Lab6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,graph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 xml:space="preserve">ar=array [1..3] of array [1..3] of real;             {матрица поворот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2D}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v=array [1..3] of real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v3D=array [1..4] of real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ar3D=array [1..4] of array [1..4] of real;        {</w:t>
      </w:r>
      <w:r>
        <w:rPr>
          <w:rFonts w:cs="Arial" w:ascii="Arial" w:hAnsi="Arial"/>
        </w:rPr>
        <w:t>матриц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вор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3D}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ord=record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x,y,z:integer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3point = array [1..4] of real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: ar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: ar3D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A,B,C,D,E,F,G,H: coord;             {</w:t>
      </w:r>
      <w:r>
        <w:rPr>
          <w:rFonts w:cs="Arial" w:ascii="Arial" w:hAnsi="Arial"/>
        </w:rPr>
        <w:t>точки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фигуры</w:t>
      </w:r>
      <w:r>
        <w:rPr>
          <w:rFonts w:cs="Arial" w:ascii="Arial" w:hAnsi="Arial"/>
          <w:lang w:val="en-US"/>
        </w:rPr>
        <w:t>}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, ax, ay, az : real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rDriver,GrMode,ErrorCode, dlinx, dliny: integer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 : char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k:byte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 j : integer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, x1 : d3point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trix2D; {§ ¤ </w:t>
        <w:softHyphen/>
        <w:t>ЁҐ ¬ ваЁжл Ї®ў®а®в  2D}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1,1]:=cos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2,1]:=-sin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3,1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1,2]:=sin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2,2]:=cos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3,2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1,3]:=-A.x*cos(fi)-A.y*sin(fi)+A.x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ar1[2,3]:=A.x*sin(fi)-A.y*cos(fi)+A.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1[3,3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trix3D; {§ ¤ </w:t>
        <w:softHyphen/>
        <w:t>ЁҐ ¬ ваЁжл Ї®ў®а®в  3D}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1,1]:=cos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2,1]:=-sin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3,1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4,1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1,2]:=sin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2,2]:=cos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3,2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4,2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1,3]:=0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ar8[2,3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3,3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4,3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1,4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2,4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3,4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8[4,4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Coord2D(var B:coord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2,ar3:av;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,j:byte;   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1]:=B.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2]:=B.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3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3 do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ar3[i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or j:=1 to 3 do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ar3[i]:=ar3[i]+ar1[i,j]*ar2[j]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.x:=round(ar3[1]);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y:=round(ar3[2]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Coord3D(var B:coord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r2,ar3:av3D;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,j:byte;   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1]:=B.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2]:=B.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3]:=B.z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r2[4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4 do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ar3[i]:=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for j:=1 to 4 do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ar3[i]:=ar3[i]+ar8[i,j]*ar2[j]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.x:=round(ar3[1]);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y:=round(ar3[2]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.z:=round(ar3[3]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cedure Figure;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e(B.x,B.y,C.x,C.y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e(C.x,C.y,D.x,D.y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e(D.x,D.y,E.x,E.y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e(E.x,E.y,B.x,B.y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(k : byte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1, y1 : integer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tColor(yellow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linx := D.x - E.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liny := B.y - E.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1 := dlinx*k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y1 := dliny*k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.x := B.x + x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.y := B.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H.x := B.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H.y := B.y - y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.x := F.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.y := H.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B.x+10, B.y-10, F.x+10, F.y-10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H.x+10, H.y-10, B.x+10, B.y-10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H.x+10, H.y-10, G.x+10, G.y-10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G.x+10, G.y-10, F.x+10, F.y-10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ction w(x:real):real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:=x+getmaxX div 2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unction q(y:real):real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q:=GetmaxY div 2 - 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lin3d(x,x1:D3Point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round(w(x[1]-x[3])),round(q(x[2]-x[3])),round(w(x1[1]-x1[3])),round(q(x1[2]-x1[3]))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R3z(var x:d3point;alpha:real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 beta:real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ta:=fi*pi/18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[1]:=x[1]*cos(beta)+x[2]*sin(beta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[2]:=x[1]*sin(beta)+x[2]*cos(beta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[3]:=x[3]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[4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3(var x:d3point;Ax,Ay,Az:real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x[1]:=x[1]*A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x[2]:=x[2]*A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x[3]:=x[3]*Az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x[4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osi3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tColor(red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round(w(0)),round(q(0)),round(w(320)),round(q(0)));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round(w(0)),round(q(0)),round(w(0)),round(q(240))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round(w(0)),round(q(0)),round(w(-200)),round(q(-200))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{***********************************************} {поворот в 2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}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'y'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ch='y' do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.x:=300;B.y:=300;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x:=350;C.y:=30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x:=350;D.y:=280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E.x:=300;E.y:=280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‚Введите координаты точки А, вокруг которой будет осуществлен поворот,')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</w:t>
        <w:softHyphen/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нагляднее 300,300 и угол 90 градусов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x - 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A.x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y - 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A.y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fi - 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:=(pi/180)*fi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Matrix2D;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GrDriver:=detect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itGraph(GrDriver,GrMode,'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rrorCode:=GraphResult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rrorCode&lt;&gt;GrOk the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Writeln('ЋиЁЎЄ  Ё</w:t>
        <w:softHyphen/>
        <w:t>ЁжЁ «Ё§ жЁЁ Ја дЁЄЁ:',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GraphErrorMsg(ErrorCode));</w:t>
      </w:r>
    </w:p>
    <w:p>
      <w:pPr>
        <w:pStyle w:val="Normal"/>
        <w:ind w:left="900" w:hanging="0"/>
        <w:rPr/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Halt(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tLineStyle(0,0,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ine(A.x-3,A.y,A.x+3,A.y);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e(A.x,A.y-3,A.x,A.y+3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utTextXY(A.x,A.y-12,'A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gure;            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ke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ew_Coord2D(B);      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_Coord2D(C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_Coord2D(D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_Coord2D(E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tColor(yellow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gure;                  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Key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loseGraph;                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хотите ввести новые координаты точки вращения (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)?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ch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>{*********************************************} {масштабирование в 2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}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масштабирование --&gt; 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 xml:space="preserve">('введите коэффициент масштабирования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= 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itGraph(GrDriver,GrMode,'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rrorCode:=GraphResult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rrorCode&lt;&gt;GrOk the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Writeln('ЋиЁЎЄ  Ё</w:t>
        <w:softHyphen/>
        <w:t>ЁжЁ «Ё§ жЁЁ Ја дЁЄЁ:',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GraphErrorMsg(ErrorCode)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Halt(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.x:=300;B.y:=300;  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.x:=350;C.y:=30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.x:=350;D.y:=28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.x:=300;E.y:=28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(k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***************************************} {3D}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оворот в 3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--&gt; 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itGraph(GrDriver,GrMode,'')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ErrorCode:=GraphResult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rrorCode&lt;&gt;GrOk the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Writeln('ЋиЁЎЄ  Ё</w:t>
        <w:softHyphen/>
        <w:t>ЁжЁ «Ё§ жЁЁ Ја дЁЄЁ:',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GraphErrorMsg(ErrorCode)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Halt(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tColor(red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i3D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SetColor(white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[1]:=200;x[2]:=0;x[3]:=0;x[4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1[1]:=200;x1[2]:=150;x1[3]:=0;x1[4]:=1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3d(x,x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 := - 10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3z(x,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3z(x1,fi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tColor(yellow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3d(x,x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Graph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масштабирование в 3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--&gt;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InitGraph(GrDriver,GrMode,''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rrorCode:=GraphResult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rrorCode&lt;&gt;GrOk the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Writeln('ЋиЁЎЄ  Ё</w:t>
        <w:softHyphen/>
        <w:t>ЁжЁ «Ё§ жЁЁ Ја дЁЄЁ:',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GraphErrorMsg(ErrorCode)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Halt(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ind w:left="900" w:hanging="0"/>
        <w:rPr/>
      </w:pPr>
      <w:r>
        <w:rPr>
          <w:rFonts w:cs="Arial" w:ascii="Arial" w:hAnsi="Arial"/>
          <w:lang w:val="en-US"/>
        </w:rPr>
        <w:t>SetColor(red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si3D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tColor(white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3d(x,x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x:=0.5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y:=ax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z:=0.5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3(x,ax,ay,az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3(x1,ax,ay,az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tColor(yellow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3d(x,x1)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ind w:left="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>
      <w:rFonts w:ascii="Arial" w:hAnsi="Arial" w:cs="Arial"/>
      <w:b/>
      <w:bCs/>
      <w:i/>
      <w:iCs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00:00Z</dcterms:created>
  <dc:creator>user_gt</dc:creator>
  <dc:description/>
  <dc:language>en-US</dc:language>
  <cp:lastModifiedBy>Ларин </cp:lastModifiedBy>
  <cp:lastPrinted>2002-04-07T20:02:00Z</cp:lastPrinted>
  <dcterms:modified xsi:type="dcterms:W3CDTF">2002-04-21T16:55:00Z</dcterms:modified>
  <cp:revision>29</cp:revision>
  <dc:subject/>
  <dc:title>1</dc:title>
</cp:coreProperties>
</file>