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МОСКОВСКИЙ ГОСУДАРСТВЕННЫЙ ИНСТИТУТ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РАДИОТЕХНИКИ, ЭЛЕКТРОНИКИ И АВТОМАТИК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ТЕХНИЧЕСКИЙ УНИВЕРСИТЕТ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Лабораторная работа №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по Компьютерной графике</w:t>
      </w:r>
    </w:p>
    <w:p>
      <w:pPr>
        <w:pStyle w:val="Heading3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</w:rPr>
        <w:t xml:space="preserve">Тема:   </w:t>
      </w:r>
      <w:r>
        <w:rPr>
          <w:rFonts w:cs="Arial" w:ascii="Arial" w:hAnsi="Arial"/>
          <w:sz w:val="32"/>
        </w:rPr>
        <w:t>«Растровая развертка и заполнение сплошных областей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итель: Криницкая Е.В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: Ларин А.И. </w:t>
      </w:r>
    </w:p>
    <w:p>
      <w:pPr>
        <w:pStyle w:val="Heading4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Москв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Arial" w:ascii="Arial" w:hAnsi="Arial"/>
          <w:b/>
          <w:sz w:val="32"/>
        </w:rPr>
        <w:t>2003 год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Постановка задач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строить  четырёхконечную звезду и квадрат с помощью списка активных рёбер. </w:t>
      </w:r>
    </w:p>
    <w:p>
      <w:pPr>
        <w:pStyle w:val="TextBodyIndent"/>
        <w:ind w:left="64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существить закрашивание методами построчного сканирования и затравочным методом.</w:t>
      </w:r>
    </w:p>
    <w:p>
      <w:pPr>
        <w:pStyle w:val="TextBodyIndent"/>
        <w:spacing w:lineRule="auto" w:line="360"/>
        <w:ind w:left="0" w:right="-363" w:hanging="0"/>
        <w:jc w:val="both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TextBodyIndent"/>
        <w:ind w:left="900" w:right="-365" w:hanging="0"/>
        <w:rPr>
          <w:rFonts w:ascii="Arial" w:hAnsi="Arial" w:cs="Arial"/>
          <w:b/>
          <w:b/>
          <w:bCs/>
          <w:spacing w:val="20"/>
          <w:sz w:val="20"/>
        </w:rPr>
      </w:pPr>
      <w:r>
        <w:rPr>
          <w:rFonts w:cs="Arial" w:ascii="Arial" w:hAnsi="Arial"/>
          <w:b/>
          <w:bCs/>
          <w:spacing w:val="20"/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Семантическая база переменных для преобразований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4336"/>
        <w:gridCol w:w="2938"/>
      </w:tblGrid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Им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Семанти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Диапазон</w:t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, Y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20"/>
                <w:sz w:val="20"/>
              </w:rPr>
              <w:t>Координаты вершины (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pacing w:val="20"/>
                <w:sz w:val="20"/>
              </w:rPr>
              <w:t>,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pacing w:val="20"/>
                <w:sz w:val="20"/>
              </w:rPr>
              <w:t>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640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480</w:t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</w:rPr>
            </w:pPr>
            <w:r>
              <w:rPr>
                <w:rFonts w:cs="Arial" w:ascii="Arial" w:hAnsi="Arial"/>
                <w:lang w:val="en-US"/>
              </w:rPr>
              <w:t>dx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20"/>
                <w:sz w:val="20"/>
              </w:rPr>
              <w:t xml:space="preserve">Смещение по оси 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X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640</w:t>
            </w:r>
          </w:p>
        </w:tc>
      </w:tr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next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Указатель, указывает на следующий элемент спис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20"/>
                <w:sz w:val="20"/>
              </w:rPr>
              <w:t xml:space="preserve">Запись, содержит: 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pacing w:val="20"/>
                <w:sz w:val="20"/>
              </w:rPr>
              <w:t>, y, dx, nex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Указатели на начало/конец списка ребер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ig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Массив ребер фигур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, t ,x, i, i1, j, Driver,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de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Вспомогательные переменны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r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Массив-список активных ребер фигур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13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Сканирующая стро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лгоритмы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горитм списка активных ребер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о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 = 1 to x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j = 1 to 4 do begin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if (j=2)or(j=4)then b1 = 'y' else b1 = 'x'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Введите число ребер в фигуре ',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1,' ',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' 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'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lang w:val="en-US"/>
        </w:rPr>
        <w:t>readln(fig[i,j]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nitGraph(Driver,mode,''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etColor(whit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I = 1 to x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fig[i,4]&lt;fig[i,2] then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  <w:lang w:val="en-US"/>
        </w:rPr>
        <w:t>j=fig[i,1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  <w:lang w:val="en-US"/>
        </w:rPr>
        <w:t>fig[i,1] = fig[i,3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  <w:lang w:val="en-US"/>
        </w:rPr>
        <w:t>fig[i,3] =j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  <w:lang w:val="en-US"/>
        </w:rPr>
        <w:t>j = fig[i,2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  <w:lang w:val="en-US"/>
        </w:rPr>
        <w:t>fig[i,2] = fig[i,4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  <w:lang w:val="en-US"/>
        </w:rPr>
        <w:t>fig[i,4]=j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rep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f = true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 = x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ep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fig[j,2]&lt;fig[j-1,2]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i1 = 1 to 4 do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t = fig[j,i1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fig[j,i1] = fig[j-1,i1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fig[j-1,i1] = 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f = fa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j = j-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until j=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 = i+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until f or (I = x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I = 1 to 48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a[i] = ni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 = ni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= ni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I = 1  to x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fig[i,4]-fig[i,2]&lt;&gt;0 then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if (i&lt;&gt;1)and(fig[i,2]&lt;&gt;fig[i-1,2])then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</w:t>
      </w:r>
      <w:r>
        <w:rPr>
          <w:rFonts w:cs="Arial" w:ascii="Arial" w:hAnsi="Arial"/>
          <w:lang w:val="en-US"/>
        </w:rPr>
        <w:t>s = ni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</w:t>
      </w:r>
      <w:r>
        <w:rPr>
          <w:rFonts w:cs="Arial" w:ascii="Arial" w:hAnsi="Arial"/>
          <w:lang w:val="en-US"/>
        </w:rPr>
        <w:t>p = ni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if (fig[i,4]-fig[i,2])=0 then n1 = 0 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n1= (fig[i,3]-fig[i,1])/(fig[i,4]-fig[i,2]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vkl(s,p,fig[i,1],n1,fig[i,4]-fig[i,2]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a[fig[i,2]] = 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I = 1 to 64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z[i] =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I = 1 to 64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j = 1 to 3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sar[i,j] =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 =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hile (i&lt;=480)and(a[i]=nil)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 = i+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 =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1 = fig[x,4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j = i to i1 do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proh(a[j],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for x = 1 to 64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z[x] = round(sar[x,1]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ime = 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hile z[time]&lt;&gt;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ime = time+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ime = time-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n = 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rep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>
          <w:rFonts w:cs="Arial" w:ascii="Arial" w:hAnsi="Arial"/>
          <w:lang w:val="en-US"/>
        </w:rPr>
        <w:t>f = tru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>
          <w:rFonts w:cs="Arial" w:ascii="Arial" w:hAnsi="Arial"/>
          <w:lang w:val="en-US"/>
        </w:rPr>
        <w:t>x = ti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>
          <w:rFonts w:cs="Arial" w:ascii="Arial" w:hAnsi="Arial"/>
          <w:lang w:val="en-US"/>
        </w:rPr>
        <w:t>rep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  <w:t>if z[x]&lt;z[x-1] then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</w:t>
      </w:r>
      <w:r>
        <w:rPr>
          <w:rFonts w:cs="Arial" w:ascii="Arial" w:hAnsi="Arial"/>
          <w:lang w:val="en-US"/>
        </w:rPr>
        <w:t>n1 = z[x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</w:t>
      </w:r>
      <w:r>
        <w:rPr>
          <w:rFonts w:cs="Arial" w:ascii="Arial" w:hAnsi="Arial"/>
          <w:lang w:val="en-US"/>
        </w:rPr>
        <w:t>z[x] = z[x-1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</w:t>
      </w:r>
      <w:r>
        <w:rPr>
          <w:rFonts w:cs="Arial" w:ascii="Arial" w:hAnsi="Arial"/>
          <w:lang w:val="en-US"/>
        </w:rPr>
        <w:t>z[x-1] = n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</w:t>
      </w:r>
      <w:r>
        <w:rPr>
          <w:rFonts w:cs="Arial" w:ascii="Arial" w:hAnsi="Arial"/>
          <w:lang w:val="en-US"/>
        </w:rPr>
        <w:t>f = fa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</w:t>
      </w:r>
      <w:r>
        <w:rPr>
          <w:rFonts w:cs="Arial" w:ascii="Arial" w:hAnsi="Arial"/>
          <w:lang w:val="en-US"/>
        </w:rPr>
        <w:t>x = x-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>
          <w:rFonts w:cs="Arial" w:ascii="Arial" w:hAnsi="Arial"/>
          <w:lang w:val="en-US"/>
        </w:rPr>
        <w:t xml:space="preserve">until x&lt;=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>
          <w:rFonts w:cs="Arial" w:ascii="Arial" w:hAnsi="Arial"/>
          <w:lang w:val="en-US"/>
        </w:rPr>
        <w:t xml:space="preserve">n = n+1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until f or (n=640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</w:t>
      </w:r>
      <w:r>
        <w:rPr>
          <w:rFonts w:cs="Arial" w:ascii="Arial" w:hAnsi="Arial"/>
          <w:lang w:val="en-US"/>
        </w:rPr>
        <w:t>for x = 2 to time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for n = round(z[x-1]) to round(z[x])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 xml:space="preserve">putpixel(n,j,white)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</w:t>
      </w:r>
      <w:r>
        <w:rPr>
          <w:rFonts w:cs="Arial" w:ascii="Arial" w:hAnsi="Arial"/>
          <w:lang w:val="en-US"/>
        </w:rPr>
        <w:t>for n = 1 to time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</w:t>
      </w:r>
      <w:r>
        <w:rPr>
          <w:rFonts w:cs="Arial" w:ascii="Arial" w:hAnsi="Arial"/>
          <w:lang w:val="en-US"/>
        </w:rPr>
        <w:t>z[n] =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</w:t>
      </w:r>
      <w:r>
        <w:rPr>
          <w:rFonts w:cs="Arial" w:ascii="Arial" w:hAnsi="Arial"/>
          <w:lang w:val="en-US"/>
        </w:rPr>
        <w:t xml:space="preserve">n = 1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</w:t>
      </w:r>
      <w:r>
        <w:rPr>
          <w:rFonts w:cs="Arial" w:ascii="Arial" w:hAnsi="Arial"/>
          <w:lang w:val="en-US"/>
        </w:rPr>
        <w:t xml:space="preserve">while n&lt;=time do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 xml:space="preserve">if sar[n,3]=0 the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time = time-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sar[640,1] =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sar[640,2] =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 xml:space="preserve">sar[640,3] = 0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for x = n to 639 do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  <w:r>
        <w:rPr>
          <w:rFonts w:cs="Arial" w:ascii="Arial" w:hAnsi="Arial"/>
          <w:lang w:val="en-US"/>
        </w:rPr>
        <w:t>sar[x,1] = sar[x+1,1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  <w:r>
        <w:rPr>
          <w:rFonts w:cs="Arial" w:ascii="Arial" w:hAnsi="Arial"/>
          <w:lang w:val="en-US"/>
        </w:rPr>
        <w:t>sar[x,2] = sar[x+1,2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  <w:r>
        <w:rPr>
          <w:rFonts w:cs="Arial" w:ascii="Arial" w:hAnsi="Arial"/>
          <w:lang w:val="en-US"/>
        </w:rPr>
        <w:t>sar[x,3] =sar[x+1,3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t = t-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</w:t>
      </w:r>
      <w:r>
        <w:rPr>
          <w:rFonts w:cs="Arial" w:ascii="Arial" w:hAnsi="Arial"/>
          <w:lang w:val="en-US"/>
        </w:rPr>
        <w:t>else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sar[n,3] = sar[n,3]-1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sar[n,1] = sar[n,1]+sar[n,2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</w:t>
      </w:r>
      <w:r>
        <w:rPr>
          <w:rFonts w:cs="Arial" w:ascii="Arial" w:hAnsi="Arial"/>
          <w:lang w:val="en-US"/>
        </w:rPr>
        <w:t>n=n+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</w:rPr>
        <w:t>Конец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Алгоритм построчного сканирования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7"/>
        <w:rPr/>
      </w:pPr>
      <w:r>
        <w:rPr/>
        <w:t>Начал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X = X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X = X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l = GetPixel(lX, Y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hile (Cl &lt;&gt; BorderColor) and (Cl &lt;&gt; FillColor)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Dec(lX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Cl = GetPixel(lX, Y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_Whi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nc(lX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l = GetPixel(rX, Y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hile (Cl &lt;&gt; BorderColor) and (Cl &lt;&gt; FillColor)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Inc(rX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Cl = GetPixel(rX, Y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_Whi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ec(rX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etColor(FillColo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lX, Y, rX, Y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X = lX to rX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if (GetPixel(x, Y - 1) &lt;&gt; BorderColor) and (GetPixel(x, Y - 1) &lt;&gt; FillColor) the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ostr(X, Y - 1, FillColor, BorderColo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nd_if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if (GetPixel(x, Y + 1) &lt;&gt; BorderColor) and (GetPixel(x, Y + 1) &lt;&gt; FillColor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ostr(X, Y + 1, FillColor, BorderColor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_if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_f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Конец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стинг программ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gram </w:t>
      </w:r>
      <w:r>
        <w:rPr>
          <w:rFonts w:cs="Arial" w:ascii="Arial" w:hAnsi="Arial"/>
          <w:lang w:val="en-US"/>
        </w:rPr>
        <w:t>Lab</w:t>
      </w:r>
      <w:r>
        <w:rPr>
          <w:rFonts w:cs="Arial" w:ascii="Arial" w:hAnsi="Arial"/>
        </w:rPr>
        <w:t>5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 crt,graph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D=^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=recor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x: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x:rea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y: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next:T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,p:T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b1:cha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:boolea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ime,n,t,x,i,i1,j,Driver,Mode: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1:rea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z:array[1..640]of rea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a:array[1..480]of T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ar:array[1..640,1..3]of rea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ig:array [1..400,1..4] of integer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oh(a1:TD;var k:intege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:T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:=a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hile b&lt;&gt;nil do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sar[k,1]:=b^.x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sar[k,2]:=b^.dx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sar[k,3]:=b^.y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b:=b^.nex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k:=k+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procedure vkl(var a1,b:TD;xd1:integer;dxd1:real;yd1:intege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q:T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a1=nil then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New(a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a1^.x:=x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a1^.dx:=dx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a1^.y:=y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a1^.next:=ni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b:=a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else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New(q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q^.xd:=x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q^.dxd:=dx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q^.yd:=y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q^.next:=ni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b^.next:=q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</w:t>
      </w:r>
      <w:r>
        <w:rPr>
          <w:rFonts w:cs="Arial" w:ascii="Arial" w:hAnsi="Arial"/>
          <w:lang w:val="en-US"/>
        </w:rPr>
        <w:t>b:=a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ostr(X,Y: Integer; FillColor, BorderColor: Word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X, rX: 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l: Wor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X := X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X := X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l := GetPixel(lX, Y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hile (Cl &lt;&gt; BorderColor) and (Cl &lt;&gt; FillColor)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Dec(lX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Cl := GetPixel(lX, Y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nc(lX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l := GetPixel(rX, Y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hile (Cl &lt;&gt; BorderColor) and (Cl &lt;&gt; FillColor)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Inc(rX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Cl := GetPixel(rX, Y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ec(rX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etColor(Fill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lX, Y, rX, Y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X := lX to rX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if (GetPixel(x, Y - 1) &lt;&gt; BorderColor) and (GetPixel(x, Y - 1) &lt;&gt; FillColor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ostr(X, Y - 1, FillColor, Border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if (GetPixel(x, Y + 1) &lt;&gt; BorderColor) and (GetPixel(x, Y + 1) &lt;&gt; FillColor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ostr(X, Y + 1, FillColor, Border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zatr(X, Y: Integer; FillColor, BorderColor: Word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l: Wor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l := GetPixel(X, Y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(Cl &lt;&gt; FillColor) and (Cl &lt;&gt; BorderColor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tPixel(X, Y, Fill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zatr(X + 1, Y, FillColor, Border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zatr(X - 1, Y, FillColor, Border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zatr(X, Y + 1, FillColor, Border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zatr(X, Y - 1, FillColor, Border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Ugl8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etColor(Red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150,100,200,12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200,125,250,25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250,250,200,37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200,375,150,4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150,400,100,37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51,250,100,37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51,250,100,12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150,100,100,12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Ugl3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SetColor(Red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100,100,400,3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400,300,200,3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Line(100,100,200,3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lrscr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river:=detec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x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j:=1 to 4 do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if (j=2)or(j=4)then b1:='y' else b1:='x'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writeln('‚</w:t>
      </w:r>
      <w:r>
        <w:rPr>
          <w:rFonts w:cs="Arial" w:ascii="Arial" w:hAnsi="Arial"/>
        </w:rPr>
        <w:t>ўҐ</w:t>
      </w:r>
      <w:r>
        <w:rPr>
          <w:rFonts w:cs="Arial" w:ascii="Arial" w:hAnsi="Arial"/>
          <w:lang w:val="en-US"/>
        </w:rPr>
        <w:t>¤</w:t>
      </w:r>
      <w:r>
        <w:rPr>
          <w:rFonts w:cs="Arial" w:ascii="Arial" w:hAnsi="Arial"/>
        </w:rPr>
        <w:t>ЁвҐ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Є</w:t>
      </w:r>
      <w:r>
        <w:rPr>
          <w:rFonts w:cs="Arial" w:ascii="Arial" w:hAnsi="Arial"/>
          <w:lang w:val="en-US"/>
        </w:rPr>
        <w:t>®®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en-US"/>
        </w:rPr>
        <w:t>¤</w:t>
      </w:r>
      <w:r>
        <w:rPr>
          <w:rFonts w:cs="Arial" w:ascii="Arial" w:hAnsi="Arial"/>
        </w:rPr>
        <w:t>Ё</w:t>
      </w:r>
      <w:r>
        <w:rPr>
          <w:rFonts w:cs="Arial" w:ascii="Arial" w:hAnsi="Arial"/>
          <w:lang w:val="en-US"/>
        </w:rPr>
        <w:softHyphen/>
        <w:t> </w:t>
      </w:r>
      <w:r>
        <w:rPr>
          <w:rFonts w:cs="Arial" w:ascii="Arial" w:hAnsi="Arial"/>
        </w:rPr>
        <w:t>вг</w:t>
      </w:r>
      <w:r>
        <w:rPr>
          <w:rFonts w:cs="Arial" w:ascii="Arial" w:hAnsi="Arial"/>
          <w:lang w:val="en-US"/>
        </w:rPr>
        <w:t xml:space="preserve"> ',b1,' ',i,' </w:t>
      </w:r>
      <w:r>
        <w:rPr>
          <w:rFonts w:cs="Arial" w:ascii="Arial" w:hAnsi="Arial"/>
        </w:rPr>
        <w:t>аҐЎа</w:t>
      </w:r>
      <w:r>
        <w:rPr>
          <w:rFonts w:cs="Arial" w:ascii="Arial" w:hAnsi="Arial"/>
          <w:lang w:val="en-US"/>
        </w:rPr>
        <w:t> 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readln(fig[i,j]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nitGraph(Driver,mode,'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etColor(white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i:=1 to x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fig[i,4]&lt;fig[i,2] then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  <w:lang w:val="en-US"/>
        </w:rPr>
        <w:t>j:=fig[i,1]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  <w:lang w:val="en-US"/>
        </w:rPr>
        <w:t>fig[i,1]:=fig[i,3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  <w:lang w:val="en-US"/>
        </w:rPr>
        <w:t>fig[i,3]:=j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  <w:lang w:val="en-US"/>
        </w:rPr>
        <w:t>j:=fig[i,2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  <w:lang w:val="en-US"/>
        </w:rPr>
        <w:t>fig[i,2]:=fig[i,4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  <w:lang w:val="en-US"/>
        </w:rPr>
        <w:t>fig[i,4]:=j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:=2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rep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j:=x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rep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fig[j,2]&lt;fig[j-1,2]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i1:=1 to 4 do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t:=fig[j,i1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fig[j,i1]:=fig[j-1,i1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fig[j-1,i1]:=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f:=fa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j:=j-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until j=i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:=i+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until f or (i=x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i:=1 to 48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a[i]:=ni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:=nil;p:=ni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i:=1 to x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f fig[i,4]-fig[i,2]&lt;&gt;0 then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if (i&lt;&gt;1)and(fig[i,2]&lt;&gt;fig[i-1,2])then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</w:t>
      </w:r>
      <w:r>
        <w:rPr>
          <w:rFonts w:cs="Arial" w:ascii="Arial" w:hAnsi="Arial"/>
          <w:lang w:val="en-US"/>
        </w:rPr>
        <w:t>s:=ni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</w:t>
      </w:r>
      <w:r>
        <w:rPr>
          <w:rFonts w:cs="Arial" w:ascii="Arial" w:hAnsi="Arial"/>
          <w:lang w:val="en-US"/>
        </w:rPr>
        <w:t>p:=ni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if (fig[i,4]-fig[i,2])=0 then n1:=0 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n1:=(fig[i,3]-fig[i,1])/(fig[i,4]-fig[i,2]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vkl(s,p,fig[i,1],n1,fig[i,4]-fig[i,2]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</w:t>
      </w:r>
      <w:r>
        <w:rPr>
          <w:rFonts w:cs="Arial" w:ascii="Arial" w:hAnsi="Arial"/>
          <w:lang w:val="en-US"/>
        </w:rPr>
        <w:t>a[fig[i,2]]:=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i:=1 to 64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z[i]:=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i:=1 to 64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j:=1 to 3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sar[i,j]:=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:=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hile (i&lt;=480)and(a[i]=nil)do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i:=i+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t:=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1:=fig[x,4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or j:=i to i1 do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proh(a[j],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>for x:=1 to 64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  <w:lang w:val="en-US"/>
        </w:rPr>
        <w:t>z[x]:=round(sar[x,1]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ime:=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hile z[time]&lt;&gt;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ime:=time+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ime:=time-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n:=2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rep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>
          <w:rFonts w:cs="Arial" w:ascii="Arial" w:hAnsi="Arial"/>
          <w:lang w:val="en-US"/>
        </w:rPr>
        <w:t>f:=tru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>
          <w:rFonts w:cs="Arial" w:ascii="Arial" w:hAnsi="Arial"/>
          <w:lang w:val="en-US"/>
        </w:rPr>
        <w:t>x:=tim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>
          <w:rFonts w:cs="Arial" w:ascii="Arial" w:hAnsi="Arial"/>
          <w:lang w:val="en-US"/>
        </w:rPr>
        <w:t>repea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</w:t>
      </w:r>
      <w:r>
        <w:rPr>
          <w:rFonts w:cs="Arial" w:ascii="Arial" w:hAnsi="Arial"/>
          <w:lang w:val="en-US"/>
        </w:rPr>
        <w:t>if z[x]&lt;z[x-1] then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</w:t>
      </w:r>
      <w:r>
        <w:rPr>
          <w:rFonts w:cs="Arial" w:ascii="Arial" w:hAnsi="Arial"/>
          <w:lang w:val="en-US"/>
        </w:rPr>
        <w:t>n1:=z[x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</w:t>
      </w:r>
      <w:r>
        <w:rPr>
          <w:rFonts w:cs="Arial" w:ascii="Arial" w:hAnsi="Arial"/>
          <w:lang w:val="en-US"/>
        </w:rPr>
        <w:t>z[x]:=z[x-1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</w:t>
      </w:r>
      <w:r>
        <w:rPr>
          <w:rFonts w:cs="Arial" w:ascii="Arial" w:hAnsi="Arial"/>
          <w:lang w:val="en-US"/>
        </w:rPr>
        <w:t>z[x-1]:=n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</w:t>
      </w:r>
      <w:r>
        <w:rPr>
          <w:rFonts w:cs="Arial" w:ascii="Arial" w:hAnsi="Arial"/>
          <w:lang w:val="en-US"/>
        </w:rPr>
        <w:t>f:=fa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</w:t>
      </w:r>
      <w:r>
        <w:rPr>
          <w:rFonts w:cs="Arial" w:ascii="Arial" w:hAnsi="Arial"/>
          <w:lang w:val="en-US"/>
        </w:rPr>
        <w:t>x:=x-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>
          <w:rFonts w:cs="Arial" w:ascii="Arial" w:hAnsi="Arial"/>
          <w:lang w:val="en-US"/>
        </w:rPr>
        <w:t>until x&lt;=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</w:t>
      </w:r>
      <w:r>
        <w:rPr>
          <w:rFonts w:cs="Arial" w:ascii="Arial" w:hAnsi="Arial"/>
          <w:lang w:val="en-US"/>
        </w:rPr>
        <w:t>n:=n+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until f or (n=64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</w:t>
      </w:r>
      <w:r>
        <w:rPr>
          <w:rFonts w:cs="Arial" w:ascii="Arial" w:hAnsi="Arial"/>
          <w:lang w:val="en-US"/>
        </w:rPr>
        <w:t>for x:= 2 to time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for n:=round(z[x-1]) to round(z[x])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putpixel(n,j,white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</w:t>
      </w:r>
      <w:r>
        <w:rPr>
          <w:rFonts w:cs="Arial" w:ascii="Arial" w:hAnsi="Arial"/>
          <w:lang w:val="en-US"/>
        </w:rPr>
        <w:t>for n:=1 to time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</w:t>
      </w:r>
      <w:r>
        <w:rPr>
          <w:rFonts w:cs="Arial" w:ascii="Arial" w:hAnsi="Arial"/>
          <w:lang w:val="en-US"/>
        </w:rPr>
        <w:t>z[n]:=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</w:t>
      </w:r>
      <w:r>
        <w:rPr>
          <w:rFonts w:cs="Arial" w:ascii="Arial" w:hAnsi="Arial"/>
          <w:lang w:val="en-US"/>
        </w:rPr>
        <w:t>n:=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</w:t>
      </w:r>
      <w:r>
        <w:rPr>
          <w:rFonts w:cs="Arial" w:ascii="Arial" w:hAnsi="Arial"/>
          <w:lang w:val="en-US"/>
        </w:rPr>
        <w:t>while n&lt;=time do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if sar[n,3]=0 then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time:=time-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sar[640,1]:=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sar[640,2]:=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sar[640,3]:=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for x:=n to 639 do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  <w:r>
        <w:rPr>
          <w:rFonts w:cs="Arial" w:ascii="Arial" w:hAnsi="Arial"/>
          <w:lang w:val="en-US"/>
        </w:rPr>
        <w:t>sar[x,1]:=sar[x+1,1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  <w:r>
        <w:rPr>
          <w:rFonts w:cs="Arial" w:ascii="Arial" w:hAnsi="Arial"/>
          <w:lang w:val="en-US"/>
        </w:rPr>
        <w:t>sar[x,2]:=sar[x+1,2]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  <w:r>
        <w:rPr>
          <w:rFonts w:cs="Arial" w:ascii="Arial" w:hAnsi="Arial"/>
          <w:lang w:val="en-US"/>
        </w:rPr>
        <w:t>sar[x,3]:=sar[x+1,3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t:=t-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</w:t>
      </w:r>
      <w:r>
        <w:rPr>
          <w:rFonts w:cs="Arial" w:ascii="Arial" w:hAnsi="Arial"/>
          <w:lang w:val="en-US"/>
        </w:rPr>
        <w:t>else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sar[n,3]:=sar[n,3]-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  <w:r>
        <w:rPr>
          <w:rFonts w:cs="Arial" w:ascii="Arial" w:hAnsi="Arial"/>
          <w:lang w:val="en-US"/>
        </w:rPr>
        <w:t>sar[n,1]:=sar[n,1]+sar[n,2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</w:t>
      </w:r>
      <w:r>
        <w:rPr>
          <w:rFonts w:cs="Arial" w:ascii="Arial" w:hAnsi="Arial"/>
          <w:lang w:val="en-US"/>
        </w:rPr>
        <w:t>n:=n+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riteln(‘</w:t>
      </w:r>
      <w:r>
        <w:rPr>
          <w:rFonts w:cs="Arial" w:ascii="Arial" w:hAnsi="Arial"/>
        </w:rPr>
        <w:t>восьмиугольник</w:t>
      </w:r>
      <w:r>
        <w:rPr>
          <w:rFonts w:cs="Arial" w:ascii="Arial" w:hAnsi="Arial"/>
          <w:lang w:val="en-US"/>
        </w:rPr>
        <w:t>, press Enter --&gt;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Readl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nitGraph(Driver,mode,'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etColor(white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readkey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learDevic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Ugl8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postr(100,250,White,Red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readkey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leardevic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loseGraph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riteln('</w:t>
      </w:r>
      <w:r>
        <w:rPr>
          <w:rFonts w:cs="Arial" w:ascii="Arial" w:hAnsi="Arial"/>
        </w:rPr>
        <w:t>треугольник</w:t>
      </w:r>
      <w:r>
        <w:rPr>
          <w:rFonts w:cs="Arial" w:ascii="Arial" w:hAnsi="Arial"/>
          <w:lang w:val="en-US"/>
        </w:rPr>
        <w:t>, press Enter --&gt;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Readln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nitGraph(Driver,mode,'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etColor(white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readkey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learDevic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Ugl3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postr(200,180,Blue,Red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readkey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loseGraph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leardevic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>
      <w:rFonts w:ascii="Arial" w:hAnsi="Arial" w:cs="Arial"/>
      <w:b/>
      <w:bCs/>
      <w:i/>
      <w:iCs/>
      <w:spacing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0:00:00Z</dcterms:created>
  <dc:creator>user_gt</dc:creator>
  <dc:description/>
  <dc:language>en-US</dc:language>
  <cp:lastModifiedBy>Ларин </cp:lastModifiedBy>
  <cp:lastPrinted>2002-04-07T20:02:00Z</cp:lastPrinted>
  <dcterms:modified xsi:type="dcterms:W3CDTF">2002-04-21T19:52:00Z</dcterms:modified>
  <cp:revision>29</cp:revision>
  <dc:subject/>
  <dc:title>1</dc:title>
</cp:coreProperties>
</file>