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ogram Lab8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use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rt,Graph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onst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ertexNumber=4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iewDist=50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type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RotMatrix=array[1..3,1..3] of Real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TVector=array[1..3] of Real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ar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GrDriver,GrMode,ErrorCode: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Matrix:RotMatrix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ocedure Matrix2D (Angle:real; var Matrix:RotMatrix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Matrix[1, 1]:=Cos(Angle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Matrix[1, 2]:=-Sin(Angle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Matrix[1, 3]:=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Matrix[2, 1]:=Sin(Angle)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Matrix[2, 2]:=Cos(Angle); {</w:t>
      </w:r>
      <w:r>
        <w:rPr>
          <w:rFonts w:cs="Courier New" w:ascii="Courier New" w:hAnsi="Courier New"/>
          <w:sz w:val="20"/>
        </w:rPr>
        <w:t>матрица</w:t>
      </w:r>
      <w:r>
        <w:rPr>
          <w:rFonts w:cs="Courier New" w:ascii="Courier New" w:hAnsi="Courier New"/>
          <w:sz w:val="20"/>
          <w:lang w:val="en-US"/>
        </w:rPr>
        <w:t xml:space="preserve"> 2D </w:t>
      </w:r>
      <w:r>
        <w:rPr>
          <w:rFonts w:cs="Courier New" w:ascii="Courier New" w:hAnsi="Courier New"/>
          <w:sz w:val="20"/>
        </w:rPr>
        <w:t>поворота</w:t>
      </w:r>
      <w:r>
        <w:rPr>
          <w:rFonts w:cs="Courier New" w:ascii="Courier New" w:hAnsi="Courier New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Matrix[2, 3]:=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Matrix[3, 1]:=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Matrix[3, 2]:=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Matrix[3, 3]:=1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ocedure New_Coord(var X,Y,Z:Real; Matrix:RotMatrix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ar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I,J:byte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1,V2:Tvector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eg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1[1]:=X;                {вычисление новых координат вершин}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1[2]:=Y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1[3]:=Z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or I:=1 to 3 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</w:t>
      </w: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</w:t>
      </w:r>
      <w:r>
        <w:rPr>
          <w:rFonts w:cs="Courier New" w:ascii="Courier New" w:hAnsi="Courier New"/>
          <w:sz w:val="20"/>
          <w:lang w:val="en-US"/>
        </w:rPr>
        <w:t>V2[I]:=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</w:t>
      </w:r>
      <w:r>
        <w:rPr>
          <w:rFonts w:cs="Courier New" w:ascii="Courier New" w:hAnsi="Courier New"/>
          <w:sz w:val="20"/>
          <w:lang w:val="en-US"/>
        </w:rPr>
        <w:t>for J:=1 to 3 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</w:t>
      </w:r>
      <w:r>
        <w:rPr>
          <w:rFonts w:cs="Courier New" w:ascii="Courier New" w:hAnsi="Courier New"/>
          <w:sz w:val="20"/>
          <w:lang w:val="en-US"/>
        </w:rPr>
        <w:t>V2[I]:=V2[I]+Matrix[I,J] * V1[J]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</w:t>
      </w: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X:=V2[1]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Y:=V2[2]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Z:=V2[3]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type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omplexFig=record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ertexes:array[0..VertexNumber-1] of record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X,Y,Z:Real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Vertexes:array[0..VertexNumber-1] of record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X,prY: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LinkLn:array[0..VertexNumber-1, 0..VertexNumber-1] of Boolea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ocedure RotFigure(var F:ComplexFig; Matrix:RotMatrix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ar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I:Integer;                  {</w:t>
      </w:r>
      <w:r>
        <w:rPr>
          <w:rFonts w:cs="Courier New" w:ascii="Courier New" w:hAnsi="Courier New"/>
          <w:sz w:val="20"/>
        </w:rPr>
        <w:t>поворот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фигуры</w:t>
      </w:r>
      <w:r>
        <w:rPr>
          <w:rFonts w:cs="Courier New" w:ascii="Courier New" w:hAnsi="Courier New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or I:=0 to VertexNumber-1 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</w:t>
      </w:r>
      <w:r>
        <w:rPr>
          <w:rFonts w:cs="Courier New" w:ascii="Courier New" w:hAnsi="Courier New"/>
          <w:sz w:val="20"/>
          <w:lang w:val="en-US"/>
        </w:rPr>
        <w:t>with F.Vertexes[I] 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</w:t>
      </w:r>
      <w:r>
        <w:rPr>
          <w:rFonts w:cs="Courier New" w:ascii="Courier New" w:hAnsi="Courier New"/>
          <w:sz w:val="20"/>
          <w:lang w:val="en-US"/>
        </w:rPr>
        <w:t>New_Coord(X,Y,Z,Matrix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ocedure Project(X,Y,Z:Real; var prX,prY:Integer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ar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:Real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P:=ViewDist/(ViewDist-X);   {</w:t>
      </w:r>
      <w:r>
        <w:rPr>
          <w:rFonts w:cs="Courier New" w:ascii="Courier New" w:hAnsi="Courier New"/>
          <w:sz w:val="20"/>
        </w:rPr>
        <w:t>процедур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проецирования</w:t>
      </w:r>
      <w:r>
        <w:rPr>
          <w:rFonts w:cs="Courier New" w:ascii="Courier New" w:hAnsi="Courier New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X:=320+Round(Y * P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Y:=240-Round(Z * P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ocedure ProjectFig(var F:ComplexFig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a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:Integer;                  {проецирование коорд. фигуры}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or I:=0 to VertexNumber-1 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lang w:val="en-US"/>
        </w:rPr>
        <w:t>with F.Vertexes[I],F.PrVertexes[I] 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lang w:val="en-US"/>
        </w:rPr>
        <w:t>Project(X,Y,Z,prX,prY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ocedure DrawProjected(F:ComplexFig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a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,J:Integer;                {рисование спроецированного}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with F 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>for I:=0 to VertexNumber-2 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</w:t>
      </w:r>
      <w:r>
        <w:rPr>
          <w:rFonts w:cs="Courier New" w:ascii="Courier New" w:hAnsi="Courier New"/>
          <w:sz w:val="20"/>
          <w:lang w:val="en-US"/>
        </w:rPr>
        <w:t>for J:=I+1 to VertexNumber-1 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</w:t>
      </w:r>
      <w:r>
        <w:rPr>
          <w:rFonts w:cs="Courier New" w:ascii="Courier New" w:hAnsi="Courier New"/>
          <w:sz w:val="20"/>
          <w:lang w:val="en-US"/>
        </w:rPr>
        <w:t>if LinkLn[I,J] the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</w:t>
      </w:r>
      <w:r>
        <w:rPr>
          <w:rFonts w:cs="Courier New" w:ascii="Courier New" w:hAnsi="Courier New"/>
          <w:sz w:val="20"/>
          <w:lang w:val="en-US"/>
        </w:rPr>
        <w:t>Line(PrVertexes[I].prX,PrVertexes[I].prY,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</w:t>
      </w:r>
      <w:r>
        <w:rPr>
          <w:rFonts w:cs="Courier New" w:ascii="Courier New" w:hAnsi="Courier New"/>
          <w:sz w:val="20"/>
          <w:lang w:val="en-US"/>
        </w:rPr>
        <w:t>PrVertexes[J].prX,PrVertexes[J].prY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ocedure DrawFigure(F:ComplexFig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ojectFig(F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DrawProjected(F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ar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igure:ComplexFig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ocedure SetFigure;        {задание координат вершин и ребер фигуры}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with Figure 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Vertexes[0].X:=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Vertexes[0].Y:=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Vertexes[0].Z:=12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Vertexes[1].X:=120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Vertexes[1].Y:=12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Vertexes[1].Z:=-12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Vertexes[2].X:=-12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Vertexes[2].Y:=12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Vertexes[2].Z:=-12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Vertexes[3].X:=-12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Vertexes[3].Y:=-12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Vertexes[3].Z:=-12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LinkLn[0,1]:=True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LinkLn[0,2]:=True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LinkLn[0,3]:=True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LinkLn[1,2]:=True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LinkLn[2,3]:=True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LinkLn[1,3]:=True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SetFigure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Matrix2D(Pi/180,Matrix);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GrDriver:=Detect;           {инициализация графического режима}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InitGraph(GrDriver,GrMode,'e:\bpascal7\bgi'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rrorCode:=GraphResul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if ErrorCode&lt;&gt;GrOk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</w:t>
      </w:r>
      <w:r>
        <w:rPr>
          <w:rFonts w:cs="Courier New" w:ascii="Courier New" w:hAnsi="Courier New"/>
          <w:sz w:val="20"/>
        </w:rPr>
        <w:t>beg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Writeln('Ошибка инициализации графики:'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  <w:lang w:val="en-US"/>
        </w:rPr>
        <w:t>GraphErrorMsg(ErrorCode)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</w:t>
      </w:r>
      <w:r>
        <w:rPr>
          <w:rFonts w:cs="Courier New" w:ascii="Courier New" w:hAnsi="Courier New"/>
          <w:sz w:val="20"/>
          <w:lang w:val="en-US"/>
        </w:rPr>
        <w:t>Halt(1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</w:t>
      </w: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SetBkColor(8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SetColor(Green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DrawFigure(Figure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ReadL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repeat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learDevice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RotFigure(Figure,Matrix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SetColor(Green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DrawFigure(Figure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Delay(1000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until KeyPressed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oseGraph;                 {выключение графического режима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8:14:00Z</dcterms:created>
  <dc:creator>Константинов Н.Ю.</dc:creator>
  <dc:description/>
  <dc:language>en-US</dc:language>
  <cp:lastModifiedBy>Константинов Н.Ю.</cp:lastModifiedBy>
  <dcterms:modified xsi:type="dcterms:W3CDTF">2001-10-29T18:15:00Z</dcterms:modified>
  <cp:revision>1</cp:revision>
  <dc:subject/>
  <dc:title>Program Lab8;</dc:title>
</cp:coreProperties>
</file>