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gram Lab9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use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rt,Graph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ns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kinNumber=4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iewDist=50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yp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5=array[0..3, 0..3] of 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Vector=array[0..3] of 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rDriver,GrMode,ErrorCode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:Matrix5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isPage:Byt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Matrix3D(Angle:Real; var Matrix:Matrix5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0,0]:=Cos(Angl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0,1]:=-Sin(Angl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0,2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0,3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1,0]:=Sin(Angl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1,1]:=Cos(Angl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1,2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1,3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2,0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2,1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2,2]:=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2,3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3,0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3,1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3,2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[3,3]:=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TurnVector(V1:TVector; var V2:TVector; Matrix:Matrix5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,J:Byt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:=0 to 2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V2[I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for J:=0 to 2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V2[I]:=V2[I]+Matrix[I, J] * V1[J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MovePoint(var X,Y,Z:Real; Matrix:Matrix5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1,V2:TVecto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1[0]:=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1[1]:=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1[2]:=Z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1[3]:=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urnVector(V1,V2,Matri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X:=V2[0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Y:=V2[1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Z:=V2[2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TurnSkin(var Plane:TVector; Matrix:Matrix5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:TVecto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urnVector(Plane,V,Matri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lane:=V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yp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SkinFigure=recor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Vertexes: array[0..SkinNumber-1] of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record X,Y,Z: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PrVertexes: array[0..SkinNumber-1] of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record prX,prY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PlaneCount:Byt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Planes:array[0..SkinNumber-1] of recor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Vertexes: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Color:Wor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Visible: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PlaneEq:array[0..SkinNumber-1] of TVecto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igure:SkinFigur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GetInnerPoint(F:SkinFigure; var V:TVecto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[0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[1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[2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[3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:= 0 to SkinNumber-1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V[0]:=V[0]+F.Vertexes[I].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V[1]:=V[1]+F.Vertexes[I].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V[2]:=V[2]+F.Vertexes[I].Z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[0]:=V[0]/SkinNumb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[1]:=V[1]/SkinNumb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[2]:=V[2]/skinNumb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unction GetVertexIndex(S:String; N:Byte):Byt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etVertexIndex:=Byte(S[N+1]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unction MulVectors(V1,V2:TVector):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sult: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sult:= 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:= 0 to High(V1)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sult:= Result+V1[I] * V2[I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ulVectors:= Resul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EvalPlanesEq(var F:SkinFigur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x1,x2,x3,y1,y2,y3,z1,z2,z3: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x,ay,az,bx,by,bz: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:TVecto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etInnerPoint(F,V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ith F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for I:=0 to PlaneCount-1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with Vertexes[GetVertexIndex(Planes[I].Vertexes,0)]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x1:=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y1:=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z1:=Z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with Vertexes[GetVertexIndex(Planes[I].Vertexes,1)]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x2:=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y2:=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z2:=Z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with Vertexes[GetVertexIndex(Planes[I].Vertexes,2)]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x3:=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y3:=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z3:=Z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ax:=x2-x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ay:=y2-y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az:=z2-z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bx:=x3-x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by:=y3-y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bz:=z3-z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PlaneEq[I,0]:=ay*bz-by*az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PlaneEq[I,1]:=bx*az-ax*bz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PlaneEq[I,2]:=ax*by-bx*a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PlaneEq[I,3]:=-PlaneEq[I,0] * x1 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PlaneEq[I,1]*y1 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PlaneEq[I,2]*z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if MulVectors(V, PlaneEq[I]) &gt; -PlaneEq[I, 3] the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Eq[I,0]:=-PlaneEq[I,0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Eq[I,1]:=-PlaneEq[I,1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Eq[I,2]:=-PlaneEq[I,2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Eq[I,3]:=-PlaneEq[I,3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unction SkinLocationVis(F:SkinFigure; N:Byte):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1,V2:TVecto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ith F.Vertexes[GetVertexIndex(F.Planes[N].Vertexes,0)]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V1[0]:=X-ViewDis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V1[1]:=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V1[2]:=Z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V1[3]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2:=F.PlaneEq[N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kinLocationVis:=MulVectors(V1, V2)&lt;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TurnFigure(var F:SkinFigure; Matrix:Matrix5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 := 0 to SkinNumber-1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with F.Vertexes[I]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MovePoint(X, Y, Z, Matri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 := 0 to F.PlaneCount - 1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with F do TurnSkin(PlaneEq[I], Matri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Projection(X,Y,Z:Real; var prX,prY:Intege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:Re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:= ViewDist /(ViewDist-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X:=320+Round(Y*P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Y:=175-Round(Z*P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ProjectFigure(var F:SkinFigur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for I:=0 to SkinNumber-1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with F.Vertexes[I], F.PrVertexes[I]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Projection(X,Y,Z,prX,pr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for I:=0 to F.PlaneCount-1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F.Planes[I].Visible:=SkinLocationVis(F, I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DrawProjected(F:SkinFigur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,J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lX,FlY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with F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for I:=0 to PlaneCount-1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f Planes[I].Visible the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FlX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FlY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with PrVertexes[GetVertexIndex(Planes[I].Vertexes,0)]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MoveTo(PrX, Pr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for J:=1 to Length(Planes[I].Vertexes)-1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with PrVertexes[GetVertexIndex(Planes[I].Vertexes,J)]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lang w:val="en-US"/>
        </w:rPr>
        <w:t>LineTo(PrX, Pr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lang w:val="en-US"/>
        </w:rPr>
        <w:t>FlX:=FlX+Pr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lang w:val="en-US"/>
        </w:rPr>
        <w:t>FlY:=FlY+Pr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with PrVertexes[GetVertexIndex(Planes[I].Vertexes,0)]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LineTo(PrX, PrY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FlX:=FlX+Pr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FlY:=FlY+Pr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FlX:=Round(FlX /Length(Planes[I].Vertexes)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FlY:=Round(FlY /Length(Planes[I].Vertexes)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SetFillStyle(SolidFill, Planes[I].Colo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if GetPixel(FlX,FlY)&lt;&gt;White then FloodFill(FlX,FlY,Whit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BlinkPages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ActivePage(VisPag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isPage:=1-VisPag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VisualPage(VisPag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DrawFigure(F:SkinFigur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jectFigure(F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rawProjected(F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linkPages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InitiateFigur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ith Figure 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0].X:=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0].Y:=12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0].Z:=13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1].X:=10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1].Y:=18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1].Z:=6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2].X:=-10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2].Y:=18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2].Z:=6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3].X:=-6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3].Y:=6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ertexes[3].Z:=60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Count:=4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s[0].Vertexes:=#0#1#2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s[0].Color:=Brow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s[1].Vertexes:=#0#2#3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s[1].Color:=LightR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s[2].Vertexes:=#0#3#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s[2].Color:=Magenta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s[3].Vertexes:=#1#2#3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Planes[3].Color:=Blu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valPlanesEq(Figur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nitiateFigur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trix3D(Pi/120,Matri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etectGraph(GrDriver,GrMod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rMode:=VGAM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nitGraph(GrDriver,GrMode,'e:\bpascal7\bgi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rrorCode:=GraphResul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f Errorcode&lt;&gt;GrOk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</w:rPr>
        <w:t>beg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Writeln('Ошибка инициализации графики:'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GraphErrorMsg(ErrorCode)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Halt(1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Color(Whit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ActivePage(1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Outtext('</w:t>
      </w:r>
      <w:r>
        <w:rPr>
          <w:rFonts w:cs="Courier New" w:ascii="Courier New" w:hAnsi="Courier New"/>
          <w:sz w:val="20"/>
        </w:rPr>
        <w:t>НАЖМИТЕ</w:t>
      </w:r>
      <w:r>
        <w:rPr>
          <w:rFonts w:cs="Courier New" w:ascii="Courier New" w:hAnsi="Courier New"/>
          <w:sz w:val="20"/>
          <w:lang w:val="en-US"/>
        </w:rPr>
        <w:t xml:space="preserve"> ENTER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rawFigure(Figur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isPage:=0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ReadL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pea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earDevic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color(11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Outtext('</w:t>
      </w:r>
      <w:r>
        <w:rPr>
          <w:rFonts w:cs="Courier New" w:ascii="Courier New" w:hAnsi="Courier New"/>
          <w:sz w:val="20"/>
        </w:rPr>
        <w:t>НАЖМИТЕ</w:t>
      </w:r>
      <w:r>
        <w:rPr>
          <w:rFonts w:cs="Courier New" w:ascii="Courier New" w:hAnsi="Courier New"/>
          <w:sz w:val="20"/>
          <w:lang w:val="en-US"/>
        </w:rPr>
        <w:t xml:space="preserve"> ENTER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urnFigure(Figure,Matri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Color(Whit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rawFigure(Figur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elay(800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until KeyPress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oseGraph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5:35:00Z</dcterms:created>
  <dc:creator>Константинов Н.Ю.</dc:creator>
  <dc:description/>
  <dc:language>en-US</dc:language>
  <cp:lastModifiedBy>Константинов Н.Ю.</cp:lastModifiedBy>
  <dcterms:modified xsi:type="dcterms:W3CDTF">2001-10-30T15:36:00Z</dcterms:modified>
  <cp:revision>1</cp:revision>
  <dc:subject/>
  <dc:title>Program Lab9;</dc:title>
</cp:coreProperties>
</file>