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gram Lab7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ses crt,graph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ype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ar=array [1..3] of array [1..3] of real;{</w:t>
      </w:r>
      <w:r>
        <w:rPr>
          <w:rFonts w:cs="Courier New" w:ascii="Courier New" w:hAnsi="Courier New"/>
          <w:sz w:val="20"/>
        </w:rPr>
        <w:t>масси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атрицы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v=array [1..3] of 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ord=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x,y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:a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,B,C,D,E:coord;    {точки образующие фигуру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:real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GrDriver,GrMode,ErrorCode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:cha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Procedure Matrix4; {</w:t>
      </w:r>
      <w:r>
        <w:rPr>
          <w:rFonts w:cs="Courier New" w:ascii="Courier New" w:hAnsi="Courier New"/>
          <w:sz w:val="20"/>
        </w:rPr>
        <w:t>задани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атрицы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оворота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1,1]:=cos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2,1]:=-sin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3,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1,2]:=sin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2,2]:=cos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3,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1,3]:=-A.x*cos(fi)-A.y*sin(fi)+A.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2,3]:=A.x*sin(fi)-A.y*cos(fi)+A.y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ar1[3,3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New_Coord(var B:coord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2,ar3:av;        {вычисление новых коорд. точки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,j:byte;           {с помощью матрицы поворота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[1]:=B.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[2]:=B.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[3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1 to 3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ar3[i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for j:=1 to 3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ar3[i]:=ar3[i]+ar1[i,j]*ar2[j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B.x:=round(ar3[1]); {</w:t>
      </w:r>
      <w:r>
        <w:rPr>
          <w:rFonts w:cs="Courier New" w:ascii="Courier New" w:hAnsi="Courier New"/>
          <w:sz w:val="20"/>
        </w:rPr>
        <w:t>новы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коорд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точки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.y:=round(ar3[2]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Procedure Figure;  {</w:t>
      </w:r>
      <w:r>
        <w:rPr>
          <w:rFonts w:cs="Courier New" w:ascii="Courier New" w:hAnsi="Courier New"/>
          <w:sz w:val="20"/>
        </w:rPr>
        <w:t>процедур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остроени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гуры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B.x,B.y,C.x,C.y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ne(C.x,C.y,D.x,D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D.x,D.y,E.x,E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E.x,E.y,B.x,B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:='y'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hile ch='y'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rscr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B.x:=300;B.y:=300;    {</w:t>
      </w:r>
      <w:r>
        <w:rPr>
          <w:rFonts w:cs="Courier New" w:ascii="Courier New" w:hAnsi="Courier New"/>
          <w:sz w:val="20"/>
        </w:rPr>
        <w:t>задани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координа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гуры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.x:=350;C.y:=3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.x:=350;D.y:=28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.x:=300;E.y:=28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Введите координаты точки вокруг которой'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будет произведен поворот(вне фигуры)(наглядней - 200,280)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ln(A.x,A.y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Введите угол поворота в градусах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ln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:=(pi/180)*f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trix4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Driver:=detect;      {инициализация графического режима}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nitGraph(GrDriver,GrMode,'E:\bpascal7\bgi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rrorCode:=GraphResul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ErrorCode&lt;&gt;GrOk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Writeln('Ошибка инициализации графики: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GraphErrorMsg(ErrorCode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Halt(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LineStyle(0,0,1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ne(A.x-3,A.y,A.x+3,A.y); {</w:t>
      </w:r>
      <w:r>
        <w:rPr>
          <w:rFonts w:cs="Courier New" w:ascii="Courier New" w:hAnsi="Courier New"/>
          <w:sz w:val="20"/>
        </w:rPr>
        <w:t>рисовани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очк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оворота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A.x,A.y-3,A.x,A.y+3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OutTextXY(A.x,A.y-12,'A'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gure;                    {рисование начальной фигуры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key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w_Coord(B);              {вычисление новых коорд. точек фигуры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_Coord(C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_Coord(D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_Coord(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gure;                    {рисование повернутой фигуры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Key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oseGraph;                {закрытие графического режима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Хотите ввести другие координаты цетра вращения(y/n)'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readln(ch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12:00Z</dcterms:created>
  <dc:creator>Константинов Н.Ю.</dc:creator>
  <dc:description/>
  <dc:language>en-US</dc:language>
  <cp:lastModifiedBy>Константинов Н.Ю.</cp:lastModifiedBy>
  <dcterms:modified xsi:type="dcterms:W3CDTF">2001-10-29T18:12:00Z</dcterms:modified>
  <cp:revision>1</cp:revision>
  <dc:subject/>
  <dc:title>Program Lab7;</dc:title>
</cp:coreProperties>
</file>