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ogram Lab8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uses crt,graph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type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r=array [1..4] of array [1..4] of real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v=array [1..4] of real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oord=record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x,y: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ar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r1:a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,B,C,D,E:coor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i:real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GrDriver,GrMode,ErrorCode: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h:cha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ocedure Matrix4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r1[1,1]:=1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r1[2,1]:=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r1[3,1]:=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r1[4,1]:=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r1[1,2]:=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r1[2,2]:=cos(fi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r1[3,2]:=-sin(fi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r1[4,2]:=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r1[1,3]:=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r1[2,3]:=sin(fi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r1[3,3]:=cos(fi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r1[4,3]:=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r1[1,4]:=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r1[2,4]:=-A.x*cos(fi)-A.y*sin(fi)+A.x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r1[3,4]:=A.x*sin(fi)-A.y*cos(fi)+A.y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r1[4,4]:=1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ocedure New_Coord(var B:coord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ar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r2,ar3:av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i,j:byte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r2[1]:=1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r2[2]:=B.x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r2[3]:=B.y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r2[4]:=1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or i:=1 to 4 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</w:t>
      </w: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</w:t>
      </w:r>
      <w:r>
        <w:rPr>
          <w:rFonts w:cs="Courier New" w:ascii="Courier New" w:hAnsi="Courier New"/>
          <w:sz w:val="20"/>
          <w:lang w:val="en-US"/>
        </w:rPr>
        <w:t>ar3[i]:=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</w:t>
      </w:r>
      <w:r>
        <w:rPr>
          <w:rFonts w:cs="Courier New" w:ascii="Courier New" w:hAnsi="Courier New"/>
          <w:sz w:val="20"/>
          <w:lang w:val="en-US"/>
        </w:rPr>
        <w:t>for j:=1 to 4 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</w:t>
      </w:r>
      <w:r>
        <w:rPr>
          <w:rFonts w:cs="Courier New" w:ascii="Courier New" w:hAnsi="Courier New"/>
          <w:sz w:val="20"/>
          <w:lang w:val="en-US"/>
        </w:rPr>
        <w:t>ar3[i]:=ar3[i]+ar1[i,j]*ar2[j]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</w:t>
      </w: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.x:=round(ar3[2]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.y:=round(ar3[3]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ocedure Figure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line(B.x,B.y,C.x,C.y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line(C.x,C.y,D.x,D.y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line(D.x,D.y,B.x,B.y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line(E.x,E.y,B.x,B.y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line(E.x,E.y,C.x,C.y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line(E.x,E.y,D.x,D.y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h:='y'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while ch='y' 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lrsc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.x:=300;B.y:=30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.x:=350;C.y:=20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D.x:=400;D.y:=30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.x:=500;E.y:=22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.x:=350; A.y:=25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riteln('Введите шаг поворота в градусах (1 градус наглядней)'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Readln(fi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i:=(pi/180)*fi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Matrix4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GrDriver:=detec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InitGraph(GrDriver,GrMode,'E:\bpascal7\bgi'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rrorCode:=GraphResul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if ErrorCode&lt;&gt;GrOk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</w:t>
      </w:r>
      <w:r>
        <w:rPr>
          <w:rFonts w:cs="Courier New" w:ascii="Courier New" w:hAnsi="Courier New"/>
          <w:sz w:val="20"/>
        </w:rPr>
        <w:t>beg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Writeln('Ошибка инициализации графики:'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  <w:lang w:val="en-US"/>
        </w:rPr>
        <w:t>GraphErrorMsg(ErrorCode)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</w:t>
      </w:r>
      <w:r>
        <w:rPr>
          <w:rFonts w:cs="Courier New" w:ascii="Courier New" w:hAnsi="Courier New"/>
          <w:sz w:val="20"/>
          <w:lang w:val="en-US"/>
        </w:rPr>
        <w:t>Halt(1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</w:t>
      </w: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igure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Readkey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repeat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New_Coord(B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New_Coord(C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New_Coord(D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New_Coord(E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delay(1000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learDevice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igure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until keypresse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loseGraph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riteln('Хотите еще раз увидеть(y/n)'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readln(ch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8:15:00Z</dcterms:created>
  <dc:creator>Константинов Н.Ю.</dc:creator>
  <dc:description/>
  <dc:language>en-US</dc:language>
  <cp:lastModifiedBy>Константинов Н.Ю.</cp:lastModifiedBy>
  <dcterms:modified xsi:type="dcterms:W3CDTF">2001-10-29T18:16:00Z</dcterms:modified>
  <cp:revision>1</cp:revision>
  <dc:subject/>
  <dc:title>Program Lab8;</dc:title>
</cp:coreProperties>
</file>