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МИНИСТЕРСТВ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ОССИЙСКОЙ ФЕДЕ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СКОВСКИЙ ГОСУДАРСТВЕННЫЙ ИНСТИТУ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ДИОТЕХНИКИ, ЭЛЕКТРОНИКИ И АВТОМАТИК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ТЕХНИЧЕСКИЙ УНИВЕРСИТЕТ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: ВМ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Лабораторная рабо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 Компьютерной графике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Тема:   </w:t>
      </w:r>
      <w:r>
        <w:rPr>
          <w:sz w:val="32"/>
        </w:rPr>
        <w:t>«Алгоритмы двумерного отсече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: Криницкая Е.В.</w:t>
      </w:r>
    </w:p>
    <w:p>
      <w:pPr>
        <w:pStyle w:val="Heading4"/>
        <w:rPr/>
      </w:pPr>
      <w:r>
        <w:rPr/>
        <w:t xml:space="preserve">                               </w:t>
      </w:r>
      <w:r>
        <w:rPr/>
        <w:t>Исполнитель:         Енин А. А.                                                     ВВ-2-0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Моск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</w:rPr>
        <w:t>2003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Семантическая база переменных</w:t>
      </w:r>
    </w:p>
    <w:p>
      <w:pPr>
        <w:pStyle w:val="Heading3"/>
        <w:rPr>
          <w:szCs w:val="24"/>
        </w:rPr>
      </w:pPr>
      <w:r>
        <w:rPr>
          <w:szCs w:val="24"/>
        </w:rPr>
        <w:t>Постановка задач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Реализовать алгоритм отсечения методом разбиения средней точкой</w:t>
      </w:r>
    </w:p>
    <w:p>
      <w:pPr>
        <w:pStyle w:val="Normal"/>
        <w:numPr>
          <w:ilvl w:val="0"/>
          <w:numId w:val="4"/>
        </w:numPr>
        <w:rPr/>
      </w:pPr>
      <w:r>
        <w:rPr/>
        <w:t>Провести тестирование программы на всех возможных тестах</w:t>
      </w:r>
    </w:p>
    <w:p>
      <w:pPr>
        <w:pStyle w:val="Normal"/>
        <w:numPr>
          <w:ilvl w:val="0"/>
          <w:numId w:val="4"/>
        </w:numPr>
        <w:rPr/>
      </w:pPr>
      <w:r>
        <w:rPr/>
        <w:t>Программу организовать циклически</w:t>
        <w:tab/>
      </w:r>
    </w:p>
    <w:p>
      <w:pPr>
        <w:pStyle w:val="Normal"/>
        <w:numPr>
          <w:ilvl w:val="0"/>
          <w:numId w:val="4"/>
        </w:numPr>
        <w:rPr/>
      </w:pPr>
      <w:r>
        <w:rPr/>
        <w:t>Выявить, в каких случаях построение верно</w:t>
      </w:r>
    </w:p>
    <w:p>
      <w:pPr>
        <w:pStyle w:val="Normal"/>
        <w:numPr>
          <w:ilvl w:val="0"/>
          <w:numId w:val="4"/>
        </w:numPr>
        <w:rPr/>
      </w:pPr>
      <w:r>
        <w:rPr/>
        <w:t>Обнаружить ошибки и локализовать эти места в программ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 [1x2]: координаты начала </w:t>
            </w:r>
          </w:p>
          <w:p>
            <w:pPr>
              <w:pStyle w:val="Normal"/>
              <w:rPr/>
            </w:pPr>
            <w:r>
              <w:rPr/>
              <w:t>и конца отрез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: 0..639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Y</w:t>
            </w:r>
            <w:r>
              <w:rPr/>
              <w:t>: 0..4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ив [1</w:t>
            </w:r>
            <w:r>
              <w:rPr>
                <w:lang w:val="en-US"/>
              </w:rPr>
              <w:t>x</w:t>
            </w:r>
            <w:r>
              <w:rPr/>
              <w:t>2]: координаты средней точки отрез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: 0..639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Y</w:t>
            </w:r>
            <w:r>
              <w:rPr/>
              <w:t>: 0..4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m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m</w:t>
            </w: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ив [1</w:t>
            </w:r>
            <w:r>
              <w:rPr>
                <w:lang w:val="en-US"/>
              </w:rPr>
              <w:t>x</w:t>
            </w:r>
            <w:r>
              <w:rPr/>
              <w:t>2]: вспомогательные переменные для запоминания промежуточных знач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: 0..639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Y</w:t>
            </w:r>
            <w:r>
              <w:rPr/>
              <w:t>: 0..4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od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d</w:t>
            </w: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ив [1</w:t>
            </w:r>
            <w:r>
              <w:rPr>
                <w:lang w:val="en-US"/>
              </w:rPr>
              <w:t>x</w:t>
            </w:r>
            <w:r>
              <w:rPr/>
              <w:t>4]: коды концевых точек отрезка – показывают положение концов отрезка относительно окна выв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: 0..639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Y</w:t>
            </w:r>
            <w:r>
              <w:rPr/>
              <w:t>: 0..4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m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m</w:t>
            </w: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дов концевой точки отрезка – определяют видимость точ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iz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итовое логическое произведение кодов концевых точек отрезка – определяет видимость точ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четчик числа пересечений отрезка со сторонами окна выв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четчик цик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.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..4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Алгорит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о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rPr>
          <w:lang w:val="en-US"/>
        </w:rPr>
      </w:pPr>
      <w:r>
        <w:rPr>
          <w:lang w:val="en-US"/>
        </w:rPr>
        <w:t>1: Kod_t(p1,kod1,sum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od_t(p2,kod2,sum2)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if (sum1=0)and(sum2=0) then </w:t>
      </w:r>
      <w:r>
        <w:rPr/>
        <w:t>Рисовать</w:t>
      </w:r>
      <w:r>
        <w:rPr>
          <w:lang w:val="en-US"/>
        </w:rPr>
        <w:t>_</w:t>
      </w:r>
      <w:r>
        <w:rPr/>
        <w:t>линию</w:t>
      </w:r>
      <w:r>
        <w:rPr>
          <w:lang w:val="en-US"/>
        </w:rPr>
        <w:t>(p1[1], p1[2], p2[1], p2[2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el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Log(kod1,kod2,proizv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 xml:space="preserve">if proizv=0 then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Mem1=p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f i&gt;2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  <w:r>
        <w:rPr>
          <w:lang w:val="en-US"/>
        </w:rPr>
        <w:t>Log(kod1,kod2,proizv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  <w:r>
        <w:rPr>
          <w:lang w:val="en-US"/>
        </w:rPr>
        <w:t>if proizv=0 then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</w:t>
      </w:r>
      <w:r>
        <w:rPr/>
        <w:t>Рисовать</w:t>
      </w:r>
      <w:r>
        <w:rPr>
          <w:lang w:val="en-US"/>
        </w:rPr>
        <w:t>_</w:t>
      </w:r>
      <w:r>
        <w:rPr/>
        <w:t>линию</w:t>
      </w:r>
      <w:r>
        <w:rPr>
          <w:lang w:val="en-US"/>
        </w:rPr>
        <w:t>(p1[1],p1[2], p2[1], p2[2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  <w:r>
        <w:rPr>
          <w:lang w:val="en-US"/>
        </w:rPr>
        <w:t>End_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>else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 xml:space="preserve">if sum2=0 t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>p1=p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>p2=Mem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>i=i+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>GoTo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el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</w:t>
      </w:r>
      <w:r>
        <w:rPr>
          <w:lang w:val="en-US"/>
        </w:rPr>
        <w:t>2:  if (|p1[1]-p2[1]|&lt;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 xml:space="preserve">and(|p1[2]-p2[2]|&lt;1) t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lang w:val="en-US"/>
        </w:rPr>
        <w:t>p1=p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lang w:val="en-US"/>
        </w:rPr>
        <w:t>p2=Mem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lang w:val="en-US"/>
        </w:rPr>
        <w:t>i=i+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lang w:val="en-US"/>
        </w:rPr>
        <w:t>GoTo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 xml:space="preserve">else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psr[1]=(p1[1]+p2[1])/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psr[2]=(p1[2]+p2[2])/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Mem2=p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p1=ps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Kod_t(p1,kod1,sum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Log(kod1,kod2,proizv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 xml:space="preserve">if proizv=0 t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GoTo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 xml:space="preserve">el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p1=Mem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p2=ps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 xml:space="preserve">GoTo 2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End_if</w:t>
      </w:r>
    </w:p>
    <w:p>
      <w:pPr>
        <w:pStyle w:val="Normal"/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End_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End_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End_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_if</w:t>
      </w:r>
    </w:p>
    <w:p>
      <w:pPr>
        <w:pStyle w:val="Normal"/>
        <w:rPr>
          <w:lang w:val="en-US"/>
        </w:rPr>
      </w:pPr>
      <w:r>
        <w:rPr>
          <w:lang w:val="en-US"/>
        </w:rPr>
        <w:t>End_if</w:t>
      </w:r>
    </w:p>
    <w:p>
      <w:pPr>
        <w:pStyle w:val="Normal"/>
        <w:rPr/>
      </w:pPr>
      <w:r>
        <w:rPr/>
        <w:t>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Алгоритмы дополнительных процед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od</w:t>
      </w:r>
      <w:r>
        <w:rPr/>
        <w:t>_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kod</w:t>
      </w:r>
      <w:r>
        <w:rPr/>
        <w:t xml:space="preserve">, </w:t>
      </w:r>
      <w:r>
        <w:rPr>
          <w:lang w:val="en-US"/>
        </w:rPr>
        <w:t>sum</w:t>
      </w:r>
      <w:r>
        <w:rPr/>
        <w:t xml:space="preserve">)            // определение кодов точки и их суммы                        </w:t>
      </w:r>
    </w:p>
    <w:p>
      <w:pPr>
        <w:pStyle w:val="Normal"/>
        <w:rPr>
          <w:lang w:val="en-US"/>
        </w:rPr>
      </w:pPr>
      <w:r>
        <w:rPr/>
        <w:t>Начало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If p[1]&lt;219 then kod[4]=1 else kod[4]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_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p[1]&gt;419 then kod[3]=1 else kod[3]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End_if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p[2]&gt;349 then kod[2]=1 else kod[2]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End_i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p[2]&lt;139 then kod[1]=1 else kod[1]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_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um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i=1 to 4 do sum=sum+a[i]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End</w:t>
      </w:r>
      <w:r>
        <w:rPr/>
        <w:t>_</w:t>
      </w:r>
      <w:r>
        <w:rPr>
          <w:lang w:val="en-US"/>
        </w:rPr>
        <w:t>for</w:t>
      </w:r>
    </w:p>
    <w:p>
      <w:pPr>
        <w:pStyle w:val="Normal"/>
        <w:rPr/>
      </w:pPr>
      <w:r>
        <w:rPr/>
        <w:t>Коне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og</w:t>
      </w:r>
      <w:r>
        <w:rPr/>
        <w:t>(</w:t>
      </w:r>
      <w:r>
        <w:rPr>
          <w:lang w:val="en-US"/>
        </w:rPr>
        <w:t>kod</w:t>
      </w:r>
      <w:r>
        <w:rPr/>
        <w:t xml:space="preserve">1, </w:t>
      </w:r>
      <w:r>
        <w:rPr>
          <w:lang w:val="en-US"/>
        </w:rPr>
        <w:t>kod</w:t>
      </w:r>
      <w:r>
        <w:rPr/>
        <w:t xml:space="preserve">2, </w:t>
      </w:r>
      <w:r>
        <w:rPr>
          <w:lang w:val="en-US"/>
        </w:rPr>
        <w:t>proizv</w:t>
      </w:r>
      <w:r>
        <w:rPr/>
        <w:t>)      // осуществляет побитовое логическое произведение</w:t>
      </w:r>
    </w:p>
    <w:p>
      <w:pPr>
        <w:pStyle w:val="Normal"/>
        <w:rPr/>
      </w:pPr>
      <w:r>
        <w:rPr/>
        <w:t>Начало                                 // кодов двух точек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proizv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i=1 to 4 do proizv=proizv+(a1[i] and a2[i])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E</w:t>
      </w:r>
      <w:r>
        <w:rPr/>
        <w:t>nd_</w:t>
      </w:r>
      <w:r>
        <w:rPr>
          <w:lang w:val="en-US"/>
        </w:rPr>
        <w:t>for</w:t>
      </w:r>
    </w:p>
    <w:p>
      <w:pPr>
        <w:pStyle w:val="Normal"/>
        <w:rPr/>
      </w:pPr>
      <w:r>
        <w:rPr/>
        <w:t>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стирование программ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Окно вы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39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11430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19                                        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349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58"/>
        <w:gridCol w:w="21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 отс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7780</wp:posOffset>
                      </wp:positionV>
                      <wp:extent cx="914400" cy="914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6pt;margin-top:1.4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24130</wp:posOffset>
                      </wp:positionV>
                      <wp:extent cx="914400" cy="914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85pt;margin-top:1.9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После отсе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64770</wp:posOffset>
                      </wp:positionV>
                      <wp:extent cx="571500" cy="457200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5.1pt" to="183.55pt,4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19.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80435</wp:posOffset>
                      </wp:positionH>
                      <wp:positionV relativeFrom="paragraph">
                        <wp:posOffset>77470</wp:posOffset>
                      </wp:positionV>
                      <wp:extent cx="337185" cy="26289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1" h="414">
                                    <a:moveTo>
                                      <a:pt x="0" y="0"/>
                                    </a:moveTo>
                                    <a:lnTo>
                                      <a:pt x="531" y="4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1,414" path="m0,0l531,414e" stroked="t" o:allowincell="t" style="position:absolute;margin-left:274.05pt;margin-top:6.1pt;width:26.5pt;height:20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253.7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78105</wp:posOffset>
                </wp:positionV>
                <wp:extent cx="571500" cy="8001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15pt" to="359.95pt,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58"/>
        <w:gridCol w:w="21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 отс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7780</wp:posOffset>
                      </wp:positionV>
                      <wp:extent cx="914400" cy="914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6pt;margin-top:1.4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4605</wp:posOffset>
                      </wp:positionV>
                      <wp:extent cx="914400" cy="914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85pt;margin-top:1.1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47185</wp:posOffset>
                      </wp:positionH>
                      <wp:positionV relativeFrom="paragraph">
                        <wp:posOffset>24130</wp:posOffset>
                      </wp:positionV>
                      <wp:extent cx="247650" cy="3619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570">
                                    <a:moveTo>
                                      <a:pt x="0" y="0"/>
                                    </a:moveTo>
                                    <a:lnTo>
                                      <a:pt x="390" y="5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,570" path="m0,0l390,570e" stroked="t" o:allowincell="t" style="position:absolute;margin-left:326.55pt;margin-top:1.9pt;width:19.45pt;height:28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После отсе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9.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.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.9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.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9465</wp:posOffset>
                </wp:positionH>
                <wp:positionV relativeFrom="paragraph">
                  <wp:posOffset>107950</wp:posOffset>
                </wp:positionV>
                <wp:extent cx="1095375" cy="11049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8.5pt" to="349.15pt,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58"/>
        <w:gridCol w:w="21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 отс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7780</wp:posOffset>
                      </wp:positionV>
                      <wp:extent cx="914400" cy="914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6pt;margin-top:1.4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52705</wp:posOffset>
                      </wp:positionV>
                      <wp:extent cx="914400" cy="914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85pt;margin-top:4.1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73025</wp:posOffset>
                      </wp:positionV>
                      <wp:extent cx="882015" cy="88011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0" cy="88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5.75pt" to="345.4pt,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После отсе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.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.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8.6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.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58"/>
        <w:gridCol w:w="21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 отс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7780</wp:posOffset>
                      </wp:positionV>
                      <wp:extent cx="914400" cy="914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6pt;margin-top:1.4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31115</wp:posOffset>
                      </wp:positionV>
                      <wp:extent cx="914400" cy="914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6pt;margin-top:2.4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После отсе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.7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25095</wp:posOffset>
                      </wp:positionV>
                      <wp:extent cx="1371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9.85pt" to="246.55pt,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6525</wp:posOffset>
                      </wp:positionV>
                      <wp:extent cx="9144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55pt,10.75pt" to="345.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0.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.7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58"/>
        <w:gridCol w:w="21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 отс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7780</wp:posOffset>
                      </wp:positionV>
                      <wp:extent cx="914400" cy="914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6pt;margin-top:1.4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31115</wp:posOffset>
                      </wp:positionV>
                      <wp:extent cx="914400" cy="914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6pt;margin-top:2.4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-120650</wp:posOffset>
                      </wp:positionV>
                      <wp:extent cx="457200" cy="342900"/>
                      <wp:effectExtent l="3175" t="4445" r="317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-9.5pt" to="165.55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После отсе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58"/>
        <w:gridCol w:w="21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 отс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7780</wp:posOffset>
                      </wp:positionV>
                      <wp:extent cx="914400" cy="914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6pt;margin-top:1.4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57480</wp:posOffset>
                      </wp:positionV>
                      <wp:extent cx="117475" cy="681990"/>
                      <wp:effectExtent l="5080" t="1270" r="5080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6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12.4pt" to="210.8pt,6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39370</wp:posOffset>
                      </wp:positionV>
                      <wp:extent cx="914400" cy="914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6pt;margin-top:3.1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57480</wp:posOffset>
                      </wp:positionV>
                      <wp:extent cx="117475" cy="681990"/>
                      <wp:effectExtent l="5080" t="1270" r="508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6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85pt,12.4pt" to="328.05pt,6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После отсе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роведенных тестов видно, что алгоритм отсекает все виды прямых; правда на границах окна вывода заметны небольшие погрешности, вызванные округлением результата при разделении отрезка средней т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инг программ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laba</w:t>
      </w:r>
      <w:r>
        <w:rPr/>
        <w:t>4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rt,grap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s=array[1..4] of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s1=array[1..2] of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,i,proizv,sum1,sum2,driver,mode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od1,kod2: ma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1,p2,psr,Mem1,Mem2: mas1;</w:t>
      </w:r>
    </w:p>
    <w:p>
      <w:pPr>
        <w:pStyle w:val="Normal"/>
        <w:rPr>
          <w:lang w:val="en-US"/>
        </w:rPr>
      </w:pPr>
      <w:r>
        <w:rPr>
          <w:lang w:val="en-US"/>
        </w:rPr>
        <w:t>procedure Udal_t(p1,p2: mas1); forward;</w:t>
      </w:r>
    </w:p>
    <w:p>
      <w:pPr>
        <w:pStyle w:val="Normal"/>
        <w:rPr>
          <w:lang w:val="en-US"/>
        </w:rPr>
      </w:pPr>
      <w:r>
        <w:rPr>
          <w:lang w:val="en-US"/>
        </w:rPr>
        <w:t>procedure Sred(var p1,p2: mas1); forward;</w:t>
      </w:r>
    </w:p>
    <w:p>
      <w:pPr>
        <w:pStyle w:val="Normal"/>
        <w:rPr>
          <w:lang w:val="en-US"/>
        </w:rPr>
      </w:pPr>
      <w:r>
        <w:rPr>
          <w:lang w:val="en-US"/>
        </w:rPr>
        <w:t>Procedure Kod_t(p:mas1; var a:mas; var sum:integ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p[1]&lt;219 then a[4]:=1 else a[4]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p[1]&gt;419 then a[3]:=1 else a[3]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p[2]&gt;349 then a[2]:=1 else a[2]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p[2]&lt;139 then a[1]:=1 else a[1]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um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4 do sum:=sum+a[i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Log(a1,a2: mas; var proizv: integ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oizv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4 do proizv:=proizv+(a1[i] and a2[i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Main(p1,p2: mas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Color(LightCya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od_t(p1,kod1,sum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od_t(p2,kod2,sum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sum1=0)and(sum2=0) then line(round(p1[1]),round(p1[2]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round(p2[1]),round(p2[2]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else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Log(kod1,kod2,proizv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if proizv=0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Mem1:=p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Udal_t(p1,p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Change(var p1,p2: mas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1:=p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2:=Mem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c(i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in(p1,p2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rocedure Pogr(p1,p2: mas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abs(p1[1]-p2[1])&lt;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(abs(p1[2]-p2[2])&lt;1) then Change(p1,p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else Sred(p1,p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Sred(var p1,p2: mas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sr[1]:=(p1[1]+p2[1])/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sr[2]:=(p1[2]+p2[2])/2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Mem2:=p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1:=ps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od_t(p1,kod1,sum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g(kod1,kod2,proizv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proizv=0 then Pogr(p1,p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lse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p1:=Mem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p2:=ps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Pogr(p1,p2)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/>
        <w:t>end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rocedure Udal_t(p1,p2: mas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i&gt;2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Log(kod1,kod2,proizv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proizv=0 then line(round(p1[1]),round(p1[2]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round(p2[1]),round(p2[2]));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/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sum2=0 then Change(p1,p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else Pogr(p1,p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randomize;</w:t>
      </w:r>
    </w:p>
    <w:p>
      <w:pPr>
        <w:pStyle w:val="Normal"/>
        <w:rPr>
          <w:lang w:val="en-US"/>
        </w:rPr>
      </w:pPr>
      <w:r>
        <w:rPr>
          <w:lang w:val="en-US"/>
        </w:rPr>
        <w:t>for j:=1 to 10 do begin</w:t>
      </w:r>
    </w:p>
    <w:p>
      <w:pPr>
        <w:pStyle w:val="Normal"/>
        <w:rPr>
          <w:lang w:val="en-US"/>
        </w:rPr>
      </w:pPr>
      <w:r>
        <w:rPr>
          <w:lang w:val="en-US"/>
        </w:rPr>
        <w:t>p1[1]:=random(600);</w:t>
      </w:r>
    </w:p>
    <w:p>
      <w:pPr>
        <w:pStyle w:val="Normal"/>
        <w:rPr>
          <w:lang w:val="en-US"/>
        </w:rPr>
      </w:pPr>
      <w:r>
        <w:rPr>
          <w:lang w:val="en-US"/>
        </w:rPr>
        <w:t>p1[2]:=random(400);</w:t>
      </w:r>
    </w:p>
    <w:p>
      <w:pPr>
        <w:pStyle w:val="Normal"/>
        <w:rPr>
          <w:lang w:val="en-US"/>
        </w:rPr>
      </w:pPr>
      <w:r>
        <w:rPr>
          <w:lang w:val="en-US"/>
        </w:rPr>
        <w:t>p2[1]:=random(600);</w:t>
      </w:r>
    </w:p>
    <w:p>
      <w:pPr>
        <w:pStyle w:val="Normal"/>
        <w:rPr>
          <w:lang w:val="en-US"/>
        </w:rPr>
      </w:pPr>
      <w:r>
        <w:rPr>
          <w:lang w:val="en-US"/>
        </w:rPr>
        <w:t>p2[2]:=Random(400);</w:t>
      </w:r>
    </w:p>
    <w:p>
      <w:pPr>
        <w:pStyle w:val="Normal"/>
        <w:rPr>
          <w:lang w:val="en-US"/>
        </w:rPr>
      </w:pPr>
      <w:r>
        <w:rPr>
          <w:lang w:val="en-US"/>
        </w:rPr>
        <w:t>Driver:=detect;</w:t>
      </w:r>
    </w:p>
    <w:p>
      <w:pPr>
        <w:pStyle w:val="Normal"/>
        <w:rPr>
          <w:lang w:val="en-US"/>
        </w:rPr>
      </w:pPr>
      <w:r>
        <w:rPr>
          <w:lang w:val="en-US"/>
        </w:rPr>
        <w:t>InitGraph(Driver,Mode,'');</w:t>
      </w:r>
    </w:p>
    <w:p>
      <w:pPr>
        <w:pStyle w:val="Normal"/>
        <w:rPr>
          <w:lang w:val="en-US"/>
        </w:rPr>
      </w:pPr>
      <w:r>
        <w:rPr>
          <w:lang w:val="en-US"/>
        </w:rPr>
        <w:t>SetColor(red);</w:t>
      </w:r>
    </w:p>
    <w:p>
      <w:pPr>
        <w:pStyle w:val="Normal"/>
        <w:rPr>
          <w:lang w:val="en-US"/>
        </w:rPr>
      </w:pPr>
      <w:r>
        <w:rPr>
          <w:lang w:val="en-US"/>
        </w:rPr>
        <w:t>Rectangle(219,139,419,349);</w:t>
      </w:r>
    </w:p>
    <w:p>
      <w:pPr>
        <w:pStyle w:val="Normal"/>
        <w:rPr>
          <w:lang w:val="en-US"/>
        </w:rPr>
      </w:pPr>
      <w:r>
        <w:rPr>
          <w:lang w:val="en-US"/>
        </w:rPr>
        <w:t>SetColor(Green);</w:t>
      </w:r>
    </w:p>
    <w:p>
      <w:pPr>
        <w:pStyle w:val="Normal"/>
        <w:rPr>
          <w:lang w:val="en-US"/>
        </w:rPr>
      </w:pPr>
      <w:r>
        <w:rPr>
          <w:lang w:val="en-US"/>
        </w:rPr>
        <w:t>Line(round(p1[1]),round(p1[2]),round(p2[1]),round(p2[2]));</w:t>
      </w:r>
    </w:p>
    <w:p>
      <w:pPr>
        <w:pStyle w:val="Normal"/>
        <w:rPr>
          <w:lang w:val="en-US"/>
        </w:rPr>
      </w:pPr>
      <w:r>
        <w:rPr>
          <w:lang w:val="en-US"/>
        </w:rPr>
        <w:t>i:=1;</w:t>
      </w:r>
    </w:p>
    <w:p>
      <w:pPr>
        <w:pStyle w:val="Normal"/>
        <w:rPr>
          <w:lang w:val="en-US"/>
        </w:rPr>
      </w:pPr>
      <w:r>
        <w:rPr>
          <w:lang w:val="en-US"/>
        </w:rPr>
        <w:t>Main(p1,p2);</w:t>
      </w:r>
    </w:p>
    <w:p>
      <w:pPr>
        <w:pStyle w:val="Normal"/>
        <w:rPr>
          <w:lang w:val="en-US"/>
        </w:rPr>
      </w:pPr>
      <w:r>
        <w:rPr>
          <w:lang w:val="en-US"/>
        </w:rPr>
        <w:t>Readkey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Closegraph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" w:hAnsi="Courier" w:cs="Courier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5:27:00Z</dcterms:created>
  <dc:creator>Lexx</dc:creator>
  <dc:description/>
  <dc:language>en-US</dc:language>
  <cp:lastModifiedBy>Lena</cp:lastModifiedBy>
  <cp:lastPrinted>2003-03-31T18:36:00Z</cp:lastPrinted>
  <dcterms:modified xsi:type="dcterms:W3CDTF">2003-12-14T01:54:00Z</dcterms:modified>
  <cp:revision>3</cp:revision>
  <dc:subject/>
  <dc:title>МИНИСТЕРСТВО ОБРАЗОВАНИЯ</dc:title>
</cp:coreProperties>
</file>