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 Demo2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 Graph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ype vector=array [1..3] of real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f=array[0..199,0..100] of shortint; { 40 Kb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r x,y,z,ro,phi,a,b,c,d,I0:real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,j,k,sx,sy,sz:intege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:byt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,L:vecto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buffer:buf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o=1/2;dy=1/2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phi=3.14/180/3*2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=50; r=50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0=100; y0=100; z0=100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l=100; Kd=0.25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a=100; Ka=0.1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edure SetVGA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r Drv,Mode:intege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$f+} function detectvga:integer; begin detectvga:=0; end; {$f-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g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v:=installuserdriver('svga256',@detectvga);Drv:= 0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itgraph(Drv,Mode,''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g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VGA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i:=0 to 199 do SetRGBPalette(i,i div 4,i div 4,i div 4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i:=200 to 255 do SetRGBPalette(i,0,0,0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i:=0 to 255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g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color(i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(20+i,30,20+i,300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l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oseGraph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adL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oseGraph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