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: ВМС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4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Растровая развертка и заполнение сплошных областей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Исполнитель: Серегин А.А. </w:t>
      </w:r>
    </w:p>
    <w:p>
      <w:pPr>
        <w:pStyle w:val="Heading4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Группа: ВВ-12-00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2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тановка задач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строить  треугольник общего вида, провести медиану и закрасить две половины треугольника разными цветами алгоритмом построчного сканирования(растровая развертка) и любым с помощью оператора </w:t>
      </w:r>
    </w:p>
    <w:p>
      <w:pPr>
        <w:pStyle w:val="TextBodyInden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 xml:space="preserve">«линия»(X1,Y1,X2,Y2);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ить закрашивание 4-х и 8-ми связных областей с помощью рекурсивных алгоритмов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исовать и закрасить сложную фигуру с дырами алгоритма построчного заполнения(затравочный) и сканирования(развертка)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89090" cy="4891405"/>
            <wp:effectExtent l="0" t="0" r="0" b="0"/>
            <wp:wrapTopAndBottom/>
            <wp:docPr id="1" name="лр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р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489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5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2.База данных переменных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387"/>
        <w:gridCol w:w="3993"/>
        <w:gridCol w:w="269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Им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Ти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Семан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Диапазон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ax,bx,cx,ay,by,c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Вершины треугольн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:0..639 Y:0..23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,y(sy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Текущие координа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:0..639 Y:0..23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xb,x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</w:rPr>
              <w:t xml:space="preserve">Начало и конец линии по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X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0..639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Top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cha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Вершина медиан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‘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a’,’b’,’c’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Grco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Цвет границы обла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0..1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ntco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nteger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Внутренний цвет обла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0..1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2"/>
        <w:rPr>
          <w:lang w:val="en-US"/>
        </w:rPr>
      </w:pPr>
      <w:r>
        <w:rPr/>
        <w:t>3.Алгорит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острочный алгоритм заполнения затравко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иск граничных пикселов слева и справа от затравочного пиксе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троение линии от левого граничного пиксела к правом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екурсивный вызов процедуры для верхней и нижней строки относительно текущей для всех        пикселов построенной лин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  <w:t>procedure Colour(xb,yb : integer; grcol,intcol : integer);</w:t>
      </w:r>
    </w:p>
    <w:p>
      <w:pPr>
        <w:pStyle w:val="Style6"/>
        <w:rPr>
          <w:sz w:val="24"/>
        </w:rPr>
      </w:pPr>
      <w:r>
        <w:rPr>
          <w:sz w:val="24"/>
        </w:rPr>
        <w:t>var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1,y1, x2,y2, x,y : integer;</w:t>
      </w:r>
    </w:p>
    <w:p>
      <w:pPr>
        <w:pStyle w:val="Style6"/>
        <w:rPr>
          <w:sz w:val="24"/>
        </w:rPr>
      </w:pPr>
      <w:r>
        <w:rPr>
          <w:sz w:val="24"/>
        </w:rPr>
        <w:t>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Color(intcol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 GetPixel(xb,yb)&lt;&gt;grcol the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:=xb;</w:t>
      </w:r>
    </w:p>
    <w:p>
      <w:pPr>
        <w:pStyle w:val="Style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  <w:lang w:val="en-US"/>
        </w:rPr>
        <w:t>y:=yb;</w:t>
      </w:r>
    </w:p>
    <w:p>
      <w:pPr>
        <w:pStyle w:val="Style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ile ((GetPixel(x,y)&lt;&gt;grcol) and (GetPixel(x,y)&lt;&gt;intcol)) do Dec(x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1:=x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:=x1+1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ile ((GetPixel(x,y)&lt;&gt;grcol) and (GetPixel(x,y)&lt;&gt;intcol)) do Inc(x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2:=x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:=x2-1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:=(x2+x1) div 2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 x2-x1&gt;3 the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ne(x1+1,y,x2-1,y);</w:t>
      </w:r>
    </w:p>
    <w:p>
      <w:pPr>
        <w:pStyle w:val="Style6"/>
        <w:rPr/>
      </w:pPr>
      <w:r>
        <w:rPr>
          <w:rFonts w:eastAsia="Courier New"/>
          <w:sz w:val="24"/>
        </w:rPr>
        <w:t xml:space="preserve">      </w:t>
      </w:r>
      <w:r>
        <w:rPr>
          <w:sz w:val="24"/>
          <w:lang w:val="en-US"/>
        </w:rPr>
        <w:t>x:=x1+1;</w:t>
      </w:r>
    </w:p>
    <w:p>
      <w:pPr>
        <w:pStyle w:val="Style6"/>
        <w:rPr/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While x&lt;&gt;x2 do </w:t>
      </w:r>
      <w:r>
        <w:rPr>
          <w:sz w:val="24"/>
        </w:rPr>
        <w:t xml:space="preserve">    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egin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olour(x,y-1,grcol,intcol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olour(x,y+1,grcol,intcol);</w:t>
      </w:r>
    </w:p>
    <w:p>
      <w:pPr>
        <w:pStyle w:val="Style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</w:t>
      </w:r>
      <w:r>
        <w:rPr>
          <w:sz w:val="24"/>
          <w:lang w:val="en-US"/>
        </w:rPr>
        <w:t>Inc(x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nd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nd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lse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 x2-x1=3 then PutPixel(x1+1,y,intcol);</w:t>
      </w:r>
    </w:p>
    <w:p>
      <w:pPr>
        <w:pStyle w:val="Style6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nd</w:t>
      </w:r>
    </w:p>
    <w:p>
      <w:pPr>
        <w:pStyle w:val="Style6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>
          <w:lang w:val="en-US"/>
        </w:rPr>
        <w:t>4</w:t>
      </w:r>
      <w:r>
        <w:rPr/>
        <w:t>.Листинг программы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program LAB4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uses Crt, Graph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drv, reg : integer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procedure Triangle(x1,y1, x2,y2, x3,y3 : integer);</w:t>
      </w:r>
    </w:p>
    <w:p>
      <w:pPr>
        <w:pStyle w:val="Style6"/>
        <w:rPr/>
      </w:pP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y, xb,xe, x,y : integer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ax,ay, bx,by, cx,cy : integer;</w:t>
      </w:r>
    </w:p>
    <w:p>
      <w:pPr>
        <w:pStyle w:val="Style6"/>
        <w:rPr/>
      </w:pP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ax:=x1; ay:=y1; bx:=x2; by:=y2; cx:=x3; cy:=y3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ay&gt;by then begin x:=ax; y:=ay; ay:=by; ax:=bx; by:=y; bx:=x 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by&gt;cy then begin x:=bx; y:=by; by:=cy; bx:=cx; cy:=y; cx:=x 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ay&gt;by then begin y:=ay; x:=ax; ay:=by; ax:=bx; by:=y; bx:=x  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or sy:=ay to cy do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b:=round(ax+(sy-ay)*(cx-ax)/(cy-ay)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f sy&lt;by then xe:=round(ax+(sy-ay)*(bx-ax)/(by-ay))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f cy=by then xe:=bx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else xe:=round(bx+(sy-by)*(cx-bx)/(cy-by))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xb,sy,xe,sy)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/>
        <w:t>end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procedure TMed(ax,ay, bx,by, cx,cy : integer; top:char);</w:t>
      </w:r>
    </w:p>
    <w:p>
      <w:pPr>
        <w:pStyle w:val="Style6"/>
        <w:rPr/>
      </w:pP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xm, ym : integer;</w:t>
      </w:r>
    </w:p>
    <w:p>
      <w:pPr>
        <w:pStyle w:val="Style6"/>
        <w:rPr/>
      </w:pP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top='a' the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m:=round((bx+cx)/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ym:=round((by+cy)/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LightGreen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Triangle(ax,ay, bx,by, 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Blue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Triangle(ax,ay, cx,cy, 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Red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ax,ay,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ax,ay,bx,b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bx,by,cx,c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cx,cy,ax,ay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top='b' the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m:=round((ax+cx)/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ym:=round((ay+cy)/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LightGreen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Triangle(bx,by, ax,ay, 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Blue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Triangle(bx,by, xm,ym, cx,c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Red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bx,by,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ax,ay,bx,b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bx,by,cx,c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cx,cy,ax,ay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top='c' the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m:=round((bx+ax)/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ym:=round((by+ay)/2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LightGreen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Triangle(cx,cy, bx,by, 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Blue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Triangle(cx,cy, ax,ay, 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SetColor(Red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cx,cy,xm,ym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ax,ay,bx,b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bx,by,cx,c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Line(cx,cy,ax,ay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/>
        <w:t>end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procedure fourlinks(xc,yc,a1,a2 : 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mv4(x,y: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If GetPixel(x,y)&lt;&gt;White then</w:t>
      </w:r>
    </w:p>
    <w:p>
      <w:pPr>
        <w:pStyle w:val="Style6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tPixel(x,y,White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4(x,y-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4(x,y+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4(x+1,y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4(x-1,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White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cTangle(xc-a1,yc-a1,xc,yc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cTangle(xc,yc,xc+a2,yc+a2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utPixel(xc,yc,Black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mv4(xc-1,yc-1);</w:t>
      </w:r>
    </w:p>
    <w:p>
      <w:pPr>
        <w:pStyle w:val="Style6"/>
        <w:rPr/>
      </w:pPr>
      <w:r>
        <w:rPr/>
        <w:t>end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procedure eightlinks(xc,yc,a1,a2 : 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rocedure mv8(x,y:integer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f (GetPixel(x,y)&lt;&gt;White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and not((x=xc+1) and (y=yc-1)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and not((x=xc-1) and (y=yc+1))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the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PutPixel(x,y,White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-1,y-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+1,y+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+1,y-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-1,y+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,y-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,y+1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+1,y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mv8(x-1,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6"/>
        <w:rPr/>
      </w:pP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White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cTangle(xc-a1,yc-a2,xc,yc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cTangle(xc,yc,xc+a1,yc+a2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PutPixel(xc,yc,Black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mv8(xc-1,yc-1);</w:t>
      </w:r>
    </w:p>
    <w:p>
      <w:pPr>
        <w:pStyle w:val="Style6"/>
        <w:rPr/>
      </w:pPr>
      <w:r>
        <w:rPr/>
        <w:t>end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procedure Colour(xb,yb : integer; grcol,intcol : integer);</w:t>
      </w:r>
    </w:p>
    <w:p>
      <w:pPr>
        <w:pStyle w:val="Style6"/>
        <w:rPr/>
      </w:pPr>
      <w:r>
        <w:rPr/>
        <w:t>var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x1,y1, x2,y2, x,y : integer;</w:t>
      </w:r>
    </w:p>
    <w:p>
      <w:pPr>
        <w:pStyle w:val="Style6"/>
        <w:rPr/>
      </w:pP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intcol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f GetPixel(xb,yb)&lt;&gt;grcol the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:=xb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>
          <w:lang w:val="en-US"/>
        </w:rPr>
        <w:t>y:=yb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While ((GetPixel(x,y)&lt;&gt;grcol) and (GetPixel(x,y)&lt;&gt;intcol)) do Dec(x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1:=x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:=x1+1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While ((GetPixel(x,y)&lt;&gt;grcol) and (GetPixel(x,y)&lt;&gt;intcol)) do Inc(x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2:=x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:=x2-1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x:=(x2+x1) div 2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If x2-x1&gt;3 then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Line(x1+1,y,x2-1,y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For x:=x1+1 to x2-1 do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olour(x,y-1,grcol,intcol);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Colour(x,y+1,grcol,intcol);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nd</w:t>
      </w:r>
    </w:p>
    <w:p>
      <w:pPr>
        <w:pStyle w:val="Style6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Style6"/>
        <w:rPr/>
      </w:pPr>
      <w:r>
        <w:rPr>
          <w:rFonts w:eastAsia="Courier New"/>
        </w:rPr>
        <w:t xml:space="preserve">      </w:t>
      </w:r>
      <w:r>
        <w:rPr/>
        <w:t>If x2-x1=3 then PutPixel(x1+1,y,intcol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nd</w:t>
      </w:r>
    </w:p>
    <w:p>
      <w:pPr>
        <w:pStyle w:val="Style6"/>
        <w:rPr/>
      </w:pPr>
      <w:r>
        <w:rPr/>
        <w:t>end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BEGIN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drv:=VGA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g:=VGAHi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InitGraph(drv, reg, ''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ClearViewPort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Brown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Triangle(3,6, 120,8, 30,9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Green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3,6, 120,8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120,8, 30,9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30,90, 3,6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TMed(250,330, 30,310, 20,400, 'b'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fourlinks(40,250,20,2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ightlinks(400,50,20,20)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White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Arc(500,200,90,180,10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500,100,450,15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450,150,560,9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560,90,550,15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550,150,600,10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600,100,600,35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600,350,500,33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Arc(400,300,0,90,10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Line(500,330,500,30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Colour(500,200,White,Red)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Black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Ellipse(500,200,0,360,10,3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Colour(500,200,Black,Yellow)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SetColor(Blue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cTangle(510,250,550,300);</w:t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Colour(520,270,Blue,Green);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>
          <w:rFonts w:eastAsia="Courier New"/>
        </w:rPr>
        <w:t xml:space="preserve">  </w:t>
      </w:r>
      <w:r>
        <w:rPr/>
        <w:t>Repeat until keypressed</w:t>
      </w:r>
    </w:p>
    <w:p>
      <w:pPr>
        <w:pStyle w:val="Style6"/>
        <w:rPr/>
      </w:pPr>
      <w:r>
        <w:rPr/>
        <w:t>END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680" w:right="6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firstLine="283"/>
      <w:outlineLvl w:val="5"/>
    </w:pPr>
    <w:rPr>
      <w:rFonts w:ascii="Courier New" w:hAnsi="Courier New" w:cs="Courier New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5" w:hanging="0"/>
      <w:jc w:val="both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5" w:hanging="0"/>
      <w:jc w:val="both"/>
    </w:pPr>
    <w:rPr>
      <w:rFonts w:ascii="Courier New" w:hAnsi="Courier New" w:cs="Courier New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418" w:hanging="993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left="1276" w:hanging="142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33:00Z</dcterms:created>
  <dc:creator>Specialist</dc:creator>
  <dc:description/>
  <dc:language>en-US</dc:language>
  <cp:lastModifiedBy>Алексей</cp:lastModifiedBy>
  <dcterms:modified xsi:type="dcterms:W3CDTF">2002-03-19T15:50:00Z</dcterms:modified>
  <cp:revision>9</cp:revision>
  <dc:subject/>
  <dc:title>МИНИСТЕРСТВО ОБРАЗОВАНИЯ</dc:title>
</cp:coreProperties>
</file>