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: Вечерний Автоматики и Вычислительной Техн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5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Растровая развертка и заполнение сплошных областей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: ,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ВУС-8-99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1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строить  треугольник общего вида, провести бисектрису и закрасить две половины треугольника разными цветами алгоритмом построчного сканирования(растровая развертка) и любым с помощью оператора </w:t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«линия»(X1,Y1,X2,Y2)(;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ить закрашивание 4-х и 8-ми связных областей с помощью рекурсивных алгоритмов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исовать и закрасить сложную фигуру с дырами алгоритма построчного заполнения(затравочный) и сканирования(развертка);</w:t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3.Алгорит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Сопоставительный анализ алгоритмов на основе полученных результатов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9:05:00Z</dcterms:created>
  <dc:creator>Specialist</dc:creator>
  <dc:description/>
  <dc:language>en-US</dc:language>
  <cp:lastModifiedBy>krin</cp:lastModifiedBy>
  <dcterms:modified xsi:type="dcterms:W3CDTF">2002-02-05T14:35:00Z</dcterms:modified>
  <cp:revision>16</cp:revision>
  <dc:subject/>
  <dc:title>МИНИСТЕРСТВО ОБРАЗОВАНИЯ</dc:title>
</cp:coreProperties>
</file>