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255"/>
        <w:gridCol w:w="1"/>
        <w:gridCol w:w="254"/>
        <w:gridCol w:w="1"/>
        <w:gridCol w:w="254"/>
        <w:gridCol w:w="1"/>
        <w:gridCol w:w="254"/>
        <w:gridCol w:w="1"/>
        <w:gridCol w:w="255"/>
        <w:gridCol w:w="256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6"/>
      </w:tblGrid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522095</wp:posOffset>
                      </wp:positionH>
                      <wp:positionV relativeFrom="paragraph">
                        <wp:posOffset>1905</wp:posOffset>
                      </wp:positionV>
                      <wp:extent cx="0" cy="318516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5pt,0.15pt" to="119.85pt,250.9pt" stroked="t" o:allowincell="f" style="position:absolute;flip:y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106680</wp:posOffset>
                      </wp:positionH>
                      <wp:positionV relativeFrom="paragraph">
                        <wp:posOffset>1905</wp:posOffset>
                      </wp:positionV>
                      <wp:extent cx="3257550" cy="318516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764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0.15pt" to="248.05pt,250.9pt" stroked="t" o:allowincell="f" style="position:absolute;flip:x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-106680</wp:posOffset>
                      </wp:positionH>
                      <wp:positionV relativeFrom="paragraph">
                        <wp:posOffset>1905</wp:posOffset>
                      </wp:positionV>
                      <wp:extent cx="3257550" cy="318516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0.15pt" to="248.05pt,250.9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37160</wp:posOffset>
                      </wp:positionV>
                      <wp:extent cx="2407920" cy="7791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9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(r=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Простой алгорит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6pt;height:61.35pt;mso-wrap-distance-left:9.05pt;mso-wrap-distance-right:9.05pt;mso-wrap-distance-top:0pt;mso-wrap-distance-bottom:0pt;margin-top:10.8pt;mso-position-vertical-relative:text;margin-left:30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(r=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Простой алгорит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322320</wp:posOffset>
                      </wp:positionH>
                      <wp:positionV relativeFrom="paragraph">
                        <wp:posOffset>-152400</wp:posOffset>
                      </wp:positionV>
                      <wp:extent cx="417195" cy="2362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85pt;height:18.6pt;mso-wrap-distance-left:9.05pt;mso-wrap-distance-right:9.05pt;mso-wrap-distance-top:0pt;mso-wrap-distance-bottom:0pt;margin-top:-12pt;mso-position-vertical-relative:text;margin-left:26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13335</wp:posOffset>
                      </wp:positionV>
                      <wp:extent cx="381000" cy="236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1.0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54610</wp:posOffset>
                      </wp:positionV>
                      <wp:extent cx="108585" cy="180975"/>
                      <wp:effectExtent l="14605" t="37465" r="1460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fuchsia" stroked="t" o:allowincell="f" style="position:absolute;margin-left:191.1pt;margin-top:4.3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76835</wp:posOffset>
                      </wp:positionV>
                      <wp:extent cx="108585" cy="180975"/>
                      <wp:effectExtent l="14605" t="37465" r="146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5.35pt;margin-top:6.0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5080</wp:posOffset>
                      </wp:positionV>
                      <wp:extent cx="381000" cy="2362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4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62865</wp:posOffset>
                      </wp:positionV>
                      <wp:extent cx="108585" cy="180975"/>
                      <wp:effectExtent l="14605" t="37465" r="1460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5.35pt;margin-top:4.9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48895</wp:posOffset>
                      </wp:positionV>
                      <wp:extent cx="108585" cy="180975"/>
                      <wp:effectExtent l="14605" t="37465" r="146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3.8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3175</wp:posOffset>
                      </wp:positionV>
                      <wp:extent cx="381000" cy="23622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2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71120</wp:posOffset>
                      </wp:positionV>
                      <wp:extent cx="108585" cy="180975"/>
                      <wp:effectExtent l="14605" t="37465" r="14605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5.6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139065</wp:posOffset>
                      </wp:positionV>
                      <wp:extent cx="381000" cy="23622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95pt;mso-position-vertical-relative:text;margin-left:67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6815</wp:posOffset>
                      </wp:positionH>
                      <wp:positionV relativeFrom="paragraph">
                        <wp:posOffset>139065</wp:posOffset>
                      </wp:positionV>
                      <wp:extent cx="381000" cy="2362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95pt;mso-position-vertical-relative:text;margin-left:9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54305</wp:posOffset>
                      </wp:positionV>
                      <wp:extent cx="322135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2.15pt" to="246.25pt,12.1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57150</wp:posOffset>
                      </wp:positionV>
                      <wp:extent cx="108585" cy="180975"/>
                      <wp:effectExtent l="14605" t="37465" r="1460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4.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14"/>
                <w:lang w:val="en-US"/>
              </w:rPr>
            </w:pPr>
            <w:r>
              <w:rPr>
                <w:color w:val="00FF00"/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598420</wp:posOffset>
                      </wp:positionH>
                      <wp:positionV relativeFrom="paragraph">
                        <wp:posOffset>-2540</wp:posOffset>
                      </wp:positionV>
                      <wp:extent cx="381000" cy="23622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2pt;mso-position-vertical-relative:text;margin-left:204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72665</wp:posOffset>
                      </wp:positionH>
                      <wp:positionV relativeFrom="paragraph">
                        <wp:posOffset>-2540</wp:posOffset>
                      </wp:positionV>
                      <wp:extent cx="381000" cy="2362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2pt;mso-position-vertical-relative:text;margin-left:17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11430</wp:posOffset>
                      </wp:positionV>
                      <wp:extent cx="381000" cy="23622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9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737860</wp:posOffset>
                      </wp:positionH>
                      <wp:positionV relativeFrom="paragraph">
                        <wp:posOffset>1914525</wp:posOffset>
                      </wp:positionV>
                      <wp:extent cx="108585" cy="180975"/>
                      <wp:effectExtent l="14605" t="37465" r="1460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1.8pt;margin-top:150.75pt;width:8.5pt;height:14.2pt;mso-wrap-style:none;v-text-anchor:middle;mso-position-horizontal-relative:margin" type="_x0000_t187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890260</wp:posOffset>
                      </wp:positionH>
                      <wp:positionV relativeFrom="paragraph">
                        <wp:posOffset>2066925</wp:posOffset>
                      </wp:positionV>
                      <wp:extent cx="108585" cy="180975"/>
                      <wp:effectExtent l="14605" t="37465" r="1460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3.8pt;margin-top:162.75pt;width:8.5pt;height:14.2pt;mso-wrap-style:none;v-text-anchor:middle;mso-position-horizontal-relative:margin" type="_x0000_t187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8255</wp:posOffset>
                      </wp:positionV>
                      <wp:extent cx="381000" cy="2362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635</wp:posOffset>
                      </wp:positionV>
                      <wp:extent cx="381000" cy="23622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8255</wp:posOffset>
                      </wp:positionV>
                      <wp:extent cx="381000" cy="23622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255"/>
        <w:gridCol w:w="1"/>
        <w:gridCol w:w="254"/>
        <w:gridCol w:w="1"/>
        <w:gridCol w:w="254"/>
        <w:gridCol w:w="1"/>
        <w:gridCol w:w="254"/>
        <w:gridCol w:w="1"/>
        <w:gridCol w:w="255"/>
        <w:gridCol w:w="256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6"/>
      </w:tblGrid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-9525</wp:posOffset>
                      </wp:positionV>
                      <wp:extent cx="0" cy="318516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-0.75pt" to="120.9pt,250pt" stroked="t" o:allowincell="f" style="position:absolute;flip:y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-71120</wp:posOffset>
                      </wp:positionH>
                      <wp:positionV relativeFrom="paragraph">
                        <wp:posOffset>4445</wp:posOffset>
                      </wp:positionV>
                      <wp:extent cx="3221355" cy="3148965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21280" cy="314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0.35pt" to="248pt,248.25pt" stroked="t" o:allowincell="f" style="position:absolute;flip:x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-106680</wp:posOffset>
                      </wp:positionH>
                      <wp:positionV relativeFrom="paragraph">
                        <wp:posOffset>4445</wp:posOffset>
                      </wp:positionV>
                      <wp:extent cx="3257550" cy="318516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0.35pt" to="248.05pt,251.1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37160</wp:posOffset>
                      </wp:positionV>
                      <wp:extent cx="2407920" cy="77914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9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(r=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Алгоритм Брезенхе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6pt;height:61.35pt;mso-wrap-distance-left:9.05pt;mso-wrap-distance-right:9.05pt;mso-wrap-distance-top:0pt;mso-wrap-distance-bottom:0pt;margin-top:10.8pt;mso-position-vertical-relative:text;margin-left:30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(r=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Алгоритм Брезенхе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10795</wp:posOffset>
                      </wp:positionV>
                      <wp:extent cx="381000" cy="23622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8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57150</wp:posOffset>
                      </wp:positionV>
                      <wp:extent cx="108585" cy="180975"/>
                      <wp:effectExtent l="14605" t="37465" r="14605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191.1pt;margin-top:4.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318385</wp:posOffset>
                      </wp:positionH>
                      <wp:positionV relativeFrom="paragraph">
                        <wp:posOffset>20955</wp:posOffset>
                      </wp:positionV>
                      <wp:extent cx="108585" cy="180975"/>
                      <wp:effectExtent l="14605" t="37465" r="14605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182.55pt;margin-top:1.6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79375</wp:posOffset>
                      </wp:positionV>
                      <wp:extent cx="108585" cy="180975"/>
                      <wp:effectExtent l="14605" t="37465" r="14605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5.35pt;margin-top:6.2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2540</wp:posOffset>
                      </wp:positionV>
                      <wp:extent cx="381000" cy="25971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20.45pt;mso-wrap-distance-left:9.05pt;mso-wrap-distance-right:9.05pt;mso-wrap-distance-top:0pt;mso-wrap-distance-bottom:0pt;margin-top:-0.2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65405</wp:posOffset>
                      </wp:positionV>
                      <wp:extent cx="108585" cy="180975"/>
                      <wp:effectExtent l="14605" t="37465" r="14605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5.35pt;margin-top:5.1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28270</wp:posOffset>
                      </wp:positionV>
                      <wp:extent cx="381000" cy="23622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1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51435</wp:posOffset>
                      </wp:positionV>
                      <wp:extent cx="108585" cy="180975"/>
                      <wp:effectExtent l="14605" t="37465" r="14605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4.0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73660</wp:posOffset>
                      </wp:positionV>
                      <wp:extent cx="108585" cy="180975"/>
                      <wp:effectExtent l="14605" t="37465" r="14605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5.8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139065</wp:posOffset>
                      </wp:positionV>
                      <wp:extent cx="381000" cy="23622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95pt;mso-position-vertical-relative:text;margin-left:67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86815</wp:posOffset>
                      </wp:positionH>
                      <wp:positionV relativeFrom="paragraph">
                        <wp:posOffset>139065</wp:posOffset>
                      </wp:positionV>
                      <wp:extent cx="381000" cy="23622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95pt;mso-position-vertical-relative:text;margin-left:9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59690</wp:posOffset>
                      </wp:positionV>
                      <wp:extent cx="108585" cy="180975"/>
                      <wp:effectExtent l="14605" t="37465" r="14605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4.7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54305</wp:posOffset>
                      </wp:positionV>
                      <wp:extent cx="3221355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2.15pt" to="246.25pt,12.1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14"/>
                <w:lang w:val="en-US"/>
              </w:rPr>
            </w:pPr>
            <w:r>
              <w:rPr>
                <w:color w:val="00FF00"/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635</wp:posOffset>
                      </wp:positionV>
                      <wp:extent cx="381000" cy="23622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pt;mso-position-vertical-relative:text;margin-left:207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635</wp:posOffset>
                      </wp:positionV>
                      <wp:extent cx="381000" cy="23622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pt;mso-position-vertical-relative:text;margin-left:18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11430</wp:posOffset>
                      </wp:positionV>
                      <wp:extent cx="381000" cy="23622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9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737860</wp:posOffset>
                      </wp:positionH>
                      <wp:positionV relativeFrom="paragraph">
                        <wp:posOffset>1914525</wp:posOffset>
                      </wp:positionV>
                      <wp:extent cx="108585" cy="180975"/>
                      <wp:effectExtent l="14605" t="37465" r="1460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1.8pt;margin-top:150.75pt;width:8.5pt;height:14.2pt;mso-wrap-style:none;v-text-anchor:middle;mso-position-horizontal-relative:margin" type="_x0000_t187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890260</wp:posOffset>
                      </wp:positionH>
                      <wp:positionV relativeFrom="paragraph">
                        <wp:posOffset>2066925</wp:posOffset>
                      </wp:positionV>
                      <wp:extent cx="108585" cy="180975"/>
                      <wp:effectExtent l="14605" t="37465" r="14605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3.8pt;margin-top:162.75pt;width:8.5pt;height:14.2pt;mso-wrap-style:none;v-text-anchor:middle;mso-position-horizontal-relative:margin" type="_x0000_t187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8255</wp:posOffset>
                      </wp:positionV>
                      <wp:extent cx="381000" cy="23622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635</wp:posOffset>
                      </wp:positionV>
                      <wp:extent cx="381000" cy="236220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8255</wp:posOffset>
                      </wp:positionV>
                      <wp:extent cx="381000" cy="23622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5"/>
        <w:gridCol w:w="255"/>
        <w:gridCol w:w="255"/>
        <w:gridCol w:w="255"/>
        <w:gridCol w:w="1"/>
        <w:gridCol w:w="254"/>
        <w:gridCol w:w="1"/>
        <w:gridCol w:w="254"/>
        <w:gridCol w:w="1"/>
        <w:gridCol w:w="254"/>
        <w:gridCol w:w="1"/>
        <w:gridCol w:w="255"/>
        <w:gridCol w:w="256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6"/>
      </w:tblGrid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-9525</wp:posOffset>
                      </wp:positionV>
                      <wp:extent cx="0" cy="318516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-0.75pt" to="120.9pt,250pt" stroked="t" o:allowincell="f" style="position:absolute;flip:y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106680</wp:posOffset>
                      </wp:positionH>
                      <wp:positionV relativeFrom="paragraph">
                        <wp:posOffset>6985</wp:posOffset>
                      </wp:positionV>
                      <wp:extent cx="3257550" cy="318516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764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0.55pt" to="248.05pt,251.3pt" stroked="t" o:allowincell="f" style="position:absolute;flip:x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106680</wp:posOffset>
                      </wp:positionH>
                      <wp:positionV relativeFrom="paragraph">
                        <wp:posOffset>6985</wp:posOffset>
                      </wp:positionV>
                      <wp:extent cx="3257550" cy="318516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31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0.55pt" to="248.05pt,251.3pt" stroked="t" o:allowincell="f" style="position:absolute;mso-position-horizontal-relative:margin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37160</wp:posOffset>
                      </wp:positionV>
                      <wp:extent cx="2407920" cy="77914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920" cy="779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>(r=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lang w:val="en-US"/>
                                    </w:rPr>
                                    <w:t xml:space="preserve">Алгоритм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траектории движу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</w:rPr>
                                    <w:t>точ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6pt;height:61.35pt;mso-wrap-distance-left:9.05pt;mso-wrap-distance-right:9.05pt;mso-wrap-distance-top:0pt;mso-wrap-distance-bottom:0pt;margin-top:10.8pt;mso-position-vertical-relative:text;margin-left:307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(r=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 xml:space="preserve">Алгоритм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траектории движу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точ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463165</wp:posOffset>
                      </wp:positionH>
                      <wp:positionV relativeFrom="paragraph">
                        <wp:posOffset>73660</wp:posOffset>
                      </wp:positionV>
                      <wp:extent cx="108585" cy="180975"/>
                      <wp:effectExtent l="14605" t="37465" r="14605" b="12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193.95pt;margin-top:5.8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8255</wp:posOffset>
                      </wp:positionV>
                      <wp:extent cx="381000" cy="236220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463165</wp:posOffset>
                      </wp:positionH>
                      <wp:positionV relativeFrom="paragraph">
                        <wp:posOffset>59690</wp:posOffset>
                      </wp:positionV>
                      <wp:extent cx="108585" cy="180975"/>
                      <wp:effectExtent l="14605" t="37465" r="14605" b="12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193.95pt;margin-top:4.7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81915</wp:posOffset>
                      </wp:positionV>
                      <wp:extent cx="108585" cy="180975"/>
                      <wp:effectExtent l="14605" t="37465" r="14605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5.35pt;margin-top:6.4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635</wp:posOffset>
                      </wp:positionV>
                      <wp:extent cx="381000" cy="23622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67945</wp:posOffset>
                      </wp:positionV>
                      <wp:extent cx="108585" cy="180975"/>
                      <wp:effectExtent l="14605" t="37465" r="14605" b="12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5.35pt;margin-top:5.3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53975</wp:posOffset>
                      </wp:positionV>
                      <wp:extent cx="108585" cy="180975"/>
                      <wp:effectExtent l="14605" t="37465" r="14605" b="12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4.25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8255</wp:posOffset>
                      </wp:positionV>
                      <wp:extent cx="381000" cy="236220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3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76200</wp:posOffset>
                      </wp:positionV>
                      <wp:extent cx="108585" cy="180975"/>
                      <wp:effectExtent l="14605" t="37465" r="14605" b="12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6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61060</wp:posOffset>
                      </wp:positionH>
                      <wp:positionV relativeFrom="paragraph">
                        <wp:posOffset>139065</wp:posOffset>
                      </wp:positionV>
                      <wp:extent cx="381000" cy="236220"/>
                      <wp:effectExtent l="0" t="0" r="0" b="0"/>
                      <wp:wrapNone/>
                      <wp:docPr id="6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95pt;mso-position-vertical-relative:text;margin-left:67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86815</wp:posOffset>
                      </wp:positionH>
                      <wp:positionV relativeFrom="paragraph">
                        <wp:posOffset>139065</wp:posOffset>
                      </wp:positionV>
                      <wp:extent cx="381000" cy="236220"/>
                      <wp:effectExtent l="0" t="0" r="0" b="0"/>
                      <wp:wrapNone/>
                      <wp:docPr id="6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10.95pt;mso-position-vertical-relative:text;margin-left:9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52725</wp:posOffset>
                      </wp:positionH>
                      <wp:positionV relativeFrom="paragraph">
                        <wp:posOffset>62230</wp:posOffset>
                      </wp:positionV>
                      <wp:extent cx="108585" cy="180975"/>
                      <wp:effectExtent l="14605" t="37465" r="14605" b="12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16.75pt;margin-top:4.9pt;width:8.5pt;height:14.2pt;mso-wrap-style:none;v-text-anchor:middle;mso-position-horizontal-relative:margin" type="_x0000_t187">
                      <v:fill o:detectmouseclick="t" type="solid" color2="lime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54305</wp:posOffset>
                      </wp:positionV>
                      <wp:extent cx="3221355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12.15pt" to="246.25pt,12.15pt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14"/>
                <w:lang w:val="en-US"/>
              </w:rPr>
            </w:pPr>
            <w:r>
              <w:rPr>
                <w:color w:val="00FF00"/>
                <w:sz w:val="14"/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98420</wp:posOffset>
                      </wp:positionH>
                      <wp:positionV relativeFrom="paragraph">
                        <wp:posOffset>2540</wp:posOffset>
                      </wp:positionV>
                      <wp:extent cx="381000" cy="236220"/>
                      <wp:effectExtent l="0" t="0" r="0" b="0"/>
                      <wp:wrapNone/>
                      <wp:docPr id="6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2pt;mso-position-vertical-relative:text;margin-left:204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2540</wp:posOffset>
                      </wp:positionV>
                      <wp:extent cx="381000" cy="236220"/>
                      <wp:effectExtent l="0" t="0" r="0" b="0"/>
                      <wp:wrapNone/>
                      <wp:docPr id="6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3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2pt;mso-position-vertical-relative:text;margin-left:18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3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11430</wp:posOffset>
                      </wp:positionV>
                      <wp:extent cx="381000" cy="236220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9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737860</wp:posOffset>
                      </wp:positionH>
                      <wp:positionV relativeFrom="paragraph">
                        <wp:posOffset>1914525</wp:posOffset>
                      </wp:positionV>
                      <wp:extent cx="108585" cy="180975"/>
                      <wp:effectExtent l="14605" t="37465" r="14605" b="127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1.8pt;margin-top:150.75pt;width:8.5pt;height:14.2pt;mso-wrap-style:none;v-text-anchor:middle;mso-position-horizontal-relative:margin" type="_x0000_t187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890260</wp:posOffset>
                      </wp:positionH>
                      <wp:positionV relativeFrom="paragraph">
                        <wp:posOffset>2066925</wp:posOffset>
                      </wp:positionV>
                      <wp:extent cx="108585" cy="180975"/>
                      <wp:effectExtent l="14605" t="37465" r="14605" b="127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custGeom>
                                <a:avLst/>
                                <a:gdLst>
                                  <a:gd name="textAreaLeft" fmla="*/ 25200 w 61560"/>
                                  <a:gd name="textAreaRight" fmla="*/ 36360 w 61560"/>
                                  <a:gd name="textAreaTop" fmla="*/ 42120 h 102600"/>
                                  <a:gd name="textAreaBottom" fmla="*/ 6048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3.8pt;margin-top:162.75pt;width:8.5pt;height:14.2pt;mso-wrap-style:none;v-text-anchor:middle;mso-position-horizontal-relative:margin" type="_x0000_t187">
                      <v:fill o:detectmouseclick="t" type="solid" color2="black"/>
                      <v:stroke color="fuchsia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-8255</wp:posOffset>
                      </wp:positionV>
                      <wp:extent cx="381000" cy="236220"/>
                      <wp:effectExtent l="0" t="0" r="0" b="0"/>
                      <wp:wrapNone/>
                      <wp:docPr id="7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-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635</wp:posOffset>
                      </wp:positionV>
                      <wp:extent cx="381000" cy="236220"/>
                      <wp:effectExtent l="0" t="0" r="0" b="0"/>
                      <wp:wrapNone/>
                      <wp:docPr id="7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8255</wp:posOffset>
                      </wp:positionV>
                      <wp:extent cx="381000" cy="236220"/>
                      <wp:effectExtent l="0" t="0" r="0" b="0"/>
                      <wp:wrapNone/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lang w:val="en-US"/>
                                    </w:rPr>
                                    <w:t>2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pt;height:18.6pt;mso-wrap-distance-left:9.05pt;mso-wrap-distance-right:9.05pt;mso-wrap-distance-top:0pt;mso-wrap-distance-bottom:0pt;margin-top:0.65pt;mso-position-vertical-relative:text;margin-left:116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lang w:val="en-US"/>
                              </w:rPr>
                              <w:t>2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8:59:00Z</dcterms:created>
  <dc:creator>Specialist</dc:creator>
  <dc:description/>
  <dc:language>en-US</dc:language>
  <cp:lastModifiedBy>Specialist</cp:lastModifiedBy>
  <dcterms:modified xsi:type="dcterms:W3CDTF">2001-10-05T09:26:00Z</dcterms:modified>
  <cp:revision>7</cp:revision>
  <dc:subject/>
  <dc:title/>
</cp:coreProperties>
</file>