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</w:t>
      </w:r>
      <w:r>
        <w:rPr>
          <w:b/>
          <w:bCs/>
          <w:sz w:val="32"/>
        </w:rPr>
        <w:t>Приложение 6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горитмы растровой развертки</w:t>
      </w:r>
    </w:p>
    <w:p>
      <w:pPr>
        <w:pStyle w:val="TextBody"/>
        <w:suppressAutoHyphens w:val="true"/>
        <w:autoSpaceDE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</w:rPr>
        <w:t>Практическая работа №3 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Постановка задачи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оверить работу алгоритмов: простого пошагового, цифрового дифференциального анализатора,Брезенхе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анализировать запись каждого алгорит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ные данные свести в таблиц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ить сопоставительный анализ трех алгоритм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Семантическая база  переменны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237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ан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Алгоритмы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Алгоритм процедуры </w:t>
      </w:r>
      <w:r>
        <w:rPr>
          <w:b/>
          <w:lang w:val="en-US"/>
        </w:rPr>
        <w:t>SimpleAlg</w:t>
      </w:r>
      <w:r>
        <w:rPr>
          <w:b/>
        </w:rPr>
        <w:t xml:space="preserve"> (простой пошаговый алгорит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лгоритм процедуры </w:t>
      </w:r>
      <w:r>
        <w:rPr>
          <w:b/>
          <w:lang w:val="en-US"/>
        </w:rPr>
        <w:t>CDA</w:t>
      </w:r>
      <w:r>
        <w:rPr>
          <w:b/>
        </w:rPr>
        <w:t xml:space="preserve"> (с помощью цифрового диф. анализатора). </w:t>
      </w:r>
    </w:p>
    <w:p>
      <w:pPr>
        <w:pStyle w:val="Normal"/>
        <w:jc w:val="both"/>
        <w:rPr/>
      </w:pPr>
      <w:r>
        <w:rPr>
          <w:b/>
        </w:rPr>
        <w:t xml:space="preserve">Алгоритм процедуры </w:t>
      </w:r>
      <w:r>
        <w:rPr>
          <w:b/>
          <w:lang w:val="en-US"/>
        </w:rPr>
        <w:t>Brezenheim</w:t>
      </w:r>
      <w:r>
        <w:rPr>
          <w:b/>
        </w:rPr>
        <w:t>4</w:t>
      </w:r>
      <w:r>
        <w:rPr>
          <w:b/>
          <w:lang w:val="en-US"/>
        </w:rPr>
        <w:t>x</w:t>
      </w:r>
      <w:r>
        <w:rPr>
          <w:b/>
        </w:rPr>
        <w:t xml:space="preserve"> (с помощью алг. Брезенхема с 4-х связной активизацией пикселей).</w:t>
      </w:r>
    </w:p>
    <w:p>
      <w:pPr>
        <w:pStyle w:val="Normal"/>
        <w:ind w:left="720" w:hanging="0"/>
        <w:jc w:val="both"/>
        <w:rPr/>
      </w:pPr>
      <w:r>
        <w:rPr/>
        <w:t>При построении растрового изображения отрезка всегда выбирается ближайший по вертикали пиксел. При этои из двух точек A и B выбирается та, которая находится ближе к прямой (в данном случае А т.к. a&lt;b) Для этого вводится число d равное (x2-x1)*(b-a). В случае b&gt;0 значение y от предыдущей точки увеличивается на 1, а d на 2*(dY-dX). В противном случае значение y не изменяется, а значение d заменяется на 2*dY.</w:t>
      </w:r>
    </w:p>
    <w:p>
      <w:pPr>
        <w:pStyle w:val="Normal"/>
        <w:ind w:left="1276" w:hanging="631"/>
        <w:jc w:val="both"/>
        <w:rPr/>
      </w:pPr>
      <w:r>
        <w:rPr/>
        <w:t>Начало</w:t>
      </w:r>
    </w:p>
    <w:p>
      <w:pPr>
        <w:pStyle w:val="Normal"/>
        <w:ind w:left="1276" w:hanging="631"/>
        <w:jc w:val="both"/>
        <w:rPr/>
      </w:pPr>
      <w:r>
        <w:rPr/>
        <w:t xml:space="preserve">    </w:t>
      </w:r>
      <w:r>
        <w:rPr>
          <w:lang w:val="en-US"/>
        </w:rPr>
        <w:t>Dx</w:t>
      </w:r>
      <w:r>
        <w:rPr/>
        <w:t>:=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x</w:t>
      </w:r>
      <w:r>
        <w:rPr/>
        <w:t>2-</w:t>
      </w:r>
      <w:r>
        <w:rPr>
          <w:lang w:val="en-US"/>
        </w:rPr>
        <w:t>x</w:t>
      </w:r>
      <w:r>
        <w:rPr/>
        <w:t>1);</w:t>
      </w:r>
    </w:p>
    <w:p>
      <w:pPr>
        <w:pStyle w:val="Normal"/>
        <w:ind w:left="1276" w:hanging="631"/>
        <w:jc w:val="both"/>
        <w:rPr/>
      </w:pPr>
      <w:r>
        <w:rPr/>
        <w:t xml:space="preserve">    </w:t>
      </w:r>
      <w:r>
        <w:rPr>
          <w:lang w:val="en-US"/>
        </w:rPr>
        <w:t>Dy:=abs(y2-y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x2&gt;=x1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x:=1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x:=-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2&gt;=y1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y:=1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Sy:=-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dy&lt;=dx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:=dy*2-d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1:=dy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2:=(dy-dx)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i:=p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pix.x:=round(x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pix.y:=round(y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xy.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xy.y:=y1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/>
        <w:t>Рисуем точку по координата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;</w:t>
      </w:r>
    </w:p>
    <w:p>
      <w:pPr>
        <w:pStyle w:val="Normal"/>
        <w:ind w:left="1276" w:hanging="631"/>
        <w:jc w:val="both"/>
        <w:rPr/>
      </w:pPr>
      <w:r>
        <w:rPr/>
        <w:t xml:space="preserve">       </w:t>
      </w:r>
      <w:r>
        <w:rPr>
          <w:lang w:val="en-US"/>
        </w:rPr>
        <w:t>X:=x1+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Y:=y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:=x-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hile i&lt;=dx do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:=p+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X:=x+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d&gt;0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:=d+d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:=y+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:=d+d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B[i]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[i].y:=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i:=p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pix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pix.y:=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xy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xy.y:=y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ind w:left="1276" w:hanging="631"/>
        <w:jc w:val="both"/>
        <w:rPr/>
      </w:pPr>
      <w:r>
        <w:rPr/>
        <w:t xml:space="preserve">          </w:t>
      </w:r>
      <w:r>
        <w:rPr>
          <w:lang w:val="en-US"/>
        </w:rPr>
        <w:t>I:=i+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while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D:=dx*2-d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1:=dx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2:=(dx-dy)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[1].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[1].y:=y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i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pix.x:=round(x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pix.y:=round(y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xy.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xy.y:=y1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;</w:t>
      </w:r>
    </w:p>
    <w:p>
      <w:pPr>
        <w:pStyle w:val="Normal"/>
        <w:ind w:left="1276" w:hanging="631"/>
        <w:jc w:val="both"/>
        <w:rPr/>
      </w:pPr>
      <w:r>
        <w:rPr/>
        <w:t xml:space="preserve">      </w:t>
      </w:r>
      <w:r>
        <w:rPr>
          <w:lang w:val="en-US"/>
        </w:rPr>
        <w:t>X:=x1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Y:=y1+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:=y-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ile i&lt;=dy do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p+i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:=y+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d&gt;0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:=d+d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:=x+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:=d+d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p]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p].y:=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p].i:=p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y:=y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ind w:left="1276" w:hanging="631"/>
        <w:jc w:val="both"/>
        <w:rPr/>
      </w:pPr>
      <w:r>
        <w:rPr/>
        <w:t xml:space="preserve">         </w:t>
      </w:r>
      <w:r>
        <w:rPr>
          <w:lang w:val="en-US"/>
        </w:rPr>
        <w:t>I:=i+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while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f</w:t>
      </w:r>
      <w:r>
        <w:rPr/>
        <w:t>;</w:t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рашиваем пользователя желает ли он посмотреть координаты точек, по  которым строился отрезок;</w:t>
      </w:r>
    </w:p>
    <w:p>
      <w:pPr>
        <w:pStyle w:val="Heading8"/>
        <w:ind w:left="1701" w:hanging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f key=y then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/>
        <w:t>Выводим координаты точек на экран;</w:t>
      </w:r>
    </w:p>
    <w:p>
      <w:pPr>
        <w:pStyle w:val="Normal"/>
        <w:ind w:left="1134" w:firstLine="142"/>
        <w:jc w:val="both"/>
        <w:rPr>
          <w:lang w:val="en-US"/>
        </w:rPr>
      </w:pPr>
      <w:r>
        <w:rPr>
          <w:lang w:val="en-US"/>
        </w:rPr>
        <w:t>End if;</w:t>
      </w:r>
    </w:p>
    <w:p>
      <w:pPr>
        <w:pStyle w:val="Normal"/>
        <w:ind w:left="1276" w:hanging="567"/>
        <w:jc w:val="both"/>
        <w:rPr/>
      </w:pPr>
      <w:r>
        <w:rPr/>
        <w:t>Конец</w:t>
      </w:r>
      <w:r>
        <w:rPr>
          <w:lang w:val="en-US"/>
        </w:rPr>
        <w:t xml:space="preserve">. 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 xml:space="preserve"> </w:t>
      </w:r>
      <w:r>
        <w:rPr>
          <w:b/>
        </w:rPr>
        <w:t xml:space="preserve">Алгоритм процедуры </w:t>
      </w:r>
      <w:r>
        <w:rPr>
          <w:b/>
          <w:lang w:val="en-US"/>
        </w:rPr>
        <w:t>Brezenheim</w:t>
      </w:r>
      <w:r>
        <w:rPr>
          <w:b/>
        </w:rPr>
        <w:t>8</w:t>
      </w:r>
      <w:r>
        <w:rPr>
          <w:b/>
          <w:lang w:val="en-US"/>
        </w:rPr>
        <w:t>x</w:t>
      </w:r>
      <w:r>
        <w:rPr>
          <w:b/>
        </w:rPr>
        <w:t xml:space="preserve"> (с помощью алг. Брезенхема с 8-ми связной активизацией пиксел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чало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1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Y:=y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x:=abs(x2-x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y:=abs(y2-y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1:=sign(x2-x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2:=sign(y2-y1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If dy&gt;dx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Z:=d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x:=d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y:=z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hange:=tru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hange:=fals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:=2*dy-d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:=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hile i&lt;=dx do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P:=p+1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i:=p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pix.x:=round(x)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pix.y:=round(y)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xy.x:=x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xy.y:=y;</w:t>
      </w:r>
    </w:p>
    <w:p>
      <w:pPr>
        <w:pStyle w:val="Normal"/>
        <w:ind w:left="1701" w:hanging="0"/>
        <w:jc w:val="both"/>
        <w:rPr/>
      </w:pP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While e&gt;0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chang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X:=x+s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Y:=y+s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 i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:=e-2*d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while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If chang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Y:=y+s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X:=x+s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i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:=e+2*d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whil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p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i:=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x:=round(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y:=round(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xy.x: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xy.y:=y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B[i].x: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i].y:=y;</w:t>
      </w:r>
    </w:p>
    <w:p>
      <w:pPr>
        <w:pStyle w:val="3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Спрашиваем пользователя желает ли он посмотреть координаты точек, по  которым строился отрезок;</w:t>
      </w:r>
    </w:p>
    <w:p>
      <w:pPr>
        <w:pStyle w:val="Heading8"/>
        <w:ind w:left="1701" w:hanging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f key=y then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/>
        <w:t>Выводим координаты точек на экран;</w:t>
      </w:r>
    </w:p>
    <w:p>
      <w:pPr>
        <w:pStyle w:val="Normal"/>
        <w:ind w:left="1134" w:firstLine="142"/>
        <w:jc w:val="both"/>
        <w:rPr>
          <w:lang w:val="en-US"/>
        </w:rPr>
      </w:pPr>
      <w:r>
        <w:rPr>
          <w:lang w:val="en-US"/>
        </w:rPr>
        <w:t>End if;</w:t>
      </w:r>
    </w:p>
    <w:p>
      <w:pPr>
        <w:pStyle w:val="Normal"/>
        <w:ind w:left="1276" w:hanging="567"/>
        <w:jc w:val="both"/>
        <w:rPr/>
      </w:pPr>
      <w:r>
        <w:rPr/>
        <w:t>Конец</w:t>
      </w:r>
      <w:r>
        <w:rPr>
          <w:lang w:val="en-US"/>
        </w:rPr>
        <w:t xml:space="preserve">. </w:t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Таблица результат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62"/>
        <w:gridCol w:w="1106"/>
        <w:gridCol w:w="992"/>
        <w:gridCol w:w="1559"/>
        <w:gridCol w:w="1560"/>
        <w:gridCol w:w="1275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П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Д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. Брезенхе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(x,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(x,y)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x1=5,y1=5,x2=10,y2=5)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Сопоставительный анализ алгоритм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Распечатка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gram Laba3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es Graph,Cr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yp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y=recor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,y:real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able=record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ix:PointTyp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y:x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lina,x0,y0,maxX,maxY,x1,x2,y1,y2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,j,p,sx,sy,d,d1,d2,GraphDrv,GraphMode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,y,dx,dy:real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enuKey,key:Cha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:array[1..1000] of 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:array[0..10000] of PointTyp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DrawAxi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Color(LightGra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Linestyle(Solidln,0,7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Line(0,y0,maxX,y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Line(x0,0,x0,max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Ini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raphDrv:=Detec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itGraph(GraphDrv,GraphMode,'c:\tools\tp\bgi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GraphResult&lt;&gt;GrOk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Ln('GraphInitErrorCode:',GraphResult,'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Halt(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InputCoor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x1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1:=x0+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y1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1:=y0-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x2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x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2:=x0+x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y2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y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2:=y0-y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j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 I 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1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 PiX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' X          Y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J:=1 to P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i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GotoXY(1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pix.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',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pix.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xy.x:3: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',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Ln(a[j].xy.y:3: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if ((j mod 22)=0) and (j&gt;1)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('Press any key to view next page...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(' I 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GotoXY(1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(' PiX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Ln(' X          Y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PrintPixel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X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Ln('Y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i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:=1 to p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b[i].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b[i].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(i mod 22)=0) and (i&gt;1)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rite('Press any key to view next page...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rite('X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riteln('Y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SimpleAlg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,y,r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,b1:real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x2-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y2-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x&lt;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k:=(dy/d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1:=y1-k*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c(i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y:=Round(k*r+b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:=Round(r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x:=Round(r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y:=Round(k*r+b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utPixel(x,y,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 dx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r:=r+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r:=r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until r=x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r:=y1 to y2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c(i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utPixel(x1,r,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y:=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rintPixel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unction sign(dd:real)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d=0 then sign:=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d&gt;0 then sign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d&lt;0 then sign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CD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abs(x2-x1)&gt;=abs(y2-y1)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lina:=abs(x2-x1)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lina:=abs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(x2-x1)/dlin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(y2-y1)/dlin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:=(x1+0.5*sign(dx)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:=(y1+0.5*sign(dy)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Color(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hile i&lt;=dlina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i:=i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pix.x:=Round(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pix.y:=Round(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Round(x),Round(y)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x:=x+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y:=y+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p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Brezenheim4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,dy,x,y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abs(x2-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abs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x2&gt;=x1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x:=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x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y2&gt;=y1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y:=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y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y&lt;=dx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:=dy*2-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1:=dy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2:=(dy-dx)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x:=Round(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y:=Round(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utPixel(x1,y1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:=x1+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:=x-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hile i&lt;=dx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:=x+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 d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d:=d+d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y:=y+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d:=d+d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b[i]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b[i]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pix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pix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:=dx*2-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1:=dx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2:=(dx-dy)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b[1]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b[1].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pix.X:=Round(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pix.Y:=Round(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xy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xy.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utPixel(x1,y1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y:=y1+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y:=y-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hile i&lt;=dy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p:=p+i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y:=y+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if d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d:=d+d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x:=x+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d:=d+d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b[p]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b[p]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pix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pix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Brezenheim8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,y,s1,s2,dx,dy,e,z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hange:boolean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abs(x2-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abs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1:=sign(x2-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2:=sign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y&gt;dx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z:=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x:=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y:=z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change:=tru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change:=fals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:=2*dy-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:=1 to dx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x:=Round(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y:=Round(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hile e&gt;0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if change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x:=x+s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y:=y+s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e:=e-2*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f change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y:=y+s2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:=x+s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:=e+2*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pix.x:=Round(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pix.y:=Round(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[i]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[i]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Menu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5,5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MENU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6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'1. Draw line by simple step-by-step algorithm, get coordinates and print the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7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2. Draw line by CDA algorith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8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3. Draw line by Brezenheim''s 4X algorith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9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4. Draw line by Brezenheim''s 8X algorith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1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Q. Exit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GotoXY(10,2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('Your choice: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Menu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until MenuKey in ['1','2','3','4','q','Q']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 in ['1','2','3','4']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maxX:=64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maxY:=48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0:=maxX div 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y0:=maxY div 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putCoor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i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rawAxi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1' then SimpleAlg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2' then CD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3' then Brezenheim4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4' then Brezenheim8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ntil UpCase(MenuKey)='Q'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enu;</w:t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left="851" w:firstLine="27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2" w:right="1412" w:gutter="0" w:header="318" w:top="1985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</w:tabs>
      <w:spacing w:lineRule="auto" w:line="36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1701" w:hanging="567"/>
      <w:outlineLvl w:val="7"/>
    </w:pPr>
    <w:rPr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70" w:leader="none"/>
        <w:tab w:val="left" w:pos="1080" w:leader="none"/>
      </w:tabs>
      <w:spacing w:lineRule="auto" w:line="360"/>
      <w:ind w:left="101" w:firstLine="27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  <w:tab w:val="left" w:pos="1080" w:leader="none"/>
      </w:tabs>
      <w:spacing w:lineRule="auto" w:line="360"/>
      <w:ind w:left="-907" w:firstLine="274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2:37:00Z</dcterms:created>
  <dc:creator>Елена</dc:creator>
  <dc:description/>
  <dc:language>en-US</dc:language>
  <cp:lastModifiedBy>krin</cp:lastModifiedBy>
  <dcterms:modified xsi:type="dcterms:W3CDTF">2003-02-19T07:58:00Z</dcterms:modified>
  <cp:revision>5</cp:revision>
  <dc:subject/>
  <dc:title>Приложение 1</dc:title>
</cp:coreProperties>
</file>