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17145</wp:posOffset>
                      </wp:positionV>
                      <wp:extent cx="0" cy="4850130"/>
                      <wp:effectExtent l="8255" t="0" r="82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1.35pt" to="346.95pt,383.2pt" stroked="t" o:allowincell="f" style="position:absolute;mso-position-horizontal-relative:margin">
                      <v:stroke color="blu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17145</wp:posOffset>
                      </wp:positionV>
                      <wp:extent cx="9012555" cy="4850130"/>
                      <wp:effectExtent l="3810" t="7620" r="381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2600" cy="485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.35pt" to="703.15pt,383.2pt" stroked="t" o:allowincell="f" style="position:absolute;mso-position-horizontal-relative:margin">
                      <v:stroke color="blu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17145</wp:posOffset>
                      </wp:positionV>
                      <wp:extent cx="8976360" cy="4850130"/>
                      <wp:effectExtent l="3810" t="6985" r="381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76240" cy="485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.35pt" to="700.3pt,383.2pt" stroked="t" o:allowincell="f" style="position:absolute;flip:x;mso-position-horizontal-relative:margin">
                      <v:stroke color="blu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28310</wp:posOffset>
                      </wp:positionH>
                      <wp:positionV relativeFrom="paragraph">
                        <wp:posOffset>7620</wp:posOffset>
                      </wp:positionV>
                      <wp:extent cx="289560" cy="1447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435.3pt;margin-top:0.6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7620</wp:posOffset>
                      </wp:positionV>
                      <wp:extent cx="289560" cy="1447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235.8pt;margin-top:0.6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939915</wp:posOffset>
                      </wp:positionH>
                      <wp:positionV relativeFrom="paragraph">
                        <wp:posOffset>5715</wp:posOffset>
                      </wp:positionV>
                      <wp:extent cx="289560" cy="1447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546.45pt;margin-top:0.45pt;width:22.75pt;height:11.35pt;mso-wrap-style:none;v-text-anchor:middle;mso-position-horizontal-relative:margin">
                      <v:fill o:detectmouseclick="t" type="solid" color2="fuchsia"/>
                      <v:stroke color="lim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19250</wp:posOffset>
                      </wp:positionH>
                      <wp:positionV relativeFrom="paragraph">
                        <wp:posOffset>5715</wp:posOffset>
                      </wp:positionV>
                      <wp:extent cx="289560" cy="1447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127.5pt;margin-top:0.45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3810</wp:posOffset>
                      </wp:positionV>
                      <wp:extent cx="9012555" cy="0"/>
                      <wp:effectExtent l="635" t="8255" r="63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2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0.3pt" to="703.15pt,0.3pt" stroked="t" o:allowincell="f" style="position:absolute;mso-position-horizontal-relative:margin">
                      <v:stroke color="blu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19250</wp:posOffset>
                      </wp:positionH>
                      <wp:positionV relativeFrom="paragraph">
                        <wp:posOffset>9525</wp:posOffset>
                      </wp:positionV>
                      <wp:extent cx="289560" cy="1447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127.5pt;margin-top:0.75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939915</wp:posOffset>
                      </wp:positionH>
                      <wp:positionV relativeFrom="paragraph">
                        <wp:posOffset>9525</wp:posOffset>
                      </wp:positionV>
                      <wp:extent cx="289560" cy="1447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546.45pt;margin-top:0.75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7620</wp:posOffset>
                      </wp:positionV>
                      <wp:extent cx="289560" cy="1447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235.8pt;margin-top:0.6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528310</wp:posOffset>
                      </wp:positionH>
                      <wp:positionV relativeFrom="paragraph">
                        <wp:posOffset>7620</wp:posOffset>
                      </wp:positionV>
                      <wp:extent cx="289560" cy="1447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435.3pt;margin-top:0.6pt;width:22.75pt;height:11.35pt;mso-wrap-style:none;v-text-anchor:middle;mso-position-horizontal-relative:margin">
                      <v:fill o:detectmouseclick="t" type="solid" color2="blue"/>
                      <v:stroke color="yellow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8:53:00Z</dcterms:created>
  <dc:creator>Specialist</dc:creator>
  <dc:description/>
  <dc:language>en-US</dc:language>
  <cp:lastModifiedBy>Specialist</cp:lastModifiedBy>
  <dcterms:modified xsi:type="dcterms:W3CDTF">2001-09-27T19:07:00Z</dcterms:modified>
  <cp:revision>2</cp:revision>
  <dc:subject/>
  <dc:title/>
</cp:coreProperties>
</file>