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акультет: Автоматики и Вычислительной Техники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Алгоритмы растровой развертки отрезков и окружностей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, 2002 г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еализовать алгоритмы растровой развертки отрезков: простой пошаговый, цифровой дифференциальный анализатор, Брезенхем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еализовать алгоритмы растровой развертки окружностей: </w:t>
      </w:r>
    </w:p>
    <w:p>
      <w:pPr>
        <w:pStyle w:val="TextBodyIndent"/>
        <w:ind w:left="1500" w:hanging="0"/>
        <w:rPr>
          <w:sz w:val="24"/>
        </w:rPr>
      </w:pPr>
      <w:r>
        <w:rPr>
          <w:sz w:val="24"/>
        </w:rPr>
        <w:t>Брезенхема, Мичнера,в декартовых и полярных координатах;</w:t>
        <w:tab/>
        <w:t xml:space="preserve">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овать запись каждого алгорит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ные данные (для ¼ окружности) свести в таблиц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сопоставительный анализ алгоритмов отрезков или окружностей.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База данных переменных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71"/>
        <w:gridCol w:w="5479"/>
        <w:gridCol w:w="1950"/>
      </w:tblGrid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Семантика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</w:t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, c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IL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йловая перемен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,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пикс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 : 25</w:t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1,y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начала отрез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 : 25</w:t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2,y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конца отрез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 : 25</w:t>
            </w:r>
          </w:p>
        </w:tc>
      </w:tr>
      <w:tr>
        <w:trPr>
          <w:trHeight w:val="25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,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ubl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уравнения пря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типа</w:t>
            </w:r>
          </w:p>
        </w:tc>
      </w:tr>
      <w:tr>
        <w:trPr>
          <w:trHeight w:val="2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x,D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ubl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щение по ос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типа</w:t>
            </w:r>
          </w:p>
        </w:tc>
      </w:tr>
      <w:tr>
        <w:trPr>
          <w:trHeight w:val="2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oubl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Длина отрезка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 : 50</w:t>
            </w:r>
          </w:p>
        </w:tc>
      </w:tr>
      <w:tr>
        <w:trPr>
          <w:trHeight w:val="2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,h1,h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Ошибка (алг. Брезенхейма) для ли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типа</w:t>
            </w:r>
          </w:p>
        </w:tc>
      </w:tr>
      <w:tr>
        <w:trPr>
          <w:trHeight w:val="2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ta1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ta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Ошибка (алг. Брезенхейма) для окружнос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типа</w:t>
            </w:r>
          </w:p>
        </w:tc>
      </w:tr>
      <w:tr>
        <w:trPr>
          <w:trHeight w:val="2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c,Y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Координаты центра окру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 : 20</w:t>
            </w:r>
          </w:p>
        </w:tc>
      </w:tr>
      <w:tr>
        <w:trPr>
          <w:trHeight w:val="24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n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Радиус окру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: </w:t>
            </w:r>
            <w:r>
              <w:rPr>
                <w:b/>
                <w:lang w:val="en-US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ы</w:t>
      </w:r>
    </w:p>
    <w:p>
      <w:pPr>
        <w:pStyle w:val="Heading6"/>
        <w:rPr/>
      </w:pPr>
      <w:r>
        <w:rPr/>
        <w:t>Простой пошаговый алгоритм</w:t>
      </w:r>
    </w:p>
    <w:p>
      <w:pPr>
        <w:pStyle w:val="Heading4"/>
        <w:ind w:firstLine="426"/>
        <w:rPr>
          <w:lang w:val="en-US"/>
        </w:rPr>
      </w:pPr>
      <w:r>
        <w:rPr/>
        <w:t>Начало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double k=((double)(y2-y1) )/(x2-x1); </w:t>
      </w:r>
    </w:p>
    <w:p>
      <w:pPr>
        <w:pStyle w:val="Normal"/>
        <w:ind w:firstLine="426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d = y1-k*x1;</w:t>
      </w:r>
    </w:p>
    <w:p>
      <w:pPr>
        <w:pStyle w:val="Heading4"/>
        <w:ind w:firstLine="42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Основн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цикл</w:t>
      </w:r>
    </w:p>
    <w:p>
      <w:pPr>
        <w:pStyle w:val="Normal"/>
        <w:ind w:firstLine="426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 (int x=x1, i=1; x&lt;=x2; x++,i++)  </w:t>
      </w:r>
    </w:p>
    <w:p>
      <w:pPr>
        <w:pStyle w:val="Normal"/>
        <w:ind w:firstLine="426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utPixel( x, (int)(k*x+d), a, b, color);</w:t>
      </w:r>
    </w:p>
    <w:p>
      <w:pPr>
        <w:pStyle w:val="Heading4"/>
        <w:ind w:firstLine="426"/>
        <w:rPr>
          <w:lang w:val="en-US"/>
        </w:rPr>
      </w:pPr>
      <w:r>
        <w:rPr/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sz w:val="24"/>
          <w:szCs w:val="24"/>
        </w:rPr>
      </w:pPr>
      <w:r>
        <w:rPr/>
        <w:t>Цифровой дифференциальный анализатор</w:t>
      </w:r>
    </w:p>
    <w:p>
      <w:pPr>
        <w:pStyle w:val="Normal"/>
        <w:ind w:left="426" w:hanging="0"/>
        <w:jc w:val="both"/>
        <w:rPr/>
      </w:pPr>
      <w:r>
        <w:rPr/>
        <w:t>1) определяются смещения по Х и У</w:t>
      </w:r>
    </w:p>
    <w:p>
      <w:pPr>
        <w:pStyle w:val="Normal"/>
        <w:ind w:left="426" w:hanging="0"/>
        <w:jc w:val="both"/>
        <w:rPr/>
      </w:pPr>
      <w:r>
        <w:rPr/>
        <w:t>2) В цикле рисуется пиксель, и координаты изменяются на соответствующее смещение.</w:t>
      </w:r>
    </w:p>
    <w:p>
      <w:pPr>
        <w:pStyle w:val="Normal"/>
        <w:rPr/>
      </w:pPr>
      <w:r>
        <w:rPr/>
      </w:r>
    </w:p>
    <w:p>
      <w:pPr>
        <w:pStyle w:val="Heading5"/>
        <w:ind w:left="426" w:hanging="0"/>
        <w:rPr/>
      </w:pPr>
      <w:r>
        <w:rPr/>
        <w:t>Начало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uble k = ( (double)(y2-y1) )/(x2-x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uble y = y1+0.5;</w:t>
      </w:r>
    </w:p>
    <w:p>
      <w:pPr>
        <w:pStyle w:val="Heading4"/>
        <w:ind w:hanging="0"/>
        <w:rPr/>
      </w:pPr>
      <w:r>
        <w:rPr/>
        <w:t xml:space="preserve">      </w:t>
      </w:r>
      <w:r>
        <w:rPr/>
        <w:t>Основной</w:t>
      </w:r>
      <w:r>
        <w:rPr>
          <w:lang w:val="en-US"/>
        </w:rPr>
        <w:t xml:space="preserve"> </w:t>
      </w:r>
      <w:r>
        <w:rPr/>
        <w:t>цикл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 xml:space="preserve">for (int x=x1, i=1; x&lt;=x2; x++, y+=k, i++)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 xml:space="preserve">PutPixel( x, y, a, b, color); </w:t>
      </w:r>
    </w:p>
    <w:p>
      <w:pPr>
        <w:pStyle w:val="Heading4"/>
        <w:ind w:firstLine="426"/>
        <w:rPr>
          <w:lang w:val="en-US"/>
        </w:rPr>
      </w:pPr>
      <w:r>
        <w:rPr/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Брезенхейма для отрезков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Начало</w:t>
      </w:r>
    </w:p>
    <w:p>
      <w:pPr>
        <w:pStyle w:val="Normal"/>
        <w:ind w:left="426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x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2-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1;</w:t>
      </w:r>
    </w:p>
    <w:p>
      <w:pPr>
        <w:pStyle w:val="Normal"/>
        <w:ind w:left="426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t ly = y2-y1;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h  = (ly&lt;&lt;1)-lx;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h1 =  ly&lt;&lt;1;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h2 = (ly-lx)&lt;&lt;1;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utPixel( x1, y1, a, b, color);</w:t>
      </w:r>
    </w:p>
    <w:p>
      <w:pPr>
        <w:pStyle w:val="Heading4"/>
        <w:ind w:hanging="0"/>
        <w:rPr>
          <w:rFonts w:ascii="Courier New" w:hAnsi="Courier New" w:cs="Courier New"/>
        </w:rPr>
      </w:pPr>
      <w:r>
        <w:rPr/>
        <w:t xml:space="preserve">      </w:t>
      </w:r>
      <w:r>
        <w:rPr/>
        <w:t>Основной</w:t>
      </w:r>
      <w:r>
        <w:rPr>
          <w:lang w:val="en-US"/>
        </w:rPr>
        <w:t xml:space="preserve"> </w:t>
      </w:r>
      <w:r>
        <w:rPr/>
        <w:t>цикл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int x=x1+1, y=y1, i=2; x&lt;=x2; x++, i++)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(h&gt;0)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{   h+=h2;    y++;   }</w:t>
      </w:r>
    </w:p>
    <w:p>
      <w:pPr>
        <w:pStyle w:val="Normal"/>
        <w:ind w:left="426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h+=h1;</w:t>
      </w:r>
    </w:p>
    <w:p>
      <w:pPr>
        <w:pStyle w:val="Normal"/>
        <w:ind w:left="426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PutPixel( x, y, a, b, color);   </w:t>
      </w:r>
    </w:p>
    <w:p>
      <w:pPr>
        <w:pStyle w:val="Normal"/>
        <w:ind w:left="426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Heading4"/>
        <w:ind w:firstLine="426"/>
        <w:rPr>
          <w:lang w:val="en-US"/>
        </w:rPr>
      </w:pPr>
      <w:r>
        <w:rPr/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Брезенхейма для окружностей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Функция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</w:rPr>
        <w:t>)=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y</w:t>
      </w:r>
      <w:r>
        <w:rPr>
          <w:szCs w:val="28"/>
          <w:vertAlign w:val="super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>, определяющая окружность, обращяеться в нуль на самой окружности, отрицательна внутри окружности и положительна вне её.</w:t>
      </w:r>
    </w:p>
    <w:p>
      <w:pPr>
        <w:pStyle w:val="Normal"/>
        <w:ind w:firstLine="540"/>
        <w:rPr/>
      </w:pPr>
      <w:r>
        <w:rPr>
          <w:szCs w:val="28"/>
        </w:rPr>
        <w:t xml:space="preserve">Для определения того, какое из двух значений </w:t>
      </w:r>
      <w:r>
        <w:rPr>
          <w:szCs w:val="28"/>
          <w:lang w:val="en-US"/>
        </w:rPr>
        <w:t>y</w:t>
      </w:r>
      <w:r>
        <w:rPr>
          <w:szCs w:val="28"/>
        </w:rPr>
        <w:t xml:space="preserve"> следует взять введём переменную</w:t>
      </w:r>
    </w:p>
    <w:p>
      <w:pPr>
        <w:pStyle w:val="Normal"/>
        <w:ind w:firstLine="540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+1</w:t>
      </w:r>
      <w:r>
        <w:rPr>
          <w:szCs w:val="28"/>
          <w:lang w:val="en-US"/>
        </w:rPr>
        <w:t>=F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+1,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-1/2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+1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(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-1/2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-R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ind w:firstLine="540"/>
        <w:rPr/>
      </w:pPr>
      <w:r>
        <w:rPr>
          <w:szCs w:val="28"/>
        </w:rPr>
        <w:t xml:space="preserve">Вслучае когд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&lt;0, полагаем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 Тогда</w:t>
      </w:r>
    </w:p>
    <w:p>
      <w:pPr>
        <w:pStyle w:val="Normal"/>
        <w:ind w:firstLine="540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+2,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1/2)</w:t>
      </w:r>
      <w:r>
        <w:rPr>
          <w:szCs w:val="28"/>
          <w:vertAlign w:val="superscript"/>
        </w:rPr>
        <w:t>2</w:t>
      </w:r>
      <w:r>
        <w:rPr>
          <w:szCs w:val="28"/>
        </w:rPr>
        <w:t>=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+2)</w:t>
      </w:r>
      <w:r>
        <w:rPr>
          <w:szCs w:val="28"/>
          <w:vertAlign w:val="superscript"/>
        </w:rPr>
        <w:t>2</w:t>
      </w:r>
      <w:r>
        <w:rPr>
          <w:szCs w:val="28"/>
        </w:rPr>
        <w:t>+(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1/2)</w:t>
      </w:r>
      <w:r>
        <w:rPr>
          <w:szCs w:val="28"/>
          <w:vertAlign w:val="super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= d</w:t>
      </w:r>
      <w:r>
        <w:rPr>
          <w:szCs w:val="28"/>
          <w:vertAlign w:val="subscript"/>
          <w:lang w:val="en-US"/>
        </w:rPr>
        <w:t>i+1</w:t>
      </w:r>
      <w:r>
        <w:rPr>
          <w:szCs w:val="28"/>
          <w:lang w:val="en-US"/>
        </w:rPr>
        <w:t>- 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=2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+3.</w:t>
      </w:r>
    </w:p>
    <w:p>
      <w:pPr>
        <w:pStyle w:val="Normal"/>
        <w:ind w:firstLine="540"/>
        <w:rPr/>
      </w:pPr>
      <w:r>
        <w:rPr>
          <w:szCs w:val="28"/>
        </w:rPr>
        <w:t xml:space="preserve">Вслучае когд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&gt;=0, делаем шаг в низ, выбирая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+1. Тогда</w:t>
      </w:r>
    </w:p>
    <w:p>
      <w:pPr>
        <w:pStyle w:val="Normal"/>
        <w:ind w:firstLine="540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+2,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3/2)</w:t>
      </w:r>
      <w:r>
        <w:rPr>
          <w:szCs w:val="28"/>
          <w:vertAlign w:val="superscript"/>
        </w:rPr>
        <w:t>2</w:t>
      </w:r>
      <w:r>
        <w:rPr>
          <w:szCs w:val="28"/>
        </w:rPr>
        <w:t>=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+2)</w:t>
      </w:r>
      <w:r>
        <w:rPr>
          <w:szCs w:val="28"/>
          <w:vertAlign w:val="superscript"/>
        </w:rPr>
        <w:t>2</w:t>
      </w:r>
      <w:r>
        <w:rPr>
          <w:szCs w:val="28"/>
        </w:rPr>
        <w:t>+(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3/2)</w:t>
      </w:r>
      <w:r>
        <w:rPr>
          <w:szCs w:val="28"/>
          <w:vertAlign w:val="super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= 2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-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)+5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качестве стартового пикселя берёться </w:t>
      </w:r>
    </w:p>
    <w:p>
      <w:pPr>
        <w:pStyle w:val="Normal"/>
        <w:ind w:firstLine="540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F(1,R-1/2)=5/4-R</w:t>
      </w:r>
    </w:p>
    <w:p>
      <w:pPr>
        <w:pStyle w:val="Normal"/>
        <w:ind w:firstLine="540"/>
        <w:rPr/>
      </w:pPr>
      <w:r>
        <w:rPr>
          <w:szCs w:val="28"/>
        </w:rPr>
        <w:t xml:space="preserve">Величин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всегда имеет вид</w:t>
      </w:r>
    </w:p>
    <w:p>
      <w:pPr>
        <w:pStyle w:val="Normal"/>
        <w:ind w:firstLine="540"/>
        <w:rPr/>
      </w:pPr>
      <w:r>
        <w:rPr>
          <w:szCs w:val="28"/>
        </w:rPr>
        <w:t>¼+</w:t>
      </w:r>
      <w:r>
        <w:rPr>
          <w:szCs w:val="28"/>
          <w:lang w:val="en-US"/>
        </w:rPr>
        <w:t>z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z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  <w:lang w:val="en-US"/>
        </w:rPr>
        <w:t>Z</w:t>
      </w:r>
      <w:r>
        <w:rPr>
          <w:szCs w:val="28"/>
        </w:rPr>
        <w:t>,</w:t>
      </w:r>
    </w:p>
    <w:p>
      <w:pPr>
        <w:pStyle w:val="Normal"/>
        <w:ind w:firstLine="540"/>
        <w:rPr>
          <w:lang w:val="en-US"/>
        </w:rPr>
      </w:pPr>
      <w:r>
        <w:rPr>
          <w:szCs w:val="28"/>
        </w:rPr>
        <w:t>т. е. Изменяеться только на целоею Поэтому дробную часть ( всегда равную ¼ ) можно отбросить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о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= 0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nt y = 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d = 1-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delta_1 = 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delta_2 = -2*r+5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ll_Points ( x, y, xc, yc, color);</w:t>
      </w:r>
    </w:p>
    <w:p>
      <w:pPr>
        <w:pStyle w:val="Heading4"/>
        <w:ind w:hanging="0"/>
        <w:rPr>
          <w:rFonts w:ascii="Courier New" w:hAnsi="Courier New" w:cs="Courier New"/>
        </w:rPr>
      </w:pPr>
      <w:r>
        <w:rPr/>
        <w:t>Основной</w:t>
      </w:r>
      <w:r>
        <w:rPr>
          <w:lang w:val="en-US"/>
        </w:rPr>
        <w:t xml:space="preserve"> </w:t>
      </w:r>
      <w:r>
        <w:rPr/>
        <w:t>цикл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 (y&gt;x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 (d&lt;0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 +=delta_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lta_1+=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lta_2+=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++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 +=delta_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lta_1+=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lta_2+=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++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y--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ll_Points ( x, y, xc, yc, color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Heading4"/>
        <w:ind w:hanging="0"/>
        <w:rPr/>
      </w:pPr>
      <w:r>
        <w:rPr/>
        <w:t>Коне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4. </w:t>
      </w:r>
      <w:r>
        <w:rPr>
          <w:rFonts w:eastAsia="MS Mincho;ＭＳ 明朝" w:cs="Times New Roman" w:ascii="Times New Roman" w:hAnsi="Times New Roman"/>
          <w:b/>
          <w:bCs/>
          <w:sz w:val="28"/>
        </w:rPr>
        <w:t>Лисинг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программы</w:t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Style9"/>
        <w:rPr/>
      </w:pPr>
      <w:r>
        <w:rPr>
          <w:rFonts w:eastAsia="MS Mincho;ＭＳ 明朝"/>
          <w:lang w:val="en-US"/>
        </w:rPr>
        <w:t>/******************************* rastr_2.h *********************************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RASTR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RASTR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fDiv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Div (int *h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iv_t hh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hh=div (*h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hh.rem)    { *h-=1; 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rastr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rastr(int m,int n,int mode,int *a,int *b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x,y,x1,y1,maxx,maxy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iv_t ha, hb, hx, hy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A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mode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x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div (maxx,m);    fDiv (&amp;ha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div (maxy,n);    fDiv (&amp;hb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maxx-ha.quot*m)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maxy-hb.quot*n)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div (maxy,n);     fDiv (&amp;hb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hb;               fDiv (&amp;ha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getmaxx()-ha.quot*m)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getmaxy()-hb.quot*n)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x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div (maxx,m);      fDiv (&amp;ha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ha;                fDiv (&amp;hb.quo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maxx-ha.quot*m)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maxy-hb.quot*n), 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*a=ha.quot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*b=hb.quot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hx.quot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hy.quot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=x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1=y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x&lt;=getmaxx()-x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,*b*n+y,x,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+=*a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y&lt;=getmaxy()-y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*a*m+x1,y,x1,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+=*b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psevdorastr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sevdorastr(int m,int n,int mode,int *a,int *b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mode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rastr(m,n,1,a,b); break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if (m&lt;=4/3*n) { rastr(m,n,2,a,b); break;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 rastr(m,n,3,a,b); break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PutPixel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utPixel(int x,int y,int a,int b, int color=15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SOLID_FILL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(getmaxx()/2+a*x-a/2+1,getmaxy()/2- b*y-b/2+1,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    getmaxx()/2+a*x+a/2-1,getmaxy()/2-b*y+b/2-1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= XoY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XoY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x=getmaxx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y=getmaxy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RED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0,cy,getmaxx(),c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cx,0,cx,getmaxy(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(SOLID_LINE,0,THICK_WIDTH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-8,cy-4,getmaxx()-1,cy);          //    /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(getmaxx()-8,cy+4,getmaxx()-1,cy);          //   //  </w:t>
      </w:r>
      <w:r>
        <w:rPr>
          <w:rFonts w:eastAsia="MS Mincho;ＭＳ 明朝"/>
        </w:rPr>
        <w:t>стрелки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cx-4,7,cx,1);                              //   \\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cx+4,7,cx,1);                              //    \\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(SOLID_LINE,0,NORM_WIDTH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A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cx - cy, 0, cx + cy, getmaxy()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cx - cy, getmaxy(), cx + cy, 0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#endif //______________________________________________________________ END.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********************************* line.h *********************************/</w:t>
      </w:r>
    </w:p>
    <w:p>
      <w:pPr>
        <w:pStyle w:val="Style9"/>
        <w:rPr/>
      </w:pPr>
      <w:r>
        <w:rPr>
          <w:rFonts w:eastAsia="MS Mincho;ＭＳ 明朝"/>
          <w:lang w:val="en-US"/>
        </w:rPr>
        <w:t xml:space="preserve">/******************** </w:t>
      </w:r>
      <w:r>
        <w:rPr>
          <w:rFonts w:eastAsia="MS Mincho;ＭＳ 明朝"/>
        </w:rPr>
        <w:t>Алгоритмы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ычерчивани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трезков</w:t>
      </w:r>
      <w:r>
        <w:rPr>
          <w:rFonts w:eastAsia="MS Mincho;ＭＳ 明朝"/>
          <w:lang w:val="en-US"/>
        </w:rPr>
        <w:t xml:space="preserve"> *********************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LIHE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LINE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rastr_2.h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extern int a, b;      // a, b - размеры пикселя (тяжелое наследие лабы 1_2 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r f_line[30] ={"c:/dos/temp/line.txt"}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LE *ln;</w:t>
      </w:r>
    </w:p>
    <w:p>
      <w:pPr>
        <w:pStyle w:val="Style9"/>
        <w:rPr/>
      </w:pPr>
      <w:r>
        <w:rPr>
          <w:rFonts w:eastAsia="MS Mincho;ＭＳ 明朝"/>
          <w:lang w:val="en-US"/>
        </w:rPr>
        <w:t>//============================================================== Open_Fil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pen_File_1 (char *str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(ln=fopen(f_line, "w"))==NULL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{  perror (f_line);      getch();        exit (1);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printf (ln,"%s\n",st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/============================================ Contr_Line () Для наглядности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Contr_Line (int x1,int y1,int x2,int y2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x=getmaxx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y=getmaxy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EEN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cx+a*x1,cy-b*y1,cx+a*x2,cy-b*y2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======================================================== Line_PPA () - </w:t>
      </w:r>
      <w:r>
        <w:rPr>
          <w:rFonts w:eastAsia="MS Mincho;ＭＳ 明朝"/>
        </w:rPr>
        <w:t>ППА</w:t>
      </w:r>
    </w:p>
    <w:p>
      <w:pPr>
        <w:pStyle w:val="Style9"/>
        <w:rPr/>
      </w:pPr>
      <w:r>
        <w:rPr>
          <w:rFonts w:eastAsia="MS Mincho;ＭＳ 明朝"/>
          <w:lang w:val="en-US"/>
        </w:rPr>
        <w:t>void Line_PPA (int x1, int y1, int x2, int y2, int color=15, int test=0 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"PPA_LINE (%i, %i, %i, %i)\n",x1, y1, x2, y2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fprintf (ln,"№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\n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double k = ( (double)(y2-y1) )/(x2-x1);      // y=k*x+d - </w:t>
      </w:r>
      <w:r>
        <w:rPr>
          <w:rFonts w:eastAsia="MS Mincho;ＭＳ 明朝"/>
        </w:rPr>
        <w:t>уравн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ямой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ouble d = y1-k*x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x=x1, i=1; x&lt;=x2; x++,i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fprintf (ln,"%6i  | %5i | %5i | %10.4f | %10.4f |\n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   ,i,x,(int)(k*x+d),(float)x,(float)k*x+d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utPixel( x, (int)(k*x+d)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Line ( x1, y1, x2, y2 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========================================================== Line_CDA () </w:t>
      </w:r>
      <w:r>
        <w:rPr>
          <w:rFonts w:eastAsia="MS Mincho;ＭＳ 明朝"/>
        </w:rPr>
        <w:t>ЦДА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Line_CDA (int x1, int y1, int x2, int y2, int color=15, int test=0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ouble k = ( (double)(y2-y1) )/(x2-x1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ouble y = y1+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"CDA_LINE (%i, %i, %i, %i)\n",x1, y1, x2, y2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fprintf (ln,"№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\n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x=x1, i=1; x&lt;=x2; x++, y+=k, i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fprintf (ln,"%6i  | %5i | %5i | %10.4f | %10.4f |\n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   ,i,x,(int)y,(float)x,(float)y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utPixel( x, y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Line ( x1, y1, x2, y2 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/============== Line_Br_8x () Алгоритм Брезенхейма строит 8-ми связную линию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Line_Br_8x (int x1, int y1, int x2, int y2, int color=15, int test=0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lx = x2-x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ly = y2-y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  = (ly&lt;&lt;1)-lx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1 =  ly&lt;&lt;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2 = (ly-lx)&lt;&lt;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 x1, y1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"Bresenhams_LINE (%i, %i, %i, %i)\n",x1, y1, x2, y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</w:t>
      </w:r>
    </w:p>
    <w:p>
      <w:pPr>
        <w:pStyle w:val="Style9"/>
        <w:rPr/>
      </w:pPr>
      <w:r>
        <w:rPr>
          <w:rFonts w:eastAsia="MS Mincho;ＭＳ 明朝"/>
          <w:lang w:val="en-US"/>
        </w:rPr>
        <w:t xml:space="preserve">"№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   h  |   h1 |   h2 |\n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"%6i  | %5i | %5i | %10.4f | %10.4f | %4i | %4i | %4i | \n"</w:t>
      </w:r>
    </w:p>
    <w:p>
      <w:pPr>
        <w:pStyle w:val="Style9"/>
        <w:rPr/>
      </w:pPr>
      <w:r>
        <w:rPr>
          <w:rFonts w:eastAsia="MS Mincho;ＭＳ 明朝"/>
          <w:lang w:val="en-US"/>
        </w:rPr>
        <w:tab/>
        <w:tab/>
        <w:t xml:space="preserve">   ,1, x1, y1, (float)x1, (float)y1, h, h1, h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x=x1+1, y=y1, i=2; x&lt;=x2; x++, i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h&gt;0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   h+=h2;    y++; 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h+=h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utPixel( x, y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ln,"%6i  | %5i | %5i | %10.4f | %10.4f | %4i | %4i | %4i |\n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   ,i, x, y, (float)x, (float)y, h, h1, h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Line ( x1, y1, x2, y2 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/============== Line_Br_4x () Алгоритм Брезенхейма строит 4-х связную линию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Line_Br_4x (int x1, int y1, int x2, int y2, int color=15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lx = x2-x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ly = y2-y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  = 0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1 = ly&lt;&lt;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2 = -(lx&lt;&lt;1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 x1, y1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x=x1, y=y1, i=1; i&lt;=lx+ly; i++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h&gt;0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   h+=h2;     y++;  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   h+=h1;     x++;  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utPixel( x, y, a, b, 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Line ( x1, y1, x2, y2 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 F_Close_Lin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_Close_Lin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  fclose (ln); 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endif //______________________________________________________________ END.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********************************* circle.h ********************************/</w:t>
      </w:r>
    </w:p>
    <w:p>
      <w:pPr>
        <w:pStyle w:val="Style9"/>
        <w:rPr/>
      </w:pPr>
      <w:r>
        <w:rPr>
          <w:rFonts w:eastAsia="MS Mincho;ＭＳ 明朝"/>
        </w:rPr>
        <w:t>/******************* Алгоритмы вычерчивания окружностей ********************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CIRCLE_H_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CIRCLE_H_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#include "rastr_2.h"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extern int a, b;                                   // a, b - </w:t>
      </w:r>
      <w:r>
        <w:rPr>
          <w:rFonts w:eastAsia="MS Mincho;ＭＳ 明朝"/>
        </w:rPr>
        <w:t>размеры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икселя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r f_circle[30] ={"c:/dos/temp/circle.txt"}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FILE *cl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 Open_Fil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Open_File_2 (char *str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 (cl=fopen(f_circle, "w"))==NULL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{  perror (f_line);     getch();     exit (1);  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printf (cl,"%s\n",st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Contr_Circl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Contr_Circle (int xc, int yc, int rad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x=getmaxx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y=getmaxy()*0.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EEN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 (cx+a*xc,cy-b*yc,rad*a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All_Points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tic void All_Points (int x, int y, int xc, int yc, int color=15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c+x,yc+y,a,b,color);            PutPixel(xc-x,yc-y,a,b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c+y,yc+x,a,b,color);            PutPixel(xc-y,yc-x,a,b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c+y,yc-x,a,b,color);            PutPixel(xc-y,yc+x,a,b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c+x,yc-y,a,b,color);            PutPixel(xc-x,yc+y,a,b,colo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DecartC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ecartC(int xc, int yc, int r, int color=15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x=0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y=r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y&gt;x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ll_Points ((int)x,(int)(y+0.5),xc,yc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++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=sqrt(r*r-x*x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Circle (xc, yc, 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PolarC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larC (int xc, int yc, int r, int color=15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x=r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y=0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f=0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f&lt;=M_PI/4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ll_Points ((int)(x+0.5),(int)(y+0.5),xc,yc,colo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=f+M_PI/360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=r*cos(f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=r*sin(f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Circle (xc, yc, 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 Circle_Br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Circle_Br (int xc, int yc, int r, int color=15, int test=0)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{                                                // xc, yc - центр окружности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int x = 0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y = r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 = 1-r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elta_1 = 3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elta_2 = -2*r+5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ll_Points ( x, y, xc, yc, color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printf (cl,"Bresenhams_circle (%i, %i, %i)\n",xc, yc, r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printf (cl,</w:t>
      </w:r>
    </w:p>
    <w:p>
      <w:pPr>
        <w:pStyle w:val="Style9"/>
        <w:rPr/>
      </w:pPr>
      <w:r>
        <w:rPr>
          <w:rFonts w:eastAsia="MS Mincho;ＭＳ 明朝"/>
          <w:lang w:val="en-US"/>
        </w:rPr>
        <w:t xml:space="preserve">"№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center (xc, yc) |  int x |  int y |    d   | delta_1 | delta_2 |\n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cl,"%6i  | %6i | %6i | %6i | %6i | %6i | %7i | %7i | \n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   ,1, xc, yc, x, y, d, delta_1, delta_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y&gt;x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d&lt;0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 +=delta_1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elta_1+=2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elta_2+=2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++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 +=delta_2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elta_1+=2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delta_2+=4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++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--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ll_Points ( x, y, xc, yc, color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test==1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printf (cl,"%6i  | %6i | %6i | %6i | %6i | %6i | %7i | %7i | \n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   ,x+1, xc, yc, x, y, d, delta_1, delta_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tr_Circle (xc, yc, r);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F_Close_Lin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_Close_Circle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  fclose (cl);  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endif //______________________________________________________________ END.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Основная программа</w:t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/*********************** Лабораторная работа 2.1 **************************/</w:t>
      </w:r>
    </w:p>
    <w:p>
      <w:pPr>
        <w:pStyle w:val="Style9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//////////////////////////// 22.11.2002 //////////////////////////////////</w:t>
      </w:r>
    </w:p>
    <w:p>
      <w:pPr>
        <w:pStyle w:val="Style9"/>
        <w:rPr/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rastr_2.h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line.h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circle.h"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 define TEST 1</w:t>
      </w:r>
    </w:p>
    <w:p>
      <w:pPr>
        <w:pStyle w:val="Style9"/>
        <w:rPr/>
      </w:pPr>
      <w:r>
        <w:rPr>
          <w:rFonts w:eastAsia="MS Mincho;ＭＳ 明朝"/>
          <w:lang w:val="en-US"/>
        </w:rPr>
        <w:t xml:space="preserve">int a, b;             // a, b - </w:t>
      </w:r>
      <w:r>
        <w:rPr>
          <w:rFonts w:eastAsia="MS Mincho;ＭＳ 明朝"/>
        </w:rPr>
        <w:t>размеры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икселя</w:t>
      </w:r>
      <w:r>
        <w:rPr>
          <w:rFonts w:eastAsia="MS Mincho;ＭＳ 明朝"/>
          <w:lang w:val="en-US"/>
        </w:rPr>
        <w:t xml:space="preserve"> (</w:t>
      </w:r>
      <w:r>
        <w:rPr>
          <w:rFonts w:eastAsia="MS Mincho;ＭＳ 明朝"/>
        </w:rPr>
        <w:t>тяжело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наслед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абы</w:t>
      </w:r>
      <w:r>
        <w:rPr>
          <w:rFonts w:eastAsia="MS Mincho;ＭＳ 明朝"/>
          <w:lang w:val="en-US"/>
        </w:rPr>
        <w:t xml:space="preserve"> 1_2 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init_graph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=VGAHI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VGA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      exit ( 1 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main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pen_File_1 ("LINE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pen_File_2 ("CIRCLE"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const unsigned m=53, n=39;                         // m, n - </w:t>
      </w:r>
      <w:r>
        <w:rPr>
          <w:rFonts w:eastAsia="MS Mincho;ＭＳ 明朝"/>
        </w:rPr>
        <w:t>Разме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стр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WHITE);     setpalette ( WHITE, BLACK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//____________________________________________________________ </w:t>
      </w:r>
      <w:r>
        <w:rPr>
          <w:rFonts w:eastAsia="MS Mincho;ＭＳ 明朝"/>
        </w:rPr>
        <w:t>Демонстрация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3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5);          outtextxy(getmaxx()/2,30,"</w:t>
      </w:r>
      <w:r>
        <w:rPr>
          <w:rFonts w:eastAsia="MS Mincho;ＭＳ 明朝"/>
        </w:rPr>
        <w:t>П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П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>.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PPA (5,0, 20,0);       Line_PPA (5,5, 15,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PPA (9,2, 24,5);       Line_PPA (0,0, 15,8);     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3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setcolor 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/2,30,"</w:t>
      </w:r>
      <w:r>
        <w:rPr>
          <w:rFonts w:eastAsia="MS Mincho;ＭＳ 明朝"/>
        </w:rPr>
        <w:t>Ц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Д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>."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CDA (5,0, 20,0);      Line_CDA (5,5, 15,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CDA (9,2, 24,5);      Line_CDA (0,0, 15,8);      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setcolor 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getmaxx()/2,30,"Алгоритм Брезенхейма строит 8х линию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Line_Br_8x (5,0, 20, 0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Br_8x (5,5, 15, 15, 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Br_8x (9,2, 24, 5, 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Br_8x (0,0, 15, 8, 15);                           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 setcolor 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getmaxx()/2,30,"Алгоритм Брезенхейма строит 4х линию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Line_Br_4x (5,0, 20,0);     Line_Br_4x (5,5, 15,15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_Br_4x (9,2, 24,5);     Line_Br_4x (0,0, 15,8);       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//____________________________________________________________ T</w:t>
      </w:r>
      <w:r>
        <w:rPr>
          <w:rFonts w:eastAsia="MS Mincho;ＭＳ 明朝"/>
        </w:rPr>
        <w:t>естирование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PPA (0, 0, 10, 0, 15, TES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PPA (0, 0, 10, 10, 15, TEST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PPA (0,0, 10, 5, 15, TEST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ine_CDA (0,0, 10, 0, 15, TEST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ine_CDA (0,0, 10, 10, 15, TEST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ine_CDA (0,0, 10, 5, 15, TEST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Br_8x (0,0, 10, 0, 15, TES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Br_8x (0,0, 10, 10, 15, TEST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_Br_8x (0,0, 10, 5, 15, TEST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setcolor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/2,20,"</w:t>
      </w:r>
      <w:r>
        <w:rPr>
          <w:rFonts w:eastAsia="MS Mincho;ＭＳ 明朝"/>
        </w:rPr>
        <w:t>Алгоритм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Брезенхейма</w:t>
      </w:r>
      <w:r>
        <w:rPr>
          <w:rFonts w:eastAsia="MS Mincho;ＭＳ 明朝"/>
          <w:lang w:val="en-US"/>
        </w:rPr>
        <w:t>"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getmaxx()/2,40,"для генерации окружности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ircle_Br (0,0,10, 15, TEST);         Circle_Br (0,0,7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_Br (0,0,4);                    Circle_Br (15,10,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_Br (17,-10,6);                 Circle_Br (-15,10,4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_Br (-17,-10,6);</w:t>
        <w:tab/>
        <w:t xml:space="preserve">        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setcolor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getmaxx()/2,20,"Алгоритм генерации окружности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textxy(getmaxx()/2,40,"в декатовых координатах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DecartC (0,0,10);      DecartC (0,0,5);      DecartC (-17,-10,6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ecartC (15,10,5);     DecartC (17,-10,6);   DecartC (-15,10,4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       psevdorastr(m,n,2,&amp;a,&amp;b);     XoY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 CENTER_TEXT );           setcolor(15);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getmaxx()/2,20,"Алгоритм генерации окружности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textxy(getmaxx()/2,40,"в полярных координатах");</w:t>
      </w:r>
    </w:p>
    <w:p>
      <w:pPr>
        <w:pStyle w:val="Style9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olarC (0,0,10);      PolarC (0,0,5);      PolarC (-17,-10,6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olarC (15,10,5);     PolarC (17,-10,6);   PolarC (-15,10,4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();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_Close_Line 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_Close_Circle ();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osegraph ();</w:t>
      </w:r>
    </w:p>
    <w:p>
      <w:pPr>
        <w:pStyle w:val="Style9"/>
        <w:rPr/>
      </w:pPr>
      <w:r>
        <w:rPr>
          <w:rFonts w:eastAsia="MS Mincho;ＭＳ 明朝"/>
          <w:lang w:val="en-US"/>
        </w:rPr>
        <w:t>} //==================================================================== END.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RCLE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esenhams_circle (0, 0, 1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center (xc, yc) |  int x |  int y |    d   | delta_1 | delta_2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1  |      0 |      0 |      0 |     10 |     -9 |       3 |     -15 |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  |      0 |      0 |      1 |     10 |     -6 |       5 |     -13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  |      0 |      0 |      2 |     10 |     -1 |       7 |     -11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  |      0 |      0 |      3 |     10 |      6 |       9 |      -9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  |      0 |      0 |      4 |      9 |     -3 |      11 |      -5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  |      0 |      0 |      5 |      9 |      8 |      13 |      -3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  |      0 |      0 |      6 |      8 |      5 |      15 |       1 | 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  |      0 |      0 |      7 |      7 |      6 |      17 |       5 | 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NE</w:t>
      </w:r>
    </w:p>
    <w:p>
      <w:pPr>
        <w:pStyle w:val="Style9"/>
        <w:rPr/>
      </w:pPr>
      <w:r>
        <w:rPr>
          <w:rFonts w:eastAsia="MS Mincho;ＭＳ 明朝"/>
          <w:lang w:val="en-US"/>
        </w:rPr>
        <w:t>PPA_LINE (0, 0, 10, 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0 |     1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0 |     2.0000 |     0.0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0 |     3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0 |     4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0 |     5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0 |     6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0 |     7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0 |     8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0 |     9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0 |    10.0000 |     0.0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PA_LINE (0, 0, 10, 1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1 |     1.0000 |     1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2 |     2.0000 |     2.0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3 |     3.0000 |     3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4 |     4.0000 |     4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5 |     5.0000 |     5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6 |     6.0000 |     6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7 |     7.0000 |     7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8 |     8.0000 |     8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9 |     9.0000 |     9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10 |    10.0000 |    10.0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PA_LINE (0, 0, 10, 5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0 |     1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1 |     2.0000 |     1.0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1 |     3.0000 |     1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2 |     4.0000 |     2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2 |     5.0000 |     2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3 |     6.0000 |     3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3 |     7.0000 |     3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4 |     8.0000 |     4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4 |     9.0000 |     4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5 |    10.0000 |     5.0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DA_LINE (0, 0, 10, 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0 |     1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0 |     2.0000 |     0.5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0 |     3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0 |     4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0 |     5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0 |     6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0 |     7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0 |     8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0 |     9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0 |    10.0000 |     0.5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DA_LINE (0, 0, 10, 1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1 |     1.0000 |     1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2 |     2.0000 |     2.5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3 |     3.0000 |     3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4 |     4.0000 |     4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5 |     5.0000 |     5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6 |     6.0000 |     6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7 |     7.0000 |     7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8 |     8.0000 |     8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9 |     9.0000 |     9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10 |    10.0000 |    10.5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DA_LINE (0, 0, 10, 5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1  |     0 |     0 |     0.0000 |     0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1 |     1.0000 |     1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1 |     2.0000 |     1.500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2 |     3.0000 |     2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2 |     4.0000 |     2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3 |     5.0000 |     3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3 |     6.0000 |     3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4 |     7.0000 |     4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4 |     8.0000 |     4.5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5 |     9.0000 |     5.000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5 |    10.0000 |     5.500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esenhams_LINE (0, 0, 10, 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   h  |   h1 |   h2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1  |     0 |     0 |     0.0000 |     0.0000 |  -10 |    0 |  -20 | 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0 |     1.0000 |     0.0000 |  -10 |    0 |  -2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0 |     2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0 |     3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0 |     4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0 |     5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0 |     6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0 |     7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0 |     8.0000 |     0.0000 |  -10 |    0 |  -2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0 |     9.0000 |     0.0000 |  -10 |    0 |  -2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0 |    10.0000 |     0.0000 |  -10 |    0 |  -2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esenhams_LINE (0, 0, 10, 10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   h  |   h1 |   h2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1  |     0 |     0 |     0.0000 |     0.0000 |   10 |   20 |    0 | 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1 |     1.0000 |     1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2 |     2.0000 |     2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3 |     3.0000 |     3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4 |     4.0000 |     4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5 |     5.0000 |     5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6 |     6.0000 |     6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7 |     7.0000 |     7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8 |     8.0000 |     8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9 |     9.0000 |     9.0000 |   10 |   20 |    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10 |    10.0000 |    10.0000 |   10 |   20 |    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esenhams_LINE (0, 0, 10, 5)</w:t>
      </w:r>
    </w:p>
    <w:p>
      <w:pPr>
        <w:pStyle w:val="Style9"/>
        <w:rPr/>
      </w:pPr>
      <w:r>
        <w:rPr>
          <w:rFonts w:eastAsia="MS Mincho;ＭＳ 明朝"/>
          <w:lang w:val="en-US"/>
        </w:rPr>
        <w:t>№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цыкла</w:t>
      </w:r>
      <w:r>
        <w:rPr>
          <w:rFonts w:eastAsia="MS Mincho;ＭＳ 明朝"/>
          <w:lang w:val="en-US"/>
        </w:rPr>
        <w:t xml:space="preserve"> |   plot(x,y)   |   float x  |   float y  |   h  |   h1 |   h2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1  |     0 |     0 |     0.0000 |     0.0000 |    0 |   10 |  -10 | 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2  |     1 |     0 |     1.0000 |     0.0000 |   10 |   10 |  -1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3  |     2 |     1 |     2.0000 |     1.0000 |    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4  |     3 |     1 |     3.0000 |     1.0000 |   1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  |     4 |     2 |     4.0000 |     2.0000 |    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6  |     5 |     2 |     5.0000 |     2.0000 |   1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7  |     6 |     3 |     6.0000 |     3.0000 |    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8  |     7 |     3 |     7.0000 |     3.0000 |   1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9  |     8 |     4 |     8.0000 |     4.0000 |    0 |   10 |  -10 |</w:t>
      </w:r>
    </w:p>
    <w:p>
      <w:pPr>
        <w:pStyle w:val="Style9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0  |     9 |     4 |     9.0000 |     4.0000 |   10 |   10 |  -10 |</w:t>
      </w:r>
    </w:p>
    <w:p>
      <w:pPr>
        <w:pStyle w:val="Style9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1  |    10 |     5 |    10.0000 |     5.0000 |    0 |   10 |  -10 |</w:t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нализ свойств результативности и конечности алгоритм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Все выше перечисленные алгоритмы строят линии в первом октанте. Для корректного построения линии с тангенсом наклона более 45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необходимо преобразовать функцию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 к виду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, а приращение 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принять равным еденице.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Все три способа строят действительно прямые линии только для  горизонтальных и под углом 45 градусов отрезко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П.П.А. и Ц.Д.А. несмотря на то, что и входные данные являються целочисленными величинами и все операции ведуться на целочисленной решетке, алгоритмы исползуют операции с плавоющими числами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П.П.А. даёт наихудший результат, обясняеться это тем, что взятие целой части 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 xml:space="preserve"> может приводить к не всегда корректному изображению. Улучшить общий вид получаемого отрезка можно за счет округления 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 xml:space="preserve"> до ближайшего целого. Фактически это означает, что из двух возможных кандидатов ( пикселей, расположенных друг над другом так, что прямая проходит между ними ) всегда выбираеться тот пиксель, который лежит ближе к изображаемой прямой. Для этого достаточно сравнить дробную часть с ½.</w:t>
      </w:r>
    </w:p>
    <w:p>
      <w:pPr>
        <w:pStyle w:val="3"/>
        <w:rPr/>
      </w:pPr>
      <w:r>
        <w:rPr/>
        <w:t>Алгоритм Брезенхейма даёт наилучшее растровое приближение отрезка, использует целочисленную арифметику, быстр и надёжен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9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56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8:56:00Z</dcterms:created>
  <dc:creator>Ярослав</dc:creator>
  <dc:description/>
  <dc:language>en-US</dc:language>
  <cp:lastModifiedBy>Ярослав</cp:lastModifiedBy>
  <dcterms:modified xsi:type="dcterms:W3CDTF">2002-12-16T13:48:00Z</dcterms:modified>
  <cp:revision>9</cp:revision>
  <dc:subject/>
  <dc:title>МИНИСТЕРСТВО ОБРАЗОВАНИЯ РОССИЙСКОЙ ФЕДЕРАЦИИ</dc:title>
</cp:coreProperties>
</file>