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акультет: Автоматики и Вычислительной Техники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абораторная работа №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омпьютерной граф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асть 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</w:t>
      </w:r>
    </w:p>
    <w:p>
      <w:pPr>
        <w:pStyle w:val="Heading4"/>
        <w:rPr/>
      </w:pPr>
      <w:r>
        <w:rPr/>
        <w:t xml:space="preserve"> </w:t>
      </w:r>
      <w:r>
        <w:rPr/>
        <w:t>" Растровая развертка и заполнение сплошных областей 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678" w:hanging="0"/>
        <w:rPr>
          <w:sz w:val="24"/>
        </w:rPr>
      </w:pPr>
      <w:r>
        <w:rPr>
          <w:sz w:val="24"/>
        </w:rPr>
        <w:t>Преподаватель: Криницкая Е.В.</w:t>
      </w:r>
    </w:p>
    <w:p>
      <w:pPr>
        <w:pStyle w:val="Normal"/>
        <w:ind w:left="4678" w:hanging="0"/>
        <w:jc w:val="both"/>
        <w:rPr/>
      </w:pPr>
      <w:r>
        <w:rPr/>
        <w:t>Студент:  Ищик Я. Ю.</w:t>
      </w:r>
    </w:p>
    <w:p>
      <w:pPr>
        <w:pStyle w:val="Heading3"/>
        <w:ind w:left="4678" w:hanging="0"/>
        <w:rPr/>
      </w:pPr>
      <w:r>
        <w:rPr/>
        <w:t>Группа:  ВСС 13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Москва, 2002 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остановка задач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Построить  треугольник общего вида, провести медиану и закрасить две половины треугольника разными цветами алгоритмом построчного сканирования(растровая развертка) с помощью оператора «линия»(X1,Y1,X2,Y2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ить закрашивание 4-х и 8-ми связных областей с помощью рекурсивных алгоритм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исовать и закрасить сложную фигуру с дырами алгоритмом построчного заполнения(затравка) и сканирования(развертка);</w:t>
      </w:r>
    </w:p>
    <w:p>
      <w:pPr>
        <w:pStyle w:val="Normal"/>
        <w:ind w:left="645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.База данных переменных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33"/>
        <w:gridCol w:w="4320"/>
        <w:gridCol w:w="3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анти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пазо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,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кущие координат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..640,0..4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1,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</w:rPr>
              <w:t>1,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2,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</w:rPr>
              <w:t>2,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3,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</w:rPr>
              <w:t>3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1,X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ршины треугольн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ница области (для алгоритма затравки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640,0..4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M,y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ечение медианы со стороной треугольни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640,0..4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Bg,x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и конечная координаты лин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..6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ndCo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границы обла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..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egCo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 закраски обла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0..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kCo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Цве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ф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..15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3.Алгоритмы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Алгоритм построчного сканирования</w:t>
      </w:r>
    </w:p>
    <w:p>
      <w:pPr>
        <w:pStyle w:val="Heading5"/>
        <w:ind w:right="1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Начало</w:t>
      </w:r>
    </w:p>
    <w:p>
      <w:pPr>
        <w:pStyle w:val="Style9"/>
        <w:rPr/>
      </w:pPr>
      <w:r>
        <w:rPr>
          <w:rFonts w:eastAsia="Courier New"/>
          <w:color w:val="000000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int  xBg,xEn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for</w:t>
      </w:r>
      <w:r>
        <w:rPr>
          <w:rFonts w:eastAsia="MS Mincho;ＭＳ 明朝"/>
          <w:sz w:val="24"/>
          <w:lang w:val="en-US"/>
        </w:rPr>
        <w:t xml:space="preserve"> ( int y=y1; y&lt;y3; y++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{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xBg=x1+(int)((y-y1)*(x3-x1)/(y3-y1))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 xml:space="preserve">if </w:t>
      </w:r>
      <w:r>
        <w:rPr>
          <w:rFonts w:eastAsia="MS Mincho;ＭＳ 明朝"/>
          <w:sz w:val="24"/>
          <w:lang w:val="en-US"/>
        </w:rPr>
        <w:t>(y&lt;y2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xEn=x1+(int)((y-y1)*(x2-x1)/(y2-y1))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else</w:t>
      </w:r>
    </w:p>
    <w:p>
      <w:pPr>
        <w:pStyle w:val="Style9"/>
        <w:rPr/>
      </w:pPr>
      <w:r>
        <w:rPr>
          <w:rFonts w:eastAsia="Courier New"/>
          <w:b/>
          <w:bCs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if</w:t>
      </w:r>
      <w:r>
        <w:rPr>
          <w:rFonts w:eastAsia="MS Mincho;ＭＳ 明朝"/>
          <w:sz w:val="24"/>
          <w:lang w:val="en-US"/>
        </w:rPr>
        <w:t xml:space="preserve"> (y3==y2)</w:t>
      </w:r>
    </w:p>
    <w:p>
      <w:pPr>
        <w:pStyle w:val="Style9"/>
        <w:rPr/>
      </w:pPr>
      <w:r>
        <w:rPr>
          <w:rFonts w:eastAsia="MS Mincho;ＭＳ 明朝"/>
          <w:sz w:val="24"/>
          <w:lang w:val="en-US"/>
        </w:rPr>
        <w:tab/>
        <w:t xml:space="preserve">  xEn=x2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else</w:t>
      </w:r>
      <w:r>
        <w:rPr>
          <w:rFonts w:eastAsia="MS Mincho;ＭＳ 明朝"/>
          <w:sz w:val="24"/>
          <w:lang w:val="en-US"/>
        </w:rPr>
        <w:t xml:space="preserve"> xEn=x2+(int)((y-y2)*(x3-x2)/(y3-y2)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line(xBg,y,xEn,y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}</w:t>
      </w:r>
    </w:p>
    <w:p>
      <w:pPr>
        <w:pStyle w:val="Style9"/>
        <w:rPr>
          <w:rFonts w:ascii="Arial" w:hAnsi="Arial" w:cs="Arial"/>
          <w:b/>
          <w:b/>
          <w:bCs/>
          <w:color w:val="000000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end_for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</w:rPr>
        <w:t>Конец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екурсивные алгоритм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для внутренне-определённой 4-х связной области:</w:t>
      </w:r>
    </w:p>
    <w:p>
      <w:pPr>
        <w:pStyle w:val="Heading5"/>
        <w:ind w:right="100" w:hanging="0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Начало</w:t>
      </w:r>
    </w:p>
    <w:p>
      <w:pPr>
        <w:pStyle w:val="Style9"/>
        <w:rPr/>
      </w:pPr>
      <w:r>
        <w:rPr>
          <w:rFonts w:eastAsia="Courier New"/>
          <w:b/>
          <w:bCs/>
          <w:sz w:val="24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if</w:t>
      </w:r>
      <w:r>
        <w:rPr>
          <w:rFonts w:eastAsia="MS Mincho;ＭＳ 明朝"/>
          <w:sz w:val="24"/>
          <w:lang w:val="en-US"/>
        </w:rPr>
        <w:t xml:space="preserve"> ((getpixel(x,y)==BkCol)&amp;&amp;(getpixel(x,y)!=RegCol))  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putpixel(x,y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4(x-1,y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4(x+1,y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4(x,y-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4(x,y+1,BkCol,RegCol);</w:t>
      </w:r>
    </w:p>
    <w:p>
      <w:pPr>
        <w:pStyle w:val="Style9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8"/>
          <w:lang w:val="en-US"/>
        </w:rPr>
        <w:t xml:space="preserve"> </w:t>
      </w:r>
      <w:r>
        <w:rPr>
          <w:b/>
          <w:bCs/>
          <w:color w:val="000000"/>
          <w:sz w:val="24"/>
          <w:lang w:val="en-US"/>
        </w:rPr>
        <w:t>End_If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</w:rPr>
        <w:t>Конец</w:t>
      </w:r>
    </w:p>
    <w:p>
      <w:pPr>
        <w:pStyle w:val="Style9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eastAsia="MS Mincho;ＭＳ 明朝" w:cs="Courier New"/>
          <w:b/>
          <w:b/>
          <w:bCs/>
          <w:sz w:val="24"/>
          <w:lang w:val="en-US"/>
        </w:rPr>
      </w:pPr>
      <w:r>
        <w:rPr>
          <w:rFonts w:eastAsia="MS Mincho;ＭＳ 明朝" w:cs="Courier New" w:ascii="Courier New" w:hAnsi="Courier New"/>
          <w:b/>
          <w:bCs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ля внутренне-определённой 8-ми связной области:</w:t>
      </w:r>
    </w:p>
    <w:p>
      <w:pPr>
        <w:pStyle w:val="Heading5"/>
        <w:ind w:right="10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Начало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lang w:val="en-US"/>
        </w:rPr>
        <w:t>if</w:t>
      </w:r>
      <w:r>
        <w:rPr>
          <w:rFonts w:eastAsia="MS Mincho;ＭＳ 明朝"/>
          <w:lang w:val="en-US"/>
        </w:rPr>
        <w:t xml:space="preserve"> ((getpixel(x,y)==BkCol)&amp;&amp;(getpixel(x,y)!=RegCol))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putpixel(x,y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-1,y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-1,y-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-1,y+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+1,y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+1,y-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+1,y+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Rc8(x,y-1,BkCol,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sz w:val="24"/>
          <w:lang w:val="en-US"/>
        </w:rPr>
        <w:t>Rc8(x,y+1,BkCol,RegCol);</w:t>
      </w:r>
    </w:p>
    <w:p>
      <w:pPr>
        <w:pStyle w:val="Style9"/>
        <w:rPr>
          <w:rFonts w:eastAsia="MS Mincho;ＭＳ 明朝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8"/>
          <w:lang w:val="en-US"/>
        </w:rPr>
        <w:t xml:space="preserve"> </w:t>
      </w:r>
      <w:r>
        <w:rPr>
          <w:b/>
          <w:bCs/>
          <w:color w:val="000000"/>
          <w:sz w:val="24"/>
          <w:lang w:val="en-US"/>
        </w:rPr>
        <w:t>End_If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</w:rPr>
        <w:t>Конец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рочный алгоритм заполнения затравкой:</w:t>
      </w:r>
    </w:p>
    <w:p>
      <w:pPr>
        <w:pStyle w:val="Heading5"/>
        <w:ind w:right="1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Начало</w:t>
      </w:r>
    </w:p>
    <w:p>
      <w:pPr>
        <w:pStyle w:val="Style9"/>
        <w:rPr/>
      </w:pPr>
      <w:r>
        <w:rPr>
          <w:rFonts w:eastAsia="Courier New"/>
          <w:sz w:val="28"/>
          <w:lang w:val="en-US"/>
        </w:rPr>
        <w:t xml:space="preserve">  </w:t>
      </w:r>
      <w:r>
        <w:rPr>
          <w:rFonts w:eastAsia="MS Mincho;ＭＳ 明朝"/>
          <w:b/>
          <w:bCs/>
          <w:sz w:val="24"/>
          <w:lang w:val="en-US"/>
        </w:rPr>
        <w:t>if</w:t>
      </w:r>
      <w:r>
        <w:rPr>
          <w:rFonts w:eastAsia="MS Mincho;ＭＳ 明朝"/>
          <w:sz w:val="24"/>
          <w:lang w:val="en-US"/>
        </w:rPr>
        <w:t xml:space="preserve"> (getpixel(x,y)!=BndCol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{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setcolor(RegCol)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x1=x;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x2=x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while</w:t>
      </w:r>
      <w:r>
        <w:rPr>
          <w:rFonts w:eastAsia="MS Mincho;ＭＳ 明朝"/>
          <w:sz w:val="24"/>
          <w:lang w:val="en-US"/>
        </w:rPr>
        <w:t xml:space="preserve"> ((getpixel(x1,y)!=BndCol)&amp;&amp;(getpixel(x1,y)!=RegCol)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{  x1--;   }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end_while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x1++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while</w:t>
      </w:r>
      <w:r>
        <w:rPr>
          <w:rFonts w:eastAsia="MS Mincho;ＭＳ 明朝"/>
          <w:sz w:val="24"/>
          <w:lang w:val="en-US"/>
        </w:rPr>
        <w:t xml:space="preserve"> ((getpixel(x2,y)!=BndCol)&amp;&amp;(getpixel(x2,y)!=RegCol)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{  x2++;   }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end_while</w:t>
      </w:r>
      <w:r>
        <w:rPr>
          <w:rFonts w:eastAsia="MS Mincho;ＭＳ 明朝"/>
          <w:sz w:val="24"/>
          <w:lang w:val="en-US"/>
        </w:rPr>
        <w:t xml:space="preserve"> 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x2--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if</w:t>
      </w:r>
      <w:r>
        <w:rPr>
          <w:rFonts w:eastAsia="MS Mincho;ＭＳ 明朝"/>
          <w:sz w:val="24"/>
          <w:lang w:val="en-US"/>
        </w:rPr>
        <w:t xml:space="preserve"> (x2&gt;x1)</w:t>
      </w:r>
    </w:p>
    <w:p>
      <w:pPr>
        <w:pStyle w:val="Style9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line(x1,y,x2,y)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for</w:t>
      </w:r>
      <w:r>
        <w:rPr>
          <w:rFonts w:eastAsia="MS Mincho;ＭＳ 明朝"/>
          <w:sz w:val="24"/>
          <w:lang w:val="en-US"/>
        </w:rPr>
        <w:t xml:space="preserve"> (x=x1; x&lt;=x2; x++)      </w:t>
      </w:r>
    </w:p>
    <w:p>
      <w:pPr>
        <w:pStyle w:val="Style9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ab/>
        <w:t xml:space="preserve">   Fuse(x,y-1,BndCol,RegCol);</w:t>
      </w:r>
    </w:p>
    <w:p>
      <w:pPr>
        <w:pStyle w:val="Style9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ab/>
        <w:t xml:space="preserve">   Fuse(x,y+1,BndCol,RegCol);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b/>
          <w:bCs/>
          <w:sz w:val="24"/>
          <w:lang w:val="en-US"/>
        </w:rPr>
        <w:t>end_for</w:t>
      </w:r>
      <w:r>
        <w:rPr>
          <w:rFonts w:eastAsia="MS Mincho;ＭＳ 明朝"/>
          <w:sz w:val="24"/>
          <w:lang w:val="en-US"/>
        </w:rPr>
        <w:t xml:space="preserve"> </w:t>
      </w:r>
    </w:p>
    <w:p>
      <w:pPr>
        <w:pStyle w:val="Style9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b/>
          <w:bCs/>
          <w:sz w:val="24"/>
          <w:lang w:val="en-US"/>
        </w:rPr>
        <w:t>end_if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b/>
          <w:b/>
          <w:bCs/>
          <w:lang w:val="en-US"/>
        </w:rPr>
      </w:pPr>
      <w:r>
        <w:rPr>
          <w:b/>
          <w:bCs/>
        </w:rPr>
        <w:t>Конец</w:t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ind w:right="1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0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4.</w:t>
      </w:r>
      <w:r>
        <w:rPr>
          <w:b/>
          <w:bCs/>
        </w:rPr>
        <w:t>Листинг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ограммы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/************************ Лабораторная работа 4 ***************************/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#ifndef _FILL_H_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_FILL_H_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== Rc4()</w:t>
      </w:r>
    </w:p>
    <w:p>
      <w:pPr>
        <w:pStyle w:val="Style9"/>
        <w:rPr/>
      </w:pPr>
      <w:r>
        <w:rPr>
          <w:rFonts w:eastAsia="MS Mincho;ＭＳ 明朝"/>
          <w:lang w:val="en-US"/>
        </w:rPr>
        <w:t>void Rc4( int x, int y, int BkCol, int RegCol)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{                                       //   Рекурсивный 4-х связный алгоритм</w:t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if ((getpixel(x,y)==BkCol)&amp;&amp;(getpixel(x,y)!=RegCol)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putpixel(x,y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4(x-1,y,BkCol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4(x+1,y,BkCol,RegCol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4(x,y-1,BkCol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4(x,y+1,BkCol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== Rc8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Rc8( int x, int y, int BkCol, int RegCol)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{                                       //   Рекурсивный 8-х связный алгоритм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if ((getpixel(x,y)==BkCol)&amp;&amp;(getpixel(x,y)!=RegCol)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putpixel(x,y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8(x-1,y,BkCol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8(x-1,y-1,BkCol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8(x-1,y+1,BkCol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8(x+1,y,BkCol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8(x+1,y-1,BkCol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8(x+1,y+1,BkCol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8(x,y-1,BkCol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Rc8(x,y+1,BkCol,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 fillTriangle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fillTriangle( int x1, int y1, int x2, int y2, int x3, int y3 )</w:t>
      </w:r>
    </w:p>
    <w:p>
      <w:pPr>
        <w:pStyle w:val="Style9"/>
        <w:rPr/>
      </w:pPr>
      <w:r>
        <w:rPr>
          <w:rFonts w:eastAsia="MS Mincho;ＭＳ 明朝"/>
        </w:rPr>
        <w:t>{                                      //   Растровая развертка треугольника</w:t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int  xBg,xEn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 int y=y1; y&lt;y3; y++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xBg=x1+(int)((y-y1)*(x3-x1)/(y3-y1)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y&lt;y2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En=x1+(int)((y-y1)*(x2-x1)/(y2-y1)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se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y3==y2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xEn=x2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lse xEn=x2+(int)((y-y2)*(x3-x2)/(y3-y2)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(xBg,y,xEn,y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= Treg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Treg (int x1, int y1, int x2, int y2, int x3, int y3)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{                                        // Процедура прорисовки треугольника</w:t>
      </w:r>
    </w:p>
    <w:p>
      <w:pPr>
        <w:pStyle w:val="Style9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int    xM=(int)((x1+x3)/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   yM=(int)((y1+y3)/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color(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illTriangle(x2,y2, x1,y1, xM,yM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color(9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illTriangle(x2,y2, xM,yM, x3,y3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color(1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(x1,y1,x2,y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(x2,y2,x3,y3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(x3,y3,x1,y1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(x2,y2,xM,yM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= Fuse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Fuse( int x, int y, int BndCol, int RegCol)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{                                                     // Затравочный алгоритм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x1,x2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getpixel(x,y)!=BndCol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color(RegCol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x1=x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x2=x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while ((getpixel(x1,y)!=BndCol)&amp;&amp;(getpixel(x1,y)!=RegCol)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  x1--;   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x1++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while ((getpixel(x2,y)!=BndCol)&amp;&amp;(getpixel(x2,y)!=RegCol)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  x2++;   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x2--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x2&gt;x1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line(x1,y,x2,y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or (x=x1; x&lt;=x2; x++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Fuse(x,y-1,BndCol,RegCol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Fuse(x,y+1,BndCol,RegCol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</w:rPr>
        <w:t>}</w:t>
      </w:r>
    </w:p>
    <w:p>
      <w:pPr>
        <w:pStyle w:val="Style9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}</w:t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</w:rPr>
        <w:t>#endif //______________________________________________________________ END.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Основная программа</w:t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/*********************** Лабораторная работа 3.2 **************************/</w:t>
      </w:r>
    </w:p>
    <w:p>
      <w:pPr>
        <w:pStyle w:val="Style9"/>
        <w:rPr/>
      </w:pPr>
      <w:r>
        <w:rPr>
          <w:rFonts w:eastAsia="MS Mincho;ＭＳ 明朝"/>
        </w:rPr>
        <w:t xml:space="preserve">/*  группа ВСС 13-00                                 выполнил Ищик Я. Ю.  </w:t>
      </w:r>
      <w:r>
        <w:rPr>
          <w:rFonts w:eastAsia="MS Mincho;ＭＳ 明朝"/>
          <w:lang w:val="en-US"/>
        </w:rPr>
        <w:t>*/</w:t>
      </w:r>
    </w:p>
    <w:p>
      <w:pPr>
        <w:pStyle w:val="Style9"/>
        <w:rPr/>
      </w:pPr>
      <w:r>
        <w:rPr>
          <w:rFonts w:eastAsia="MS Mincho;ＭＳ 明朝"/>
          <w:lang w:val="en-US"/>
        </w:rPr>
        <w:t>////////////////////////////// 26.12.2002 //////////////////////////////////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graphics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math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lib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dos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fill.h"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 init_graph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it_graph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int mode=VGAHI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river=VGA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graph(&amp;driver, &amp;mode, ""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graphresult()!=grOk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  printf ("\nGraphics error %s\n", grapherrormsg (graphresult())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etch ();          exit ( 1 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 main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main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_graph ();               clearviewport 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Treg(100, 250, 300,100,340,30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14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( 400, 120, 450, 17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( 449, 169, 510, 23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450,170,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449,169,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c4( 420, 150, 0, 9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( 350, 220, 400, 27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( 399, 269, 460, 33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400,270,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399,269,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c8(420,280,0,9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1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llipse(230,390, 270,450,10,6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llipse(430,390,90,270,10,6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230,330,270,36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230,450,270,41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430,330,390,36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430,450,390,41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llipse(330,390,20,160,64,78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llipse(330,390,200,340,64,78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llipse(330,420,180,360,30,1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llipse(330,420,180,360,30,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ircle(300,370,2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ircle(360,370,2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(320,390,340,41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use(240,350,15,13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use(330,430,15,4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use(300,370,15,9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use(360,370,15,9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use(330,400,15,1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etch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osegraph (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} //==================================================================== END.</w:t>
      </w:r>
    </w:p>
    <w:p>
      <w:pPr>
        <w:pStyle w:val="Style9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9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9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0"/>
        </w:rPr>
      </w:pPr>
      <w:r>
        <w:rPr>
          <w:rFonts w:eastAsia="MS Mincho;ＭＳ 明朝" w:cs="Courier New" w:ascii="Courier New" w:hAnsi="Courier New"/>
          <w:b/>
          <w:bCs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b/>
          <w:bCs/>
        </w:rPr>
        <w:t>Скриншот выполнения программ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100" w:hanging="0"/>
      <w:outlineLvl w:val="4"/>
    </w:pPr>
    <w:rPr>
      <w:rFonts w:ascii="Arial" w:hAnsi="Arial" w:cs="Arial"/>
      <w:b/>
      <w:bCs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21:54:00Z</dcterms:created>
  <dc:creator>Ярослав</dc:creator>
  <dc:description/>
  <dc:language>en-US</dc:language>
  <cp:lastModifiedBy>Ярослав</cp:lastModifiedBy>
  <dcterms:modified xsi:type="dcterms:W3CDTF">2002-12-26T22:45:00Z</dcterms:modified>
  <cp:revision>8</cp:revision>
  <dc:subject/>
  <dc:title>МИНИСТЕРСТВО ОБРАЗОВАНИЯ РОССИЙСКОЙ ФЕДЕРАЦИИ</dc:title>
</cp:coreProperties>
</file>