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МОСКОВСКИЙ ГОСУДАРСТВЕННЫЙ ИНСТИТУТ РАДИОТЕХНИКИ, ЭЛЕКТРОНИКИ И АВТОМАТИКИ (ТЕХНИЧЕСКИЙ УНИВЕРСИТЕТ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Факультет: Вычислительные машины и системы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Лабораторная работа №1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(часть 2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омпьютерной графи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а: "Преобразования на растре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678" w:hanging="0"/>
        <w:jc w:val="both"/>
        <w:rPr/>
      </w:pPr>
      <w:r>
        <w:rPr/>
        <w:t>Преподаватель: Криницкая Е.В.</w:t>
      </w:r>
    </w:p>
    <w:p>
      <w:pPr>
        <w:pStyle w:val="Normal"/>
        <w:ind w:left="4678" w:hanging="0"/>
        <w:jc w:val="both"/>
        <w:rPr/>
      </w:pPr>
      <w:r>
        <w:rPr/>
        <w:t>Студент: Ищик Я. Ю.</w:t>
      </w:r>
    </w:p>
    <w:p>
      <w:pPr>
        <w:pStyle w:val="Normal"/>
        <w:ind w:left="4678" w:hanging="0"/>
        <w:jc w:val="both"/>
        <w:rPr/>
      </w:pPr>
      <w:r>
        <w:rPr/>
        <w:t>Группа: ВСС-13-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 2002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1.Постановка задачи.</w:t>
      </w:r>
    </w:p>
    <w:p>
      <w:pPr>
        <w:pStyle w:val="TextBody"/>
        <w:jc w:val="left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360" w:right="-365" w:hanging="0"/>
        <w:rPr/>
      </w:pPr>
      <w:r>
        <w:rPr/>
        <w:t xml:space="preserve">1. построить псевдорастр размером  </w:t>
      </w:r>
      <w:r>
        <w:rPr>
          <w:lang w:val="en-US"/>
        </w:rPr>
        <w:t>m</w:t>
      </w:r>
      <w:r>
        <w:rPr/>
        <w:t>*</w:t>
      </w:r>
      <w:r>
        <w:rPr>
          <w:lang w:val="en-US"/>
        </w:rPr>
        <w:t>n</w:t>
      </w:r>
      <w:r>
        <w:rPr/>
        <w:t xml:space="preserve"> , используя в качестве </w:t>
      </w:r>
    </w:p>
    <w:p>
      <w:pPr>
        <w:pStyle w:val="TextBodyIndent"/>
        <w:ind w:left="360" w:right="-365" w:hanging="0"/>
        <w:rPr/>
      </w:pPr>
      <w:r>
        <w:rPr/>
        <w:t xml:space="preserve">единицы группу пикселей;    </w:t>
      </w:r>
    </w:p>
    <w:p>
      <w:pPr>
        <w:pStyle w:val="TextBodyIndent"/>
        <w:ind w:left="360" w:right="-365" w:hanging="0"/>
        <w:rPr>
          <w:b/>
          <w:b/>
          <w:bCs/>
        </w:rPr>
      </w:pPr>
      <w:r>
        <w:rPr>
          <w:b/>
          <w:bCs/>
        </w:rPr>
        <w:t>на псевдорастре:</w:t>
      </w:r>
    </w:p>
    <w:p>
      <w:pPr>
        <w:pStyle w:val="TextBodyIndent"/>
        <w:numPr>
          <w:ilvl w:val="0"/>
          <w:numId w:val="2"/>
        </w:numPr>
        <w:ind w:left="720" w:right="-365" w:hanging="360"/>
        <w:rPr/>
      </w:pPr>
      <w:r>
        <w:rPr/>
        <w:t>задать окно с однородным (неоднородным) масштабом;</w:t>
      </w:r>
    </w:p>
    <w:p>
      <w:pPr>
        <w:pStyle w:val="TextBodyIndent"/>
        <w:numPr>
          <w:ilvl w:val="0"/>
          <w:numId w:val="2"/>
        </w:numPr>
        <w:ind w:left="720" w:right="-365" w:hanging="360"/>
        <w:rPr/>
      </w:pPr>
      <w:r>
        <w:rPr/>
        <w:t>построить декартову систему координат;</w:t>
      </w:r>
    </w:p>
    <w:p>
      <w:pPr>
        <w:pStyle w:val="TextBodyIndent"/>
        <w:numPr>
          <w:ilvl w:val="0"/>
          <w:numId w:val="2"/>
        </w:numPr>
        <w:ind w:left="720" w:right="-365" w:hanging="360"/>
        <w:rPr/>
      </w:pPr>
      <w:r>
        <w:rPr/>
        <w:t xml:space="preserve">отобразить заданную точку в </w:t>
      </w:r>
      <w:r>
        <w:rPr>
          <w:lang w:val="en-US"/>
        </w:rPr>
        <w:t>I</w:t>
      </w:r>
      <w:r>
        <w:rPr/>
        <w:t xml:space="preserve"> октанте;</w:t>
      </w:r>
    </w:p>
    <w:p>
      <w:pPr>
        <w:pStyle w:val="TextBodyIndent"/>
        <w:numPr>
          <w:ilvl w:val="0"/>
          <w:numId w:val="2"/>
        </w:numPr>
        <w:ind w:left="720" w:right="-365" w:hanging="360"/>
        <w:rPr/>
      </w:pPr>
      <w:r>
        <w:rPr/>
        <w:t>спроецировать заданную точку во все октанты;</w:t>
      </w:r>
    </w:p>
    <w:p>
      <w:pPr>
        <w:pStyle w:val="TextBodyIndent"/>
        <w:numPr>
          <w:ilvl w:val="0"/>
          <w:numId w:val="2"/>
        </w:numPr>
        <w:ind w:left="720" w:right="-365" w:hanging="360"/>
        <w:rPr/>
      </w:pPr>
      <w:r>
        <w:rPr/>
        <w:t>вывести заданную точку в полярных координатах;</w:t>
      </w:r>
    </w:p>
    <w:p>
      <w:pPr>
        <w:pStyle w:val="TextBodyIndent"/>
        <w:ind w:left="360" w:right="-365" w:hanging="0"/>
        <w:rPr>
          <w:b/>
          <w:b/>
          <w:bCs/>
          <w:sz w:val="32"/>
        </w:rPr>
      </w:pPr>
      <w:r>
        <w:rPr/>
        <w:t>6.Осуществить движение точки на плоскости</w:t>
      </w:r>
    </w:p>
    <w:p>
      <w:pPr>
        <w:pStyle w:val="TextBodyIndent"/>
        <w:ind w:left="284" w:right="-365" w:hanging="0"/>
        <w:rPr/>
      </w:pPr>
      <w:r>
        <w:rPr/>
        <w:t xml:space="preserve"> </w:t>
      </w:r>
    </w:p>
    <w:p>
      <w:pPr>
        <w:pStyle w:val="TextBody"/>
        <w:ind w:left="284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2. База данных переменных для метода преобразований</w:t>
      </w:r>
    </w:p>
    <w:p>
      <w:pPr>
        <w:pStyle w:val="Normal"/>
        <w:ind w:left="360" w:hanging="0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4962"/>
        <w:gridCol w:w="184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еман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Диапазо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ourier New" w:hAnsi="Courier New" w:cs="Courier New"/>
                <w:sz w:val="24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8"/>
                <w:lang w:val="en-US"/>
              </w:rPr>
              <w:t>x</w:t>
            </w:r>
          </w:p>
          <w:p>
            <w:pPr>
              <w:pStyle w:val="TextBody"/>
              <w:jc w:val="both"/>
              <w:rPr>
                <w:rFonts w:ascii="Courier New" w:hAnsi="Courier New" w:cs="Courier New"/>
                <w:sz w:val="24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8"/>
                <w:lang w:val="en-US"/>
              </w:rPr>
              <w:t>y</w:t>
            </w:r>
          </w:p>
          <w:p>
            <w:pPr>
              <w:pStyle w:val="TextBody"/>
              <w:jc w:val="both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a,b</w:t>
            </w:r>
          </w:p>
          <w:p>
            <w:pPr>
              <w:pStyle w:val="TextBody"/>
              <w:jc w:val="both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,n</w:t>
            </w:r>
          </w:p>
          <w:p>
            <w:pPr>
              <w:pStyle w:val="TextBody"/>
              <w:jc w:val="both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rad,f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  <w:p>
            <w:pPr>
              <w:pStyle w:val="TextBody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  <w:p>
            <w:pPr>
              <w:pStyle w:val="TextBody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  <w:p>
            <w:pPr>
              <w:pStyle w:val="TextBody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nt</w:t>
            </w:r>
          </w:p>
          <w:p>
            <w:pPr>
              <w:pStyle w:val="TextBody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  <w:p>
            <w:pPr>
              <w:pStyle w:val="TextBody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оординаты точки в декартовых координатах</w:t>
            </w:r>
          </w:p>
          <w:p>
            <w:pPr>
              <w:pStyle w:val="TextBody"/>
              <w:jc w:val="lef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Размеры пикселя</w:t>
            </w:r>
          </w:p>
          <w:p>
            <w:pPr>
              <w:pStyle w:val="TextBody"/>
              <w:jc w:val="lef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Размеры растра</w:t>
            </w:r>
          </w:p>
          <w:p>
            <w:pPr>
              <w:pStyle w:val="TextBody"/>
              <w:jc w:val="lef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оординаты точки в полярных координатах</w:t>
            </w:r>
          </w:p>
          <w:p>
            <w:pPr>
              <w:pStyle w:val="TextBody"/>
              <w:jc w:val="lef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</w:rPr>
              <w:t>-320</w:t>
            </w:r>
            <w:r>
              <w:rPr>
                <w:rFonts w:cs="Courier New" w:ascii="Courier New" w:hAnsi="Courier New"/>
                <w:sz w:val="24"/>
                <w:lang w:val="en-US"/>
              </w:rPr>
              <w:t>..</w:t>
            </w:r>
            <w:r>
              <w:rPr>
                <w:rFonts w:cs="Courier New" w:ascii="Courier New" w:hAnsi="Courier New"/>
                <w:sz w:val="24"/>
              </w:rPr>
              <w:t>320</w:t>
            </w:r>
          </w:p>
          <w:p>
            <w:pPr>
              <w:pStyle w:val="TextBody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-240..240</w:t>
            </w:r>
          </w:p>
          <w:p>
            <w:pPr>
              <w:pStyle w:val="TextBody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1..640, 1..480</w:t>
            </w:r>
          </w:p>
          <w:p>
            <w:pPr>
              <w:pStyle w:val="TextBody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1..640, 1..480</w:t>
            </w:r>
          </w:p>
          <w:p>
            <w:pPr>
              <w:pStyle w:val="TextBody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</w:tr>
    </w:tbl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3. </w:t>
      </w:r>
      <w:r>
        <w:rPr>
          <w:b/>
          <w:bCs/>
        </w:rPr>
        <w:t>Алгоритм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еремещени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икселя</w:t>
      </w:r>
    </w:p>
    <w:p>
      <w:pPr>
        <w:pStyle w:val="Normal"/>
        <w:ind w:left="360" w:hanging="0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en-US"/>
        </w:rPr>
      </w:pPr>
      <w:r>
        <w:rPr>
          <w:b/>
          <w:bCs/>
        </w:rPr>
        <w:t>Начало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</w:t>
      </w:r>
      <w:r>
        <w:rPr>
          <w:b/>
          <w:bCs/>
        </w:rPr>
        <w:t>Размер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требуемо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П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unsigned Size=imagesize(0,0,50,50);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>Запрос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>ОП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void *pPix=malloc(Size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b/>
          <w:bCs/>
          <w:sz w:val="24"/>
        </w:rPr>
        <w:t>Запоминание в буфере участка экран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bar  (0,0,50,50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getimage (0,0,50,50,pPix);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b/>
          <w:bCs/>
          <w:sz w:val="24"/>
        </w:rPr>
        <w:t>Основной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>цикл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nt n=200, dx=getmaxx()/n, dy=getmaxy()/n, x=0, y=0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for (int i=1;i&lt;=n; i++)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{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>Вывод изображения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  <w:lang w:val="en-US"/>
        </w:rPr>
        <w:t>putimage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,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>,</w:t>
      </w:r>
      <w:r>
        <w:rPr>
          <w:rFonts w:eastAsia="MS Mincho;ＭＳ 明朝"/>
          <w:lang w:val="en-US"/>
        </w:rPr>
        <w:t>pPix</w:t>
      </w:r>
      <w:r>
        <w:rPr>
          <w:rFonts w:eastAsia="MS Mincho;ＭＳ 明朝"/>
        </w:rPr>
        <w:t>,0);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  <w:lang w:val="en-US"/>
        </w:rPr>
        <w:t>delay</w:t>
      </w:r>
      <w:r>
        <w:rPr>
          <w:rFonts w:eastAsia="MS Mincho;ＭＳ 明朝"/>
        </w:rPr>
        <w:t xml:space="preserve"> (50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Стирание изображения 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</w:t>
      </w:r>
      <w:r>
        <w:rPr>
          <w:rFonts w:eastAsia="MS Mincho;ＭＳ 明朝"/>
          <w:lang w:val="en-US"/>
        </w:rPr>
        <w:t>putimage(x,y,pPix,1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rFonts w:eastAsia="MS Mincho;ＭＳ 明朝"/>
          <w:lang w:val="en-US"/>
        </w:rPr>
        <w:t>x+=dx; y+=dy;</w:t>
      </w:r>
    </w:p>
    <w:p>
      <w:pPr>
        <w:pStyle w:val="Style14"/>
        <w:rPr>
          <w:rFonts w:eastAsia="MS Mincho;ＭＳ 明朝"/>
        </w:rPr>
      </w:pPr>
      <w:r>
        <w:rPr>
          <w:rFonts w:eastAsia="Courier New"/>
          <w:lang w:val="en-US"/>
        </w:rPr>
        <w:t xml:space="preserve">  </w:t>
      </w:r>
      <w:r>
        <w:rPr>
          <w:rFonts w:eastAsia="Courier New"/>
        </w:rPr>
        <w:t xml:space="preserve">   </w:t>
      </w:r>
      <w:r>
        <w:rPr>
          <w:rFonts w:eastAsia="MS Mincho;ＭＳ 明朝"/>
          <w:lang w:val="en-US"/>
        </w:rPr>
        <w:t>}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Конец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ind w:left="360" w:hanging="0"/>
        <w:rPr>
          <w:rFonts w:eastAsia="MS Mincho;ＭＳ 明朝"/>
          <w:b/>
          <w:b/>
          <w:bCs/>
          <w:sz w:val="28"/>
          <w:u w:val="single"/>
          <w:lang w:val="en-US"/>
        </w:rPr>
      </w:pPr>
      <w:r>
        <w:rPr>
          <w:rFonts w:eastAsia="MS Mincho;ＭＳ 明朝"/>
          <w:b/>
          <w:bCs/>
          <w:sz w:val="28"/>
          <w:u w:val="single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Лисинг программы.</w:t>
      </w:r>
    </w:p>
    <w:p>
      <w:pPr>
        <w:pStyle w:val="Normal"/>
        <w:ind w:left="360" w:hanging="0"/>
        <w:jc w:val="center"/>
        <w:rPr>
          <w:rFonts w:eastAsia="MS Mincho;ＭＳ 明朝"/>
          <w:b/>
          <w:b/>
          <w:bCs/>
          <w:sz w:val="28"/>
          <w:lang w:val="en-US"/>
        </w:rPr>
      </w:pPr>
      <w:r>
        <w:rPr>
          <w:rFonts w:eastAsia="MS Mincho;ＭＳ 明朝"/>
          <w:b/>
          <w:bCs/>
          <w:sz w:val="28"/>
          <w:lang w:val="en-US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******************************** my_graph.h ******************************/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fndef _MY_GRAPH_H_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define _MY_GRAPH_H_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/>
      </w:pPr>
      <w:r>
        <w:rPr>
          <w:rFonts w:eastAsia="MS Mincho;ＭＳ 明朝"/>
          <w:lang w:val="en-US"/>
        </w:rPr>
        <w:t>//=========================================================== gr_scan_int ()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gr_scan_int ( char *ind, int *ch,int x=0, int y=0 )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{                              // Выводит на экран целое положительное число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st int r=4, kor=48;                   // r-макс. разряд вводимого числа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char str[r]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sum=0, z[r]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outtextxy(x, y, ind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+= textwidth(ind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do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z[0]=getch()-kor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ile ((z[0]&lt;0)||(z[0]&gt;9));        // первый символ цифра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sum=z[0]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printf(str, "%d", z[0]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outtextxy(x, y, str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+= textwidth(str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int i=1;i&lt;r;)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{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z[i]=getch()-kor;</w:t>
        <w:tab/>
        <w:t xml:space="preserve">      //       // опред. цифры по табл. </w:t>
      </w:r>
      <w:r>
        <w:rPr>
          <w:rFonts w:eastAsia="MS Mincho;ＭＳ 明朝"/>
          <w:lang w:val="en-US"/>
        </w:rPr>
        <w:t>ASCII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f ((z[i]&gt;=0)&amp;&amp;(z[i]&lt;=9))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sprintf(str, "%d", z[i]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outtextxy(x, y, str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x+= textwidth(str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sum=sum*10+z[i]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i++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lse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if ((z[i]+kor==13)||(z[i]+kor==32)||(i-1==r))  break;</w:t>
      </w:r>
    </w:p>
    <w:p>
      <w:pPr>
        <w:pStyle w:val="Style14"/>
        <w:rPr/>
      </w:pPr>
      <w:r>
        <w:rPr>
          <w:rFonts w:eastAsia="MS Mincho;ＭＳ 明朝"/>
          <w:lang w:val="en-US"/>
        </w:rPr>
        <w:tab/>
        <w:t xml:space="preserve"> else continue;                             // "ENTER" </w:t>
      </w:r>
      <w:r>
        <w:rPr>
          <w:rFonts w:eastAsia="MS Mincho;ＭＳ 明朝"/>
        </w:rPr>
        <w:t>или</w:t>
      </w:r>
      <w:r>
        <w:rPr>
          <w:rFonts w:eastAsia="MS Mincho;ＭＳ 明朝"/>
          <w:lang w:val="en-US"/>
        </w:rPr>
        <w:t xml:space="preserve"> "</w:t>
      </w:r>
      <w:r>
        <w:rPr>
          <w:rFonts w:eastAsia="MS Mincho;ＭＳ 明朝"/>
        </w:rPr>
        <w:t>пробел</w:t>
      </w:r>
      <w:r>
        <w:rPr>
          <w:rFonts w:eastAsia="MS Mincho;ＭＳ 明朝"/>
          <w:lang w:val="en-US"/>
        </w:rPr>
        <w:t>"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*ch=sum;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=== XoY ()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XoY()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color(4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linestyle(SOLID_LINE,0,THICK_WIDTH);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line(0,getmaxy()/2,getmaxx(),getmaxy()/2);                        // </w:t>
      </w:r>
      <w:r>
        <w:rPr>
          <w:rFonts w:eastAsia="MS Mincho;ＭＳ 明朝"/>
        </w:rPr>
        <w:t>ось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Х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line(getmaxx()/2,0,getmaxx()/2,getmaxy());                        // </w:t>
      </w:r>
      <w:r>
        <w:rPr>
          <w:rFonts w:eastAsia="MS Mincho;ＭＳ 明朝"/>
        </w:rPr>
        <w:t>ось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У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(getmaxx()-8,getmaxy()/2-4,getmaxx()-1,getmaxy()/2);  //   //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line(getmaxx()-8,getmaxy()/2+4,getmaxx()-1,getmaxy()/2);  //  //  </w:t>
      </w:r>
      <w:r>
        <w:rPr>
          <w:rFonts w:eastAsia="MS Mincho;ＭＳ 明朝"/>
        </w:rPr>
        <w:t>стрелки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(getmaxx()/2-4,7,getmaxx()/2,1);                      //   \\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(getmaxx()/2+4,7,getmaxx()/2,1);                      //    \\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color(14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textstyle(DEFAULT_FONT,HORIZ_DIR,2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outtextxy(getmaxx()/2+9,3,"y"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outtextxy(getmaxx()-20,getmaxy()/2+4,"x"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linestyle(SOLID_LINE,0,NORM_WIDTH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color(LIGHTGRAY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(getmaxx()/2 - getmaxy()/2,0,getmaxx()/2 + getmaxy()/2,getmaxy()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(getmaxx()/2 - getmaxy()/2,getmaxy(),getmaxx()/2 + getmaxy()/2,0);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  <w:lang w:val="en-US"/>
        </w:rPr>
        <w:t>#endif //_____________________________________________________________ END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******************************** rastr.h ********************************/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fndef _RASTR_H_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define _RASTR_H_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= fDiv ()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fDiv (int *h)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div_t hh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hh=div (*h,2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hh.rem==0)    { *h-=1; }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= rastr ()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rastr(int m,int n,int mode,int *a,int *b)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 int x,y,x1,y1,maxx,maxy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div_t ha, hb, hx, hy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earviewport(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color(15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witch (mode)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ase 1: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{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maxx=getmaxx(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maxy=getmaxy(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ha=div (maxx,m);    fDiv (&amp;ha.quot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hb=div (maxy,n);    fDiv (&amp;hb.quot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hx=div ((maxx-ha.quot*m),2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hy=div ((maxy-hb.quot*n),2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break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ase 2: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maxx=getmaxy(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maxy=getmaxy(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hb=div (maxy,n);     fDiv (&amp;hb.quot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ha=hb;               fDiv (&amp;ha.quot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hx=div ((getmaxx()-ha.quot*m),2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hy=div ((getmaxy()-hb.quot*n),2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break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ase 3: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maxx=getmaxx(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maxy=getmaxy(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ha=div (maxx,m);      fDiv (&amp;ha.quot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hb=ha;                fDiv (&amp;hb.quot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hx=div ((maxx-ha.quot*m),2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hy=div ((maxy-hb.quot*n), 2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break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*a=ha.quot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*b=hb.quot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 =hx.quot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 =hy.quot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1=x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1=y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while (x&lt;=getmaxx()-x1)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line(x,*b*n+y,x,y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x+=*a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while (y&lt;=getmaxy()-y1)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line(*a*m+x1,y,x1,y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y+=*b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  <w:lang w:val="en-US"/>
        </w:rPr>
        <w:t>}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 psevdorastr()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psevdorastr(int m,int n,int mode,int *a,int *b)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witch (mode)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ase 1: rastr(m,n,1,a,b); break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ase 2:if (m&lt;=4/3*n) { rastr(m,n,2,a,b); break;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else rastr(m,n,3,a,b); break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 PutPixel()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PutPixel(int x,int y,int a,int b)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fillstyle(SOLID_FILL,MAGENTA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bar(getmaxx()/2+a*x-a/2+1,getmaxy()/2- b*y-b/2+1,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 xml:space="preserve">    getmaxx()/2+a*x+a/2,getmaxy()/2-b*y+b/2);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 P_1_Oct()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P_1_Oct(int x,int y,int a,int b)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abs(x)&gt;abs(y))  PutPixel(abs(x),abs(y),a,b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lse PutPixel(abs(x),abs(y),a,b);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 All_Oct()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All_Oct(int x,int y,int a,int b)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utPixel(x,y,a,b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utPixel(x,-y,a,b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utPixel(-x,y,a,b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utPixel(-x,-y,a,b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utPixel(y,x,a,b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utPixel(y,-x,a,b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utPixel(-y,x,a,b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utPixel(-y,-x,a,b);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 PolarPel()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PolarPel(int r,int f,int m,int n,int a,int b)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earviewport(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sevdorastr(m,n,2,&amp;a,&amp;b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color(4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linestyle(0,0,3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illellipse(getmaxx()/2,getmaxy()/2,2,2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(getmaxx()/2,getmaxy()/2,getmaxx(),getmaxy()/2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 x=r*cos(f*M_PI/180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 y=r*sin(f*M_PI/180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utPixel(x,y,a,b);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#endif //______________________________________________________________ END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/*********************** Лабораторная работа 1.2 **************************/</w:t>
      </w:r>
    </w:p>
    <w:p>
      <w:pPr>
        <w:pStyle w:val="Style14"/>
        <w:rPr/>
      </w:pPr>
      <w:r>
        <w:rPr>
          <w:rFonts w:eastAsia="MS Mincho;ＭＳ 明朝"/>
        </w:rPr>
        <w:t xml:space="preserve">/*  группа ВСС 13-00                                 выполнил Ищик Я. Ю.  </w:t>
      </w:r>
      <w:r>
        <w:rPr>
          <w:rFonts w:eastAsia="MS Mincho;ＭＳ 明朝"/>
          <w:lang w:val="en-US"/>
        </w:rPr>
        <w:t>*/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//////////////////////////// 22.11.2002 //////////////////////////////////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graphics.h&gt;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/>
      </w:pPr>
      <w:r>
        <w:rPr>
          <w:rFonts w:eastAsia="MS Mincho;ＭＳ 明朝"/>
          <w:lang w:val="en-US"/>
        </w:rPr>
        <w:t>#include &lt;conio.h&gt;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dio.h&gt;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math.h&gt;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dlib.h&gt;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dos.h&gt;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rastr.h"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my_graph.h"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 init_graph ()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init_graph ()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 int mode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driver=DETECT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itgraph(&amp;driver, &amp;mode, ""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graphresult()!=grOk)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  printf ("\nGraphics error %s\n", grapherrormsg (graphresult())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getch (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exit ( 1 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 GO_Pixel()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GO_Pixel()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unsigned Size=imagesize(0,0,50,50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void *pPix=malloc(Size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bar  (0,0,50,50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getimage (0,0,50,50,pPix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n=200, dx=getmaxx()/n, dy=getmaxy()/n, x=0, y=0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int i=1;i&lt;=n; i++)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putimage(x,y,pPix,0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delay (50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putimage(x,y,pPix,1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x+=dx; y+=dy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ree (pPix);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== main ()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void main ()</w:t>
      </w:r>
    </w:p>
    <w:p>
      <w:pPr>
        <w:pStyle w:val="Style14"/>
        <w:rPr/>
      </w:pPr>
      <w:r>
        <w:rPr>
          <w:rFonts w:eastAsia="MS Mincho;ＭＳ 明朝"/>
        </w:rPr>
        <w:t>{                                    // m, n - размер растра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 xml:space="preserve">int m, n, a, b, x, y, rad, fi;     // a, b - </w:t>
      </w:r>
      <w:r>
        <w:rPr>
          <w:rFonts w:eastAsia="MS Mincho;ＭＳ 明朝"/>
        </w:rPr>
        <w:t>размер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пикселя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init_graph ();        // x, y - координаты пикселя в декатовых координатах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ab/>
        <w:tab/>
        <w:tab/>
        <w:t>// rad, fi-координаты пикселя в полярных координатах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clearviewport (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bkcolor(BLUE);    setcolor(LIGHTGREEN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textstyle(DEFAULT_FONT,HORIZ_DIR,2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outtextxy(20,20,"Введите размер растра (m n):"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gr_scan_int("m=",&amp;m,20,50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gr_scan_int("n=",&amp;n,20,80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eardevice();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sevdorastr(m,n,1,&amp;a,&amp;b);         delay (1000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sevdorastr(m,n,2,&amp;a,&amp;b);         delay (1000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oY();                            delay (1000);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earviewport (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bkcolor(BLUE);    setcolor(LIGHTGREEN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textstyle(DEFAULT_FONT,HORIZ_DIR,2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outtextxy(20,20,"Введите координаты точки (x y):"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gr_scan_int("x=",&amp;x,20,50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gr_scan_int("y=",&amp;y,20,80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sevdorastr(m,n,2,&amp;a,&amp;b);</w:t>
      </w:r>
    </w:p>
    <w:p>
      <w:pPr>
        <w:pStyle w:val="Style14"/>
        <w:rPr>
          <w:rFonts w:eastAsia="MS Mincho;ＭＳ 明朝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oY(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_1_Oct(x,y,a,b);    getch(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All_Oct(x,y,a,b);    getch();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earviewport (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bkcolor(BLUE);    setcolor(LIGHTGREEN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outtextxy(20,20,"Введите координаты точки "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uttextxy(20,50,"в полярных координатах (r fi):"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gr_scan_int("r=",&amp;rad,20,80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gr_scan_int("fi=",&amp;fi,20,110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olarPel(rad,fi,m,n,a,b);   getch();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earviewport (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linestyle (SOLID_LINE,0,NORM_WIDTH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GO_Pixel();                                         // перемещение пикселя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psevdorastr(m,n,2,&amp;a,&amp;b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oY(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textstyle(DEFAULT_FONT,HORIZ_DIR,4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color(LIGHTGREEN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textjustify (CENTER_TEXT,CENTER_TEXT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outtextxy(getmaxx()/2,getmaxy()/3,"</w:t>
      </w:r>
      <w:r>
        <w:rPr>
          <w:rFonts w:eastAsia="MS Mincho;ＭＳ 明朝"/>
        </w:rPr>
        <w:t>Выполнил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Ищик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Я</w:t>
      </w:r>
      <w:r>
        <w:rPr>
          <w:rFonts w:eastAsia="MS Mincho;ＭＳ 明朝"/>
          <w:lang w:val="en-US"/>
        </w:rPr>
        <w:t xml:space="preserve">. </w:t>
      </w:r>
      <w:r>
        <w:rPr>
          <w:rFonts w:eastAsia="MS Mincho;ＭＳ 明朝"/>
        </w:rPr>
        <w:t>Ю</w:t>
      </w:r>
      <w:r>
        <w:rPr>
          <w:rFonts w:eastAsia="MS Mincho;ＭＳ 明朝"/>
          <w:lang w:val="en-US"/>
        </w:rPr>
        <w:t>."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outtextxy(getmaxx()/2,getmaxy()*2/3,"</w:t>
      </w:r>
      <w:r>
        <w:rPr>
          <w:rFonts w:eastAsia="MS Mincho;ＭＳ 明朝"/>
        </w:rPr>
        <w:t>Группа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ВСС</w:t>
      </w:r>
      <w:r>
        <w:rPr>
          <w:rFonts w:eastAsia="MS Mincho;ＭＳ 明朝"/>
          <w:lang w:val="en-US"/>
        </w:rPr>
        <w:t xml:space="preserve"> 13-00"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getch(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osegraph ();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 xml:space="preserve">} 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криншот выполнения программы:</w:t>
      </w:r>
    </w:p>
    <w:p>
      <w:pPr>
        <w:pStyle w:val="Style14"/>
        <w:rPr>
          <w:rFonts w:eastAsia="MS Mincho;ＭＳ 明朝"/>
          <w:b/>
          <w:b/>
          <w:sz w:val="28"/>
          <w:szCs w:val="36"/>
        </w:rPr>
      </w:pPr>
      <w:r>
        <w:rPr>
          <w:rFonts w:eastAsia="MS Mincho;ＭＳ 明朝"/>
          <w:b/>
          <w:sz w:val="28"/>
          <w:szCs w:val="36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5510530" cy="412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800" w:right="5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276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5:09:00Z</dcterms:created>
  <dc:creator>Ярослав</dc:creator>
  <dc:description/>
  <dc:language>en-US</dc:language>
  <cp:lastModifiedBy>Ярослав</cp:lastModifiedBy>
  <dcterms:modified xsi:type="dcterms:W3CDTF">2002-12-01T15:53:00Z</dcterms:modified>
  <cp:revision>5</cp:revision>
  <dc:subject/>
  <dc:title>/*********************** Лабораторная работа 1</dc:title>
</cp:coreProperties>
</file>