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Факультет: Автоматики и Вычислительной Техники (вечерний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абораторная рабо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часть 1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омпьютерной граф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" Простейшие методы анимации с использованием графических примитивов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678" w:hanging="0"/>
        <w:rPr>
          <w:sz w:val="24"/>
        </w:rPr>
      </w:pPr>
      <w:r>
        <w:rPr>
          <w:sz w:val="24"/>
        </w:rPr>
        <w:t>Преподаватель: Криницкая Е.В.</w:t>
      </w:r>
    </w:p>
    <w:p>
      <w:pPr>
        <w:pStyle w:val="Normal"/>
        <w:ind w:left="4678" w:hanging="0"/>
        <w:jc w:val="both"/>
        <w:rPr/>
      </w:pPr>
      <w:r>
        <w:rPr/>
        <w:t>Студент:  Ищик Я. Ю.</w:t>
      </w:r>
    </w:p>
    <w:p>
      <w:pPr>
        <w:pStyle w:val="Heading3"/>
        <w:ind w:left="4678" w:hanging="0"/>
        <w:rPr/>
      </w:pPr>
      <w:r>
        <w:rPr/>
        <w:t>Группа:  ВСС 13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осква, 2002 г.</w:t>
      </w:r>
      <w:r>
        <w:br w:type="page"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Постановка задач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 xml:space="preserve">Создать сложный фон с использованием графических примитивов и стандартных функций. Создать объект с помощью графических примитивов. Осуществить движение объекта на сложном фоне. Устранить возникающие дефекты анимации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База данных переменных</w:t>
      </w:r>
    </w:p>
    <w:p>
      <w:pPr>
        <w:pStyle w:val="TextBody"/>
        <w:rPr>
          <w:b/>
          <w:b/>
        </w:rPr>
      </w:pPr>
      <w:r>
        <w:rPr>
          <w:b/>
        </w:rPr>
        <w:t>(для основного анимационного цикла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3544"/>
        <w:gridCol w:w="20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емант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</w:rPr>
              <w:t>Диапазо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, n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ордината по гор. ос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130 … 7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Kad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const 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 xml:space="preserve">Макс. Значение </w:t>
            </w: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Алгоритм основного анимационного цикла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Начало </w:t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lang w:val="en-U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исуем кадр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MS Mincho;ＭＳ 明朝" w:cs="Courier New" w:ascii="Courier New" w:hAnsi="Courier New"/>
        </w:rPr>
        <w:t xml:space="preserve">Kadr (i);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en-U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Меняем видеостраницу</w:t>
      </w:r>
    </w:p>
    <w:p>
      <w:pPr>
        <w:pStyle w:val="Style12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Courier New"/>
          <w:b/>
        </w:rPr>
        <w:t xml:space="preserve"> </w:t>
      </w:r>
      <w:r>
        <w:rPr>
          <w:rFonts w:eastAsia="MS Mincho;ＭＳ 明朝"/>
          <w:sz w:val="24"/>
          <w:lang w:val="en-US"/>
        </w:rPr>
        <w:t>void Flip (int Page)</w:t>
      </w:r>
    </w:p>
    <w:p>
      <w:pPr>
        <w:pStyle w:val="Style12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{</w:t>
      </w:r>
    </w:p>
    <w:p>
      <w:pPr>
        <w:pStyle w:val="Style12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setvisualpage (Page &amp; 1);      setactivepage ((Page &amp; 1)^1);</w:t>
      </w:r>
    </w:p>
    <w:p>
      <w:pPr>
        <w:pStyle w:val="Style12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зменяем параметры следующего кадра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 xml:space="preserve">Traktor(num);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MS Mincho;ＭＳ 明朝" w:cs="Courier New" w:ascii="Courier New" w:hAnsi="Courier New"/>
          <w:lang w:val="en-US"/>
        </w:rPr>
        <w:t>Helicopter (num+30);</w:t>
      </w:r>
      <w:r>
        <w:rPr>
          <w:rFonts w:eastAsia="MS Mincho;ＭＳ 明朝"/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</w:rPr>
        <w:t>Конец</w:t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Листинг программ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**************************** FILE helicopt.h ***************************/</w:t>
      </w:r>
    </w:p>
    <w:p>
      <w:pPr>
        <w:pStyle w:val="Style12"/>
        <w:rPr/>
      </w:pPr>
      <w:r>
        <w:rPr>
          <w:rFonts w:eastAsia="MS Mincho;ＭＳ 明朝"/>
        </w:rPr>
        <w:t>#</w:t>
      </w:r>
      <w:r>
        <w:rPr>
          <w:rFonts w:eastAsia="MS Mincho;ＭＳ 明朝"/>
          <w:lang w:val="en-US"/>
        </w:rPr>
        <w:t>ifndef</w:t>
      </w:r>
      <w:r>
        <w:rPr>
          <w:rFonts w:eastAsia="MS Mincho;ＭＳ 明朝"/>
        </w:rPr>
        <w:t xml:space="preserve"> _</w:t>
      </w:r>
      <w:r>
        <w:rPr>
          <w:rFonts w:eastAsia="MS Mincho;ＭＳ 明朝"/>
          <w:lang w:val="en-US"/>
        </w:rPr>
        <w:t>HECICOPTER_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_HECICOPTER_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 Vint_1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Vint_1 (int x, int y)                                        //</w:t>
      </w:r>
      <w:r>
        <w:rPr>
          <w:rFonts w:eastAsia="MS Mincho;ＭＳ 明朝"/>
        </w:rPr>
        <w:t>лопасти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  int C, S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tlinestyle (SOLID_LINE, 0, THICK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or (int i=0; i&lt;=2; i++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=(6*cos(i*M_PI/3+x*4)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S=(85*sin(i*M_PI/3+x*4)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line (x+S, y+C, x-S, y-C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/>
      </w:pPr>
      <w:r>
        <w:rPr>
          <w:rFonts w:eastAsia="MS Mincho;ＭＳ 明朝"/>
          <w:lang w:val="en-US"/>
        </w:rPr>
        <w:t>//============================================================ Propeller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Propeller (int x, int y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tlinestyle (SOLID_LINE, 0, THICK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 C, S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C=(10*cos(-x*0.8));     S=(10*sin(-x*0.8)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line (x+S, y+C, x-S, y-C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 Ilum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void Ilum (int X, int Y)                                     // </w:t>
      </w:r>
      <w:r>
        <w:rPr>
          <w:rFonts w:eastAsia="MS Mincho;ＭＳ 明朝"/>
        </w:rPr>
        <w:t>иллюминатор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 (  SOLID_FILL,  BLUE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illellipse (X, Y, 4, 4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 Helicopter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Helicopter (int num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H=50*sin(num*M_PI/50)+70;                                 // H-</w:t>
      </w:r>
      <w:r>
        <w:rPr>
          <w:rFonts w:eastAsia="MS Mincho;ＭＳ 明朝"/>
        </w:rPr>
        <w:t>высота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 (  SOLID_FILL,  BLUE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illellipse (num+40, H+10, 14, 1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 (  SOLID_FILL, LIGHTGREE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ar (num-85, 5+H, num, 10+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style (DEFAULT_FONT, HORIZ_DIR, 1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textjustify(CENTER_TEXT, CENTER_TEXT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outtextxy (num-46, H+8, "BCC 13-00");                     // </w:t>
      </w:r>
      <w:r>
        <w:rPr>
          <w:rFonts w:eastAsia="MS Mincho;ＭＳ 明朝"/>
        </w:rPr>
        <w:t>чють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незабыл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illellipse (num-85, H+5, 3, 1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illellipse (num+40, H+15, 20, 6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illellipse (num, H+11, 10, 1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ar (num, H, num+40, 20+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 (num, H+21, num+40, H+21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 (num, H, num+40, H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Ilum (num+30, H+7);                                        // </w:t>
      </w:r>
      <w:r>
        <w:rPr>
          <w:rFonts w:eastAsia="MS Mincho;ＭＳ 明朝"/>
        </w:rPr>
        <w:t>иллюминатор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lum (num+20, H+7); Ilum (num+10, H+7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linestyle (SOLID_LINE, 0, THICK_WIDTH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moveto (num, H+30); linerel (40, 0); linerel (5, -3);            //  </w:t>
      </w:r>
      <w:r>
        <w:rPr>
          <w:rFonts w:eastAsia="MS Mincho;ＭＳ 明朝"/>
        </w:rPr>
        <w:t>лыжи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 (num+5, H+21, num+5, H+3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 (num+35, H+21, num+35, H+3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 (num+20, H, num+20, H-5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Vint_1 (num+20, H-5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Propeller ( num-85, H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endif//============================================================== END.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**************************** FILE traktor.h ****************************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fndef _TRAKTOR_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define _TRAKTOR_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 Wheel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void Wheel (int x, int y, int rad=10, float v_ob=1)              //  </w:t>
      </w:r>
      <w:r>
        <w:rPr>
          <w:rFonts w:eastAsia="MS Mincho;ＭＳ 明朝"/>
        </w:rPr>
        <w:t>колеса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int C, S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linestyle (SOLID_LINE, 0, THICK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aspectratio (1, 1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ircle (x, y, rad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linestyle (SOLID_LINE, 0, NORM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nt i=0; i&lt;=2; i++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=(rad*cos(i*M_PI/3+x/v_ob)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=(rad*sin(i*M_PI/3+x/v_ob)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 (x+S, y+C, x-S, y-C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 Bochka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Bochka (int Num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t DY=3*sin(Num*M_PI/10)+235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tfillstyle (SOLID_FILL, YELLOW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illellipse (Num-115, DY+23, 8, 23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illellipse (Num-40, DY+23, 8, 23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ar (Num-115, DY, Num-40, DY+46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line (Num-115, DY, Num-40, DY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tlinestyle (SOLID_LINE, 0, THICK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line (Num-40, DY+46, Num, 28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line (Num-115, DY+46, Num-40, DY+46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ttextstyle (DEFAULT_FONT, HORIZ_DIR, 2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ttextjustify(CENTER_TEXT, CENTER_TEXT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outtextxy (Num-77, DY+20, "</w:t>
      </w:r>
      <w:r>
        <w:rPr>
          <w:rFonts w:eastAsia="MS Mincho;ＭＳ 明朝"/>
        </w:rPr>
        <w:t>ПИВО</w:t>
      </w:r>
      <w:r>
        <w:rPr>
          <w:rFonts w:eastAsia="MS Mincho;ＭＳ 明朝"/>
          <w:lang w:val="en-US"/>
        </w:rPr>
        <w:t>"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heel (Num-80, 283, 15, 1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 Traktor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Traktor (int Num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I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 (BLACK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linestyle (SOLID_LINE, 0, NORM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fillstyle (SOLID_FILL, DARKGRAY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bar (Num, 290, Num+100, 265);                  //    Собственно трактор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bar (Num, 265, Num+30, 245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ar (Num+70, 265, Num+65, 245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ar (Num-5, 245, Num+75, 24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moveto (Num, 290); linerel (100, 0); linerel (0, -25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rel (-30, 0); linerel (0, -20); linerel (5, 0); linerel (0, -5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rel (-80, 0); linerel (0, 5); linerel (5, 0); linerel (0, 45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rectangle (Num+30, 245, Num+65, 265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fillstyle (SOLID_FILL, LIGHTGRAY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fillellipse (Num+45, 260, 3, 5);                     //  </w:t>
      </w:r>
      <w:r>
        <w:rPr>
          <w:rFonts w:eastAsia="MS Mincho;ＭＳ 明朝"/>
        </w:rPr>
        <w:t>тракторист</w:t>
      </w:r>
      <w:r>
        <w:rPr>
          <w:rFonts w:eastAsia="MS Mincho;ＭＳ 明朝"/>
          <w:lang w:val="en-US"/>
        </w:rPr>
        <w:t xml:space="preserve"> (?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fillstyle (SOLID_FILL, BLACK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fillellipse (Num+46, 255, 7, 1);                     //  </w:t>
      </w:r>
      <w:r>
        <w:rPr>
          <w:rFonts w:eastAsia="MS Mincho;ＭＳ 明朝"/>
        </w:rPr>
        <w:t>кепка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fillellipse (Num+92, 238, 5, 2);                     //  </w:t>
      </w:r>
      <w:r>
        <w:rPr>
          <w:rFonts w:eastAsia="MS Mincho;ＭＳ 明朝"/>
        </w:rPr>
        <w:t>труба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ar (Num+90, 265, Num+94, 240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bar (Num+80, 278, Num+120, 282);                     //  </w:t>
      </w:r>
      <w:r>
        <w:rPr>
          <w:rFonts w:eastAsia="MS Mincho;ＭＳ 明朝"/>
        </w:rPr>
        <w:t>ковш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fillellipse (Num+120, 280, 1, 16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fillellipse (Num+102, 265, 2, 5);                    // </w:t>
      </w:r>
      <w:r>
        <w:rPr>
          <w:rFonts w:eastAsia="MS Mincho;ＭＳ 明朝"/>
        </w:rPr>
        <w:t>фары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Wheel (Num+10, 280, 20, 1);                          //  </w:t>
      </w:r>
      <w:r>
        <w:rPr>
          <w:rFonts w:eastAsia="MS Mincho;ＭＳ 明朝"/>
        </w:rPr>
        <w:t>колеса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Wheel (Num+80, 290, 10, 0.5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ochka (Num);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#endif //=========================================================== END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Основная программа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/************************* Лабораторная работа 1 **************************/</w:t>
      </w:r>
    </w:p>
    <w:p>
      <w:pPr>
        <w:pStyle w:val="Style12"/>
        <w:rPr/>
      </w:pPr>
      <w:r>
        <w:rPr>
          <w:rFonts w:eastAsia="MS Mincho;ＭＳ 明朝"/>
        </w:rPr>
        <w:t xml:space="preserve">/*  группа ВСС 13-00                                 выполнил Ищик Я. Ю.  </w:t>
      </w:r>
      <w:r>
        <w:rPr>
          <w:rFonts w:eastAsia="MS Mincho;ＭＳ 明朝"/>
          <w:lang w:val="en-US"/>
        </w:rPr>
        <w:t>*/</w:t>
      </w:r>
    </w:p>
    <w:p>
      <w:pPr>
        <w:pStyle w:val="Style12"/>
        <w:rPr/>
      </w:pPr>
      <w:r>
        <w:rPr>
          <w:rFonts w:eastAsia="MS Mincho;ＭＳ 明朝"/>
          <w:lang w:val="en-US"/>
        </w:rPr>
        <w:t>////////////////////////////// 26.11.2002 //////////////////////////////////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graphics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conio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math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lib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dos.h&gt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helicopt.h"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"traktor.h"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 init_graph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init_graph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 int mode=EGAHI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driver=EGA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graph(&amp;driver, &amp;mode, ""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(graphresult()!=grOk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  printf ("\nGraphics error %s\n", grapherrormsg (graphresult())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etch ();    exit ( 1 );</w:t>
      </w:r>
    </w:p>
    <w:p>
      <w:pPr>
        <w:pStyle w:val="Style12"/>
        <w:rPr/>
      </w:pPr>
      <w:r>
        <w:rPr>
          <w:rFonts w:eastAsia="MS Mincho;ＭＳ 明朝"/>
          <w:lang w:val="en-US"/>
        </w:rPr>
        <w:t>}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 SkyAndGround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SkyAndGround (int Y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 (SOLID_FILL, LIGHTBLUE);  bar (0, 0, getmaxx(), Y-1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 (SOLID_FILL, GREEN);      bar (0, Y, getmaxx(), getmaxy()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 RainAndClouds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RainAndClouds (int X, int Y, int MaxY, int Num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nt TYPE=1111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fillstyle (SOLID_FILL, BLUE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ar (X-60, Y, X+60, MaxY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 (LIGHTGRAY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linestyle (USERBIT_LINE, TYPE, NORM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or (int i=-10; i&lt;=10; i++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line (X-i*5, Y+(Num &amp; 15)+(i &amp; 1)*4, X-i*5, MaxY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fillstyle (SOLID_FILL, LIGHTGRAY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 (LIGHTGRAY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linestyle (SOLID_LINE, 0, NORM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aspectratio (1, 1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ieslice (X-60, Y, 0, 180, 20);      pieslice (X-20, Y, 0, 180, 3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pieslice (X+20, Y, 0, 180, 40);      pieslice (X+60, Y, 0, 180, 2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aspectratio (1, 4);               pieslice (X, Y, 180, 360, 8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 House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House (int X, int Y, int S, int PAL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t Cover [5]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color (7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linestyle (SOLID_LINE, 0, NORM_WIDTH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fillstyle (SOLID_FILL, PAL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bar (X-S, Y-S*2, X+S, Y);                   // </w:t>
      </w:r>
      <w:r>
        <w:rPr>
          <w:rFonts w:eastAsia="MS Mincho;ＭＳ 明朝"/>
        </w:rPr>
        <w:t>стены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rectangle (X-S, Y-S*2, X+S, Y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fillstyle (SOLID_FILL, RED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over [0] = X-S-5; Cover [1] = Y-S*2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over [2] = X+S+5; Cover [3] = Y-S*2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over [4] = X;     Cover [5] = Y-S*3-5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fillpoly (3, Cover);                        // </w:t>
      </w:r>
      <w:r>
        <w:rPr>
          <w:rFonts w:eastAsia="MS Mincho;ＭＳ 明朝"/>
        </w:rPr>
        <w:t>крыша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fillstyle (SOLID_FILL, CYAN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bar (X-S+8, Y-S, X-8, Y-S*2+16);            // </w:t>
      </w:r>
      <w:r>
        <w:rPr>
          <w:rFonts w:eastAsia="MS Mincho;ＭＳ 明朝"/>
        </w:rPr>
        <w:t>окна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ar (X+S-8, Y-S, X+8, Y-S*2+16);</w:t>
      </w:r>
    </w:p>
    <w:p>
      <w:pPr>
        <w:pStyle w:val="Style12"/>
        <w:rPr/>
      </w:pPr>
      <w:r>
        <w:rPr>
          <w:rFonts w:eastAsia="MS Mincho;ＭＳ 明朝"/>
          <w:lang w:val="en-US"/>
        </w:rPr>
        <w:t>}</w:t>
      </w:r>
      <w:r>
        <w:rPr>
          <w:rFonts w:eastAsia="MS Mincho;ＭＳ 明朝"/>
        </w:rPr>
        <w:t xml:space="preserve">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 Doroga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Doroga (int Y, int DY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 (9,  8);    bar (0, Y, getmaxx (), Y+DY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 Background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Background (int num)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kyAndGround (180);                         // небо и земля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tfillstyle(9,2);                    //лес из мультика про зайца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setcolor(2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linestyle(0,0,2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line(0,180,640,180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lipse(0,180,0,90,200,70);           floodfill(1,179,2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lipse(200,180,0,180,130,65);        floodfill(201,179,2)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lipse(310,180,0,180,125,70);        floodfill(331,179,2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lipse(400,180,0,180,70,85);         floodfill(400,100,2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lipse(500,180,0,180,120,80);        floodfill(501,179,2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llipse(640,180,90,180,200,60);       floodfill(639,130,2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setcolor (YELLOW);                                // </w:t>
      </w:r>
      <w:r>
        <w:rPr>
          <w:rFonts w:eastAsia="MS Mincho;ＭＳ 明朝"/>
        </w:rPr>
        <w:t>солнце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tfillstyle (SOLID_FILL, YELLOW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illellipse (450, 50, 15, 13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Doroga (285, 20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RainAndClouds (100, 50, 180, num);                // </w:t>
      </w:r>
      <w:r>
        <w:rPr>
          <w:rFonts w:eastAsia="MS Mincho;ＭＳ 明朝"/>
        </w:rPr>
        <w:t>дождь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House (90, 250, 30, BROWN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House (430, 220, 30, DARKGRAY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/>
      </w:pPr>
      <w:r>
        <w:rPr>
          <w:rFonts w:eastAsia="MS Mincho;ＭＳ 明朝"/>
          <w:lang w:val="en-US"/>
        </w:rPr>
        <w:t>//================================================================= Kadr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Kadr (int num)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ckground(num);             // небо, земля, деревни, дорога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aktor(num);                // перпетум мобиле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licopter (num+30);         // как вертолет только лучше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 Flip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Flip (int Page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tvisualpage (Page &amp; 1);      setactivepage ((Page &amp; 1)^1);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/================================================================== main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oid main (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nst int Kadrs=770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_graph ()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(int i=-130; ; i++)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{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adr (i);                           //  вывод кадра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lip (i); </w:t>
        <w:tab/>
        <w:tab/>
        <w:t xml:space="preserve">                //  переключение страниц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lay (10);                         //  пауза перед след. кадром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(i&gt;=Kadrs) i=-130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if (kbhit()) break;                 // последний выход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osegraph ();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}  //__________________________________________________________________ END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криншот выполнения программы:</w:t>
      </w:r>
    </w:p>
    <w:p>
      <w:pPr>
        <w:pStyle w:val="Style12"/>
        <w:jc w:val="center"/>
        <w:rPr>
          <w:rFonts w:eastAsia="MS Mincho;ＭＳ 明朝"/>
          <w:b/>
          <w:b/>
          <w:bCs/>
          <w:sz w:val="24"/>
          <w:szCs w:val="36"/>
        </w:rPr>
      </w:pPr>
      <w:r>
        <w:rPr>
          <w:rFonts w:eastAsia="MS Mincho;ＭＳ 明朝"/>
          <w:b/>
          <w:bCs/>
          <w:sz w:val="24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096000" cy="332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096000" cy="332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</w:rPr>
        <w:t>Анализ  результатов примененных методов</w:t>
      </w:r>
      <w:r>
        <w:rPr>
          <w:sz w:val="28"/>
        </w:rPr>
        <w:t xml:space="preserve">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Использование метода активных видеостраниц при правильно подобранной задержке и небольшом сдвиге изображения позволяет создавать простые анимационные программы без эффекта мерцания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4:25:00Z</dcterms:created>
  <dc:creator>Ярослав</dc:creator>
  <dc:description/>
  <dc:language>en-US</dc:language>
  <cp:lastModifiedBy>Ярослав</cp:lastModifiedBy>
  <dcterms:modified xsi:type="dcterms:W3CDTF">2002-11-27T15:38:00Z</dcterms:modified>
  <cp:revision>8</cp:revision>
  <dc:subject/>
  <dc:title>#ifndef _HECICOPTER_</dc:title>
</cp:coreProperties>
</file>