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Антимонопольное Законодательство. Конкуренция. Монополии. Олигополии.</w:t>
      </w:r>
    </w:p>
    <w:p>
      <w:pPr>
        <w:pStyle w:val="Normal"/>
        <w:rPr>
          <w:rStyle w:val="Term1"/>
          <w:rFonts w:ascii="Verdana" w:hAnsi="Verdana" w:cs="Verdana"/>
          <w:b/>
          <w:b/>
          <w:iCs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кон Шермана 1890 г.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Sherman Ac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>федеральный антитрестовский акт, который провозгласил уголовными преступлениями монополию, ограничение торговли, попытки установить монополию и ограничивать торговлю, создание союза фирм и вступление в сговор с этой же целью; закон предоставил федеральному правительству или потерпевшей стороне право возбуждать судебное дело против тех, кто совершает такие преступления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кон Клейтона 1914 г.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Clayton Ac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федеральный антитрестовский акт, усиливающий положения закона Шермана путем объявления незаконными некоторых применяющихся фирмами специфических методов деятельности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кон Уилера-Ли 1938 г.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Wheeler-Lea Ac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федеральный закон, внесший в закон о Федеральной торговой комиссии поправку, которая запрещала нечестные и обманные действия или практику в торговле (недобросовестную рекламу, искажение сведений о товарах)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Arial" w:ascii="Verdana" w:hAnsi="Verdana"/>
          <w:iCs/>
          <w:color w:val="000000"/>
          <w:sz w:val="20"/>
          <w:szCs w:val="20"/>
        </w:rPr>
        <w:t>В 1991 г. был принят закон РФ "О конкуренции и ограничении монополистической деятельности на товарных рынках" - первый антимонопольный закон России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Олигопол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oligopoly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ынок, на котором несколько фирм продают стандартизированные или дифференцированные товары; рынок, доступ на который для других фирм затруднен, на котором контроль над ценами на продукцию ограничен взаимозависимостью фирм (за исключением тех случаев, когда имеется сговор) и на котором обычно действует сильная неценовая конкуренция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Чистая конкуренц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ure competition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ынок, где множество фирм продает стандартизированные товары; доступ свободен, индивидуальный продавец совершенно не способен контролировать цену продаваемого им товара, отсутствует неценовая конкуренция; рынок с очень большим числом покупателей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есовершенная конкуренц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imperfect competition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се рынки, за исключением рынков, на которых действует чистая конкуренция; монополия, монопсония, монополистическая конкуренция, олигополия, олигопсония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Конкуренц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competition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наличие на рынке большого числа независимых покупателей и продавцов и возможность для покупателей и продавцов свободно выходить на рынок и покидать его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Монополистическая конкуренц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monopolistic competition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ынок, на котором многие фирмы продают дифференцированный продукт; рынок, доступ на который относительно свободен; рынок, на котором фирма обладает известным контролем над продажной ценой производимого ею товара и на котором действует значительная неценовая конкуренция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еценовая конкуренц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nonprice competition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применяемые фирмами способы (кроме снижения цен на свою продукцию), с помощью которых они пытаются увеличить объем продаж этой продукции; к этим способам относятся конкуренция в области дифференциации продуктов, реклама и меры по стимулированию сбыт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Межотраслевая конкуренц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interindustry competition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конкуренция продукции, производимой фирмами одной отрасли, с продукцией, производимой фирмами другой отрасли (или других отраслей).</w:t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Совокупный спрос - совокупное предложение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aggregate demand - aggregate supply model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акроэкономическая модель, в которой показатели совокупного спроса и совокупного предложения используются для определения и объяснения уровня цен и реального чистого национального продукт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Совокупный</w:t>
      </w:r>
      <w:r>
        <w:rPr>
          <w:rStyle w:val="Term1"/>
          <w:rFonts w:cs="Verdana" w:ascii="Verdana" w:hAnsi="Verdana"/>
          <w:b/>
          <w:iCs/>
          <w:sz w:val="20"/>
          <w:szCs w:val="20"/>
          <w:lang w:val="en-US"/>
        </w:rPr>
        <w:t xml:space="preserve"> </w:t>
      </w:r>
      <w:r>
        <w:rPr>
          <w:rStyle w:val="Term1"/>
          <w:rFonts w:cs="Verdana" w:ascii="Verdana" w:hAnsi="Verdana"/>
          <w:b/>
          <w:iCs/>
          <w:sz w:val="20"/>
          <w:szCs w:val="20"/>
        </w:rPr>
        <w:t>спрос</w:t>
      </w:r>
      <w:r>
        <w:rPr>
          <w:rFonts w:cs="Verdana" w:ascii="Verdana" w:hAnsi="Verdana"/>
          <w:b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</w:t>
      </w: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  <w:lang w:val="en-US"/>
        </w:rPr>
        <w:t>aggregate demand, AD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график или кривая, показывающие, на какой общий объем товаров и услуг может быть предъявлен спрос (или какой их объем может быть куплен) при различных уровнях цен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Инвестиции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затраты на производство и накопление средств производства и увеличение материальных запас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еценовые</w:t>
      </w:r>
      <w:r>
        <w:rPr>
          <w:rStyle w:val="Term1"/>
          <w:rFonts w:cs="Verdana" w:ascii="Verdana" w:hAnsi="Verdana"/>
          <w:b/>
          <w:iCs/>
          <w:sz w:val="20"/>
          <w:szCs w:val="20"/>
          <w:lang w:val="en-US"/>
        </w:rPr>
        <w:t xml:space="preserve"> </w:t>
      </w:r>
      <w:r>
        <w:rPr>
          <w:rStyle w:val="Term1"/>
          <w:rFonts w:cs="Verdana" w:ascii="Verdana" w:hAnsi="Verdana"/>
          <w:b/>
          <w:iCs/>
          <w:sz w:val="20"/>
          <w:szCs w:val="20"/>
        </w:rPr>
        <w:t>факторы</w:t>
      </w:r>
      <w:r>
        <w:rPr>
          <w:rStyle w:val="Term1"/>
          <w:rFonts w:cs="Verdana" w:ascii="Verdana" w:hAnsi="Verdana"/>
          <w:b/>
          <w:iCs/>
          <w:sz w:val="20"/>
          <w:szCs w:val="20"/>
          <w:lang w:val="en-US"/>
        </w:rPr>
        <w:t xml:space="preserve"> </w:t>
      </w:r>
      <w:r>
        <w:rPr>
          <w:rStyle w:val="Term1"/>
          <w:rFonts w:cs="Verdana" w:ascii="Verdana" w:hAnsi="Verdana"/>
          <w:b/>
          <w:iCs/>
          <w:sz w:val="20"/>
          <w:szCs w:val="20"/>
        </w:rPr>
        <w:t>совокупного</w:t>
      </w:r>
      <w:r>
        <w:rPr>
          <w:rStyle w:val="Term1"/>
          <w:rFonts w:cs="Verdana" w:ascii="Verdana" w:hAnsi="Verdana"/>
          <w:b/>
          <w:iCs/>
          <w:sz w:val="20"/>
          <w:szCs w:val="20"/>
          <w:lang w:val="en-US"/>
        </w:rPr>
        <w:t xml:space="preserve"> </w:t>
      </w:r>
      <w:r>
        <w:rPr>
          <w:rStyle w:val="Term1"/>
          <w:rFonts w:cs="Verdana" w:ascii="Verdana" w:hAnsi="Verdana"/>
          <w:b/>
          <w:iCs/>
          <w:sz w:val="20"/>
          <w:szCs w:val="20"/>
        </w:rPr>
        <w:t>спроса</w:t>
      </w:r>
      <w:r>
        <w:rPr>
          <w:rFonts w:cs="Verdana" w:ascii="Verdana" w:hAnsi="Verdana"/>
          <w:b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</w:t>
      </w: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  <w:lang w:val="en-US"/>
        </w:rPr>
        <w:t>nonprice-level-determinants of aggregate demand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такие факторы, как затраты на потребление, инвестиции, правительственные расходы и затраты на обеспечение чистого экспорта, при изменении которых происходит сдвиг кривой совокупного спрос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ефинансовые инвестиции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nonflnancial 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инвестиции, которые не требуют от домохозяйств сбережения части их денежных доходов, но для которых используется дополнительный (вне сферы производства потребительских благ) труд в производстве средств производства.</w:t>
      </w:r>
    </w:p>
    <w:p>
      <w:pPr>
        <w:pStyle w:val="Normal"/>
        <w:jc w:val="both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Валовые частные внутренние инвестиции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gross private domestic 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затраты на вновь произведенные средства производства: машины, оборудование, инструменты и здания — а также на пополнение товарно-материальных запас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планированные инвестиции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lanned 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суммы, которые фирмы планируют или намереваются инвестировать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Инвестиции в человеческий капитал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human capital 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любая мера, предпринятая для повышения производительности труда рабочих (путем повышения их квалификации и развития способностей); расходы на улучшение образования, здоровья рабочих или на повышение мобильности рабочей силы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Фактические инвестиции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actual 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еальный объем инвестиций частных фирм; равен сумме запланированных и незапланированных инвестиций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е связанные с процентом факторы инвестиций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noninterest determinants of invest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се факторы, кроме процентной ставки, определяющие уровень инвестиционных расход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Эффект мультипликатора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multiplier effec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лияние, которое изменение в графике совокупных расходов оказывает на равновесный ЧНП (влияние, вызванное изменением в графике потребления, в объеме инвестиции, чистом объеме налоговых поступлений, объеме правительственных расходов на товары и услуги или в объеме экспорта)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Простой мультипликатор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simple multiplier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мультипликатор в такой экономической модели, которая отличается отсутствием чистых налоговых поступлений у правительства, отсутствием импорта, а также тем, что инвестиции здесь не зависят от уровня дохода (ЧИП); равен единице, деленной на предельную склонность к сбережениям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Предельная склонность к сбережению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marginal propensity to save, MPS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доля сбережений в любом изменении дохода домохозяйства (после уплаты налогов); равна изменению объема сбережений, деленному на изменение дохода после уплаты налог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Предельная склонность к потреблению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marginal propensity to consume, MFC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доля расходов на потребительские товары в любом изменении дохода после уплаты налогов (ЧНП); равна изменению в потреблении, деленному на изменение дохода после уплаты налог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Чистая прибыль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ure profit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общий доход фирмы минус все ее вмененные издержки; синоним терминов «чистая прибыль» и «сверхприбыль»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Экономический цикл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business cycle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повторяющиеся на протяжении ряда лет подъемы и спады в уровне экономической активности (кризис-депрессия-оживление-подъём)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езанятость ресурсов, безработица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unemploy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неспособность экономики использовать все имеющиеся ресурсы для производства товаров и услуг; неспособность полностью использовать рабочую силу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иды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 xml:space="preserve">1) </w:t>
      </w:r>
      <w:r>
        <w:rPr>
          <w:rStyle w:val="Term1"/>
          <w:rFonts w:cs="Verdana" w:ascii="Verdana" w:hAnsi="Verdana"/>
          <w:iCs/>
          <w:sz w:val="20"/>
          <w:szCs w:val="20"/>
        </w:rPr>
        <w:t>Фрикционная безработица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frictional unemploy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безработица, связанная с добровольной сменой рабочими места работы и периодами временного увольнения; временная незанятость в периоды перехода рабочих с одной работы на другую.</w:t>
      </w:r>
    </w:p>
    <w:p>
      <w:pPr>
        <w:pStyle w:val="Normal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2)</w:t>
      </w:r>
      <w:r>
        <w:rPr>
          <w:rStyle w:val="Term1"/>
          <w:rFonts w:cs="Verdana" w:ascii="Verdana" w:hAnsi="Verdana"/>
          <w:iCs/>
          <w:sz w:val="20"/>
          <w:szCs w:val="20"/>
        </w:rPr>
        <w:t xml:space="preserve"> Структурная безработица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structural unemploy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безработица, вызываемая изменениями в структуре спроса на потребительские товары и в технологии производства; рабочие, оказавшиеся без работы либо вследствие отсутствия спроса на их профессии со стороны предпринимателей, либо вследствие отсутствия у них достаточной квалификации, чтобы получить работу.</w:t>
      </w:r>
    </w:p>
    <w:p>
      <w:pPr>
        <w:pStyle w:val="Normal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3)</w:t>
      </w:r>
      <w:r>
        <w:rPr>
          <w:rStyle w:val="Term1"/>
          <w:rFonts w:cs="Verdana" w:ascii="Verdana" w:hAnsi="Verdana"/>
          <w:iCs/>
          <w:sz w:val="20"/>
          <w:szCs w:val="20"/>
        </w:rPr>
        <w:t xml:space="preserve"> Циклическая безработица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cyclical unemploym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безработица, порождаемая недостаточным объемом совокупных расход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Полная занятость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fill employment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использование экономикой всех имеющихся ресурсов для производства товаров и услуг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такой уровень занятости, когда существует лишь фрикционная и структурная безработица, но отсутствует циклическая безработица (и когда реальный ЧНП равен потенциальному ЧНП)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кон Оуксна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Okun's law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ывод о том, что превышение текущего уровня безработицы на 1% над уровнем безработицы при полной занятости увеличивает отставание реального ВНП на 2.5% от потенциального ВНП страны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Рабочая сила, самодеятельное население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labor force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общее число лиц в возрасте от 16 лет и старше, работающих или безработных, за исключением содержащихся в психиатрических больницах и исправительных учреждениях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Ценообразование по принципу «издержки плюс»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cost-plus pricing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применяемый олигополистическими фирмами метод установления желательной для них цены товара на основании средних расчетных издержек производства путем добавления к ним определенного процент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Пиковое ценообразование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eak pricing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установление цены за использование сооружений и оборудования или за товар и услугу на более высоком уровне, когда спрос на них выше, и на более низком уровне, когда спрос на них ниже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Номинальный доход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nominal income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количество денег, полученных отдельными лицами или группами лиц в течение определенного период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Европейское экономическое сообщество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European Economic Community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ассоциация тринадцати европейских стран, образованная в начале 1958 г. с целью постепенного устранения таможенных тарифов и импортных квот в торговле между ее членами, установления общих тарифов на импорт товаров из третьих стран, обеспечения в дальнейшем свободного передвижения в рамках ассоциации рабочей силы и капиталов, разработки других принципов согласованной экономической политики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Денежный рынок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money marke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ынок, на котором спрос на деньги и предложение денег определяют процентную ставку (или уровень процентных ставок)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Рынок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marke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всякий институт или механизм, который сводит вместе покупателей (предъявителей спроса) и продавцов (поставщиков) конкретного товара или услуги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Фирма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firm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организация, использующая ресурсы для производства товара или услуги с целью получения прибыли, владеющая и управляющая одним или несколькими предприятиями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Рынок ресурсов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resource marke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ынок, на котором домохозяйства продают экономические ресурсы, а фирмы покупают услуги этих ресурсов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Труд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labor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физические и умственные способности (усилия) людей, которые могут быть употреблены на производство товаров и услуг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кон</w:t>
      </w:r>
      <w:r>
        <w:rPr>
          <w:rStyle w:val="Term1"/>
          <w:rFonts w:cs="Verdana" w:ascii="Verdana" w:hAnsi="Verdana"/>
          <w:b/>
          <w:iCs/>
          <w:sz w:val="20"/>
          <w:szCs w:val="20"/>
          <w:lang w:val="en-US"/>
        </w:rPr>
        <w:t xml:space="preserve"> </w:t>
      </w:r>
      <w:r>
        <w:rPr>
          <w:rStyle w:val="Term1"/>
          <w:rFonts w:cs="Verdana" w:ascii="Verdana" w:hAnsi="Verdana"/>
          <w:b/>
          <w:iCs/>
          <w:sz w:val="20"/>
          <w:szCs w:val="20"/>
        </w:rPr>
        <w:t>спроса</w:t>
      </w:r>
      <w:r>
        <w:rPr>
          <w:rFonts w:cs="Verdana" w:ascii="Verdana" w:hAnsi="Verdana"/>
          <w:b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</w:t>
      </w: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  <w:lang w:val="en-US"/>
        </w:rPr>
        <w:t>.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  <w:lang w:val="en-US"/>
        </w:rPr>
        <w:t>law of demand</w:t>
      </w:r>
      <w:r>
        <w:rPr>
          <w:rFonts w:cs="Verdana" w:ascii="Verdana" w:hAnsi="Verdana"/>
          <w:i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обратная зависимость между ценой и величиной спроса на товар или услугу в течение определенного период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Закон предложен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law of supply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прямая зависимость между ценой и величиной предложения товара или услуги в течение определенного период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Совершенная эластичность спроса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erfect elasticity of demand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случай, когда изменение величины спроса не требует изменения цены товара; случай, когда покупатели готовы покупать весь имеющийся на рынке товар по неизменной цене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Формула эластичности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elasticity formula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ценовая эластичность спроса (предложения) равна: (процентное изменение количества спрашиваемой (предлагаемой) продукции / процентное изменение цены) что равно: ( ( изменение количества спрашиваемой (предлагаемой) продукции / первоначальное количество спрашиваемой (предлагаемой) продукции ) / ( изменение цены / первоначальная цена) )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Ценовая эластичность спроса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rice elasticity of demand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отношение процентного изменения величины спроса на товар к процентному изменению его цены; реакция величины покупательского спроса на изменение цены товар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Ценовая эластичность предложения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price elasticity of supply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отношение процентного изменения величины предложения товара к процентному изменению его цены; реакция величины предложения товара на изменение его цены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Краткосрочное конкурентное равновесие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short-run competitive equilibrium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авенство цены, по которой общее количество продукта чисто конкурентной отрасли предлагается в пределах кратковременного периода, цене, по которой на всю эту продукцию предъявляется спрос, при одновременном равенстве этой цены средним переменным издержкам производства продукта или превышении их, а также совпадении объема спроса и объема предложения по этой цене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Долговременное конкурентное равновесие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long-run competitive equilibrium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цена, при которой фирма, действующая в условиях чистой конкуренции, в долговременном периоде не получает экономическую прибыль и не несет убытки, а общие объемы спроса и предложения равны; цена, равная минимальным долговременным средним издержкам производства продукта.</w:t>
      </w:r>
    </w:p>
    <w:p>
      <w:pPr>
        <w:pStyle w:val="Normal"/>
        <w:rPr/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Доход после уплаты налогов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disposable income, DI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личный доход минус индивидуальные налоги; доход, который может быть использован для расходов на личное потребление и на личные сбережения.</w:t>
      </w:r>
    </w:p>
    <w:p>
      <w:pPr>
        <w:pStyle w:val="Normal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Style w:val="Term1"/>
          <w:rFonts w:cs="Verdana" w:ascii="Verdana" w:hAnsi="Verdana"/>
          <w:b/>
          <w:iCs/>
          <w:sz w:val="20"/>
          <w:szCs w:val="20"/>
        </w:rPr>
        <w:t>Коэффициент эластичности</w:t>
      </w:r>
    </w:p>
    <w:p>
      <w:pPr>
        <w:pStyle w:val="Normal"/>
        <w:rPr/>
      </w:pPr>
      <w:r>
        <w:rPr>
          <w:rStyle w:val="HTML"/>
          <w:rFonts w:eastAsia="Arial Unicode MS;Tahoma" w:cs="Verdana" w:ascii="Verdana" w:hAnsi="Verdana"/>
          <w:i w:val="false"/>
          <w:color w:val="000000"/>
          <w:sz w:val="20"/>
          <w:szCs w:val="20"/>
        </w:rPr>
        <w:t>англ.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  <w:r>
        <w:rPr>
          <w:rStyle w:val="Trns1"/>
          <w:rFonts w:cs="Verdana" w:ascii="Verdana" w:hAnsi="Verdana"/>
          <w:iCs/>
          <w:color w:val="000000"/>
          <w:sz w:val="20"/>
          <w:szCs w:val="20"/>
        </w:rPr>
        <w:t>elasticity coefficient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результат деления процента изменения величины спроса (или предложения) на процент изменения цены товара.</w:t>
      </w:r>
    </w:p>
    <w:p>
      <w:pPr>
        <w:pStyle w:val="Normal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bCs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Verdana" w:hAnsi="Verdana" w:cs="Verdana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b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bCs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кроним HTML"/>
    <w:basedOn w:val="Style14"/>
    <w:qFormat/>
    <w:rPr>
      <w:i/>
      <w:iCs/>
      <w:color w:val="445555"/>
      <w:shd w:fill="auto" w:val="clear"/>
    </w:rPr>
  </w:style>
  <w:style w:type="character" w:styleId="Term1">
    <w:name w:val="term1"/>
    <w:basedOn w:val="Style14"/>
    <w:qFormat/>
    <w:rPr>
      <w:rFonts w:ascii="Georgia" w:hAnsi="Georgia" w:cs="Georgia"/>
      <w:color w:val="000000"/>
      <w:sz w:val="32"/>
      <w:szCs w:val="32"/>
      <w:shd w:fill="auto" w:val="clear"/>
    </w:rPr>
  </w:style>
  <w:style w:type="character" w:styleId="Trns1">
    <w:name w:val="trns1"/>
    <w:basedOn w:val="Style14"/>
    <w:qFormat/>
    <w:rPr>
      <w:rFonts w:ascii="Arial Unicode MS;Tahoma" w:hAnsi="Arial Unicode MS;Tahoma" w:eastAsia="Arial Unicode MS;Tahoma" w:cs="Arial Unicode MS;Tahoma"/>
      <w:b/>
      <w:bCs/>
      <w:color w:val="55AA00"/>
      <w:sz w:val="24"/>
      <w:szCs w:val="24"/>
      <w:shd w:fill="auto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1:35:00Z</dcterms:created>
  <dc:creator>trasmission</dc:creator>
  <dc:description/>
  <dc:language>en-US</dc:language>
  <cp:lastModifiedBy>adm</cp:lastModifiedBy>
  <cp:lastPrinted>2003-12-23T15:19:00Z</cp:lastPrinted>
  <dcterms:modified xsi:type="dcterms:W3CDTF">2003-12-24T11:15:00Z</dcterms:modified>
  <cp:revision>4</cp:revision>
  <dc:subject/>
  <dc:title>Антимонопольное Законодательство</dc:title>
</cp:coreProperties>
</file>