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t xml:space="preserve">Лекции по экологии. Список разделов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Лекции по экологии, а также лекции по другим предметам, курсовики, расчетки, софт для студентов, чертежи и др. доступно для скачивания на {Неофициальном сайте Инженерно-Строительного Факультета Санкт-Петербургского Государственного Технического Университета}</w:t>
      </w:r>
    </w:p>
    <w:p>
      <w:pPr>
        <w:pStyle w:val="Normal"/>
        <w:jc w:val="both"/>
        <w:rPr>
          <w:rFonts w:ascii="Verdana" w:hAnsi="Verdana" w:cs="Verdana"/>
          <w:sz w:val="20"/>
        </w:rPr>
      </w:pPr>
      <w:r>
        <w:rPr>
          <w:rFonts w:cs="Verdana" w:ascii="Verdana" w:hAnsi="Verdana"/>
          <w:sz w:val="20"/>
        </w:rPr>
        <w:t xml:space="preserve">Природная среда </w:t>
      </w:r>
    </w:p>
    <w:p>
      <w:pPr>
        <w:pStyle w:val="Normal"/>
        <w:jc w:val="both"/>
        <w:rPr>
          <w:rFonts w:ascii="Verdana" w:hAnsi="Verdana" w:cs="Verdana"/>
          <w:sz w:val="20"/>
        </w:rPr>
      </w:pPr>
      <w:r>
        <w:rPr>
          <w:rFonts w:cs="Verdana" w:ascii="Verdana" w:hAnsi="Verdana"/>
          <w:sz w:val="20"/>
        </w:rPr>
        <w:t xml:space="preserve">Атмосфера </w:t>
      </w:r>
    </w:p>
    <w:p>
      <w:pPr>
        <w:pStyle w:val="Normal"/>
        <w:jc w:val="both"/>
        <w:rPr>
          <w:rFonts w:ascii="Verdana" w:hAnsi="Verdana" w:cs="Verdana"/>
          <w:sz w:val="20"/>
        </w:rPr>
      </w:pPr>
      <w:r>
        <w:rPr>
          <w:rFonts w:cs="Verdana" w:ascii="Verdana" w:hAnsi="Verdana"/>
          <w:sz w:val="20"/>
        </w:rPr>
        <w:t xml:space="preserve">Литосфера </w:t>
      </w:r>
    </w:p>
    <w:p>
      <w:pPr>
        <w:pStyle w:val="Normal"/>
        <w:jc w:val="both"/>
        <w:rPr>
          <w:rFonts w:ascii="Verdana" w:hAnsi="Verdana" w:cs="Verdana"/>
          <w:sz w:val="20"/>
        </w:rPr>
      </w:pPr>
      <w:r>
        <w:rPr>
          <w:rFonts w:cs="Verdana" w:ascii="Verdana" w:hAnsi="Verdana"/>
          <w:sz w:val="20"/>
        </w:rPr>
        <w:t xml:space="preserve">Гидросфера </w:t>
      </w:r>
    </w:p>
    <w:p>
      <w:pPr>
        <w:pStyle w:val="Normal"/>
        <w:jc w:val="both"/>
        <w:rPr>
          <w:rFonts w:ascii="Verdana" w:hAnsi="Verdana" w:cs="Verdana"/>
          <w:sz w:val="20"/>
        </w:rPr>
      </w:pPr>
      <w:r>
        <w:rPr>
          <w:rFonts w:cs="Verdana" w:ascii="Verdana" w:hAnsi="Verdana"/>
          <w:sz w:val="20"/>
        </w:rPr>
        <w:t xml:space="preserve">Природные ресурсы </w:t>
      </w:r>
    </w:p>
    <w:p>
      <w:pPr>
        <w:pStyle w:val="Normal"/>
        <w:jc w:val="both"/>
        <w:rPr>
          <w:rFonts w:ascii="Verdana" w:hAnsi="Verdana" w:cs="Verdana"/>
          <w:sz w:val="20"/>
        </w:rPr>
      </w:pPr>
      <w:r>
        <w:rPr>
          <w:rFonts w:cs="Verdana" w:ascii="Verdana" w:hAnsi="Verdana"/>
          <w:sz w:val="20"/>
        </w:rPr>
        <w:t xml:space="preserve">Биосфера </w:t>
      </w:r>
    </w:p>
    <w:p>
      <w:pPr>
        <w:pStyle w:val="Normal"/>
        <w:jc w:val="both"/>
        <w:rPr>
          <w:rFonts w:ascii="Verdana" w:hAnsi="Verdana" w:cs="Verdana"/>
          <w:sz w:val="20"/>
        </w:rPr>
      </w:pPr>
      <w:r>
        <w:rPr>
          <w:rFonts w:cs="Verdana" w:ascii="Verdana" w:hAnsi="Verdana"/>
          <w:sz w:val="20"/>
        </w:rPr>
        <w:t xml:space="preserve">Общие свойства биосферы </w:t>
      </w:r>
    </w:p>
    <w:p>
      <w:pPr>
        <w:pStyle w:val="Normal"/>
        <w:jc w:val="both"/>
        <w:rPr>
          <w:rFonts w:ascii="Verdana" w:hAnsi="Verdana" w:cs="Verdana"/>
          <w:sz w:val="20"/>
        </w:rPr>
      </w:pPr>
      <w:r>
        <w:rPr>
          <w:rFonts w:cs="Verdana" w:ascii="Verdana" w:hAnsi="Verdana"/>
          <w:sz w:val="20"/>
        </w:rPr>
        <w:t xml:space="preserve">Состав и функционирование биосферы </w:t>
      </w:r>
    </w:p>
    <w:p>
      <w:pPr>
        <w:pStyle w:val="Normal"/>
        <w:jc w:val="both"/>
        <w:rPr>
          <w:rFonts w:ascii="Verdana" w:hAnsi="Verdana" w:cs="Verdana"/>
          <w:sz w:val="20"/>
        </w:rPr>
      </w:pPr>
      <w:r>
        <w:rPr>
          <w:rFonts w:cs="Verdana" w:ascii="Verdana" w:hAnsi="Verdana"/>
          <w:sz w:val="20"/>
        </w:rPr>
        <w:t xml:space="preserve">Проблема происхождения жизни на Земле </w:t>
      </w:r>
    </w:p>
    <w:p>
      <w:pPr>
        <w:pStyle w:val="Normal"/>
        <w:jc w:val="both"/>
        <w:rPr>
          <w:rFonts w:ascii="Verdana" w:hAnsi="Verdana" w:cs="Verdana"/>
          <w:sz w:val="20"/>
        </w:rPr>
      </w:pPr>
      <w:r>
        <w:rPr>
          <w:rFonts w:cs="Verdana" w:ascii="Verdana" w:hAnsi="Verdana"/>
          <w:sz w:val="20"/>
        </w:rPr>
        <w:t xml:space="preserve">Эволюция биосферы. Часть 1 </w:t>
      </w:r>
    </w:p>
    <w:p>
      <w:pPr>
        <w:pStyle w:val="Normal"/>
        <w:jc w:val="both"/>
        <w:rPr>
          <w:rFonts w:ascii="Verdana" w:hAnsi="Verdana" w:cs="Verdana"/>
          <w:sz w:val="20"/>
        </w:rPr>
      </w:pPr>
      <w:r>
        <w:rPr>
          <w:rFonts w:cs="Verdana" w:ascii="Verdana" w:hAnsi="Verdana"/>
          <w:sz w:val="20"/>
        </w:rPr>
        <w:t xml:space="preserve">Эволюция биосферы. Часть 2 </w:t>
      </w:r>
    </w:p>
    <w:p>
      <w:pPr>
        <w:pStyle w:val="Normal"/>
        <w:jc w:val="both"/>
        <w:rPr>
          <w:rFonts w:ascii="Verdana" w:hAnsi="Verdana" w:cs="Verdana"/>
          <w:sz w:val="20"/>
        </w:rPr>
      </w:pPr>
      <w:r>
        <w:rPr>
          <w:rFonts w:cs="Verdana" w:ascii="Verdana" w:hAnsi="Verdana"/>
          <w:sz w:val="20"/>
        </w:rPr>
        <w:t xml:space="preserve">Эволюция биосферы. Часть 3 </w:t>
      </w:r>
    </w:p>
    <w:p>
      <w:pPr>
        <w:pStyle w:val="Normal"/>
        <w:jc w:val="both"/>
        <w:rPr>
          <w:rFonts w:ascii="Verdana" w:hAnsi="Verdana" w:cs="Verdana"/>
          <w:sz w:val="20"/>
        </w:rPr>
      </w:pPr>
      <w:r>
        <w:rPr>
          <w:rFonts w:cs="Verdana" w:ascii="Verdana" w:hAnsi="Verdana"/>
          <w:sz w:val="20"/>
        </w:rPr>
        <w:t xml:space="preserve">Экологические катастрофы </w:t>
      </w:r>
    </w:p>
    <w:p>
      <w:pPr>
        <w:pStyle w:val="Normal"/>
        <w:jc w:val="both"/>
        <w:rPr>
          <w:rFonts w:ascii="Verdana" w:hAnsi="Verdana" w:cs="Verdana"/>
          <w:sz w:val="20"/>
        </w:rPr>
      </w:pPr>
      <w:r>
        <w:rPr>
          <w:rFonts w:cs="Verdana" w:ascii="Verdana" w:hAnsi="Verdana"/>
          <w:sz w:val="20"/>
        </w:rPr>
        <w:t xml:space="preserve">Эволюция или катастрофа! </w:t>
      </w:r>
    </w:p>
    <w:p>
      <w:pPr>
        <w:pStyle w:val="Normal"/>
        <w:jc w:val="both"/>
        <w:rPr>
          <w:rFonts w:ascii="Verdana" w:hAnsi="Verdana" w:cs="Verdana"/>
          <w:sz w:val="20"/>
        </w:rPr>
      </w:pPr>
      <w:r>
        <w:rPr>
          <w:rFonts w:cs="Verdana" w:ascii="Verdana" w:hAnsi="Verdana"/>
          <w:sz w:val="20"/>
        </w:rPr>
        <w:t xml:space="preserve">Изменения магнитного поля Земли </w:t>
      </w:r>
    </w:p>
    <w:p>
      <w:pPr>
        <w:pStyle w:val="Normal"/>
        <w:jc w:val="both"/>
        <w:rPr>
          <w:rFonts w:ascii="Verdana" w:hAnsi="Verdana" w:cs="Verdana"/>
          <w:sz w:val="20"/>
        </w:rPr>
      </w:pPr>
      <w:r>
        <w:rPr>
          <w:rFonts w:cs="Verdana" w:ascii="Verdana" w:hAnsi="Verdana"/>
          <w:sz w:val="20"/>
        </w:rPr>
        <w:t xml:space="preserve">Вспышки сверхновых звёзд </w:t>
      </w:r>
    </w:p>
    <w:p>
      <w:pPr>
        <w:pStyle w:val="Normal"/>
        <w:jc w:val="both"/>
        <w:rPr>
          <w:rFonts w:ascii="Verdana" w:hAnsi="Verdana" w:cs="Verdana"/>
          <w:sz w:val="20"/>
        </w:rPr>
      </w:pPr>
      <w:r>
        <w:rPr>
          <w:rFonts w:cs="Verdana" w:ascii="Verdana" w:hAnsi="Verdana"/>
          <w:sz w:val="20"/>
        </w:rPr>
        <w:t xml:space="preserve">Метеоритные взрывы </w:t>
      </w:r>
    </w:p>
    <w:p>
      <w:pPr>
        <w:pStyle w:val="Normal"/>
        <w:jc w:val="both"/>
        <w:rPr>
          <w:rFonts w:ascii="Verdana" w:hAnsi="Verdana" w:cs="Verdana"/>
          <w:sz w:val="20"/>
        </w:rPr>
      </w:pPr>
      <w:r>
        <w:rPr>
          <w:rFonts w:cs="Verdana" w:ascii="Verdana" w:hAnsi="Verdana"/>
          <w:sz w:val="20"/>
        </w:rPr>
        <w:t xml:space="preserve">Ураганы и наводнения </w:t>
      </w:r>
    </w:p>
    <w:p>
      <w:pPr>
        <w:pStyle w:val="Normal"/>
        <w:jc w:val="both"/>
        <w:rPr>
          <w:rFonts w:ascii="Verdana" w:hAnsi="Verdana" w:cs="Verdana"/>
          <w:sz w:val="20"/>
        </w:rPr>
      </w:pPr>
      <w:r>
        <w:rPr>
          <w:rFonts w:cs="Verdana" w:ascii="Verdana" w:hAnsi="Verdana"/>
          <w:sz w:val="20"/>
        </w:rPr>
        <w:t xml:space="preserve">Землятресения и вулканические извержения </w:t>
      </w:r>
    </w:p>
    <w:p>
      <w:pPr>
        <w:pStyle w:val="Normal"/>
        <w:jc w:val="both"/>
        <w:rPr>
          <w:rFonts w:ascii="Verdana" w:hAnsi="Verdana" w:cs="Verdana"/>
          <w:sz w:val="20"/>
        </w:rPr>
      </w:pPr>
      <w:r>
        <w:rPr>
          <w:rFonts w:cs="Verdana" w:ascii="Verdana" w:hAnsi="Verdana"/>
          <w:sz w:val="20"/>
        </w:rPr>
        <w:t xml:space="preserve">Экологические катастрофы, вызванные человеком </w:t>
      </w:r>
    </w:p>
    <w:p>
      <w:pPr>
        <w:pStyle w:val="Normal"/>
        <w:jc w:val="both"/>
        <w:rPr>
          <w:rFonts w:ascii="Verdana" w:hAnsi="Verdana" w:cs="Verdana"/>
          <w:sz w:val="20"/>
        </w:rPr>
      </w:pPr>
      <w:r>
        <w:rPr>
          <w:rFonts w:cs="Verdana" w:ascii="Verdana" w:hAnsi="Verdana"/>
          <w:sz w:val="20"/>
        </w:rPr>
        <w:t xml:space="preserve">Основные экологические понятия и термины </w:t>
      </w:r>
    </w:p>
    <w:p>
      <w:pPr>
        <w:pStyle w:val="Normal"/>
        <w:jc w:val="both"/>
        <w:rPr>
          <w:rFonts w:ascii="Verdana" w:hAnsi="Verdana" w:cs="Verdana"/>
          <w:sz w:val="20"/>
        </w:rPr>
      </w:pPr>
      <w:r>
        <w:rPr>
          <w:rFonts w:cs="Verdana" w:ascii="Verdana" w:hAnsi="Verdana"/>
          <w:sz w:val="20"/>
        </w:rPr>
        <w:t xml:space="preserve">Часть 1 </w:t>
      </w:r>
    </w:p>
    <w:p>
      <w:pPr>
        <w:pStyle w:val="Normal"/>
        <w:jc w:val="both"/>
        <w:rPr>
          <w:rFonts w:ascii="Verdana" w:hAnsi="Verdana" w:cs="Verdana"/>
          <w:sz w:val="20"/>
        </w:rPr>
      </w:pPr>
      <w:r>
        <w:rPr>
          <w:rFonts w:cs="Verdana" w:ascii="Verdana" w:hAnsi="Verdana"/>
          <w:sz w:val="20"/>
        </w:rPr>
        <w:t xml:space="preserve">Часть 2 </w:t>
      </w:r>
    </w:p>
    <w:p>
      <w:pPr>
        <w:pStyle w:val="Normal"/>
        <w:jc w:val="both"/>
        <w:rPr>
          <w:rFonts w:ascii="Verdana" w:hAnsi="Verdana" w:cs="Verdana"/>
          <w:sz w:val="20"/>
        </w:rPr>
      </w:pPr>
      <w:r>
        <w:rPr>
          <w:rFonts w:cs="Verdana" w:ascii="Verdana" w:hAnsi="Verdana"/>
          <w:sz w:val="20"/>
        </w:rPr>
        <w:t xml:space="preserve">Часть 3 </w:t>
      </w:r>
    </w:p>
    <w:p>
      <w:pPr>
        <w:pStyle w:val="Normal"/>
        <w:jc w:val="both"/>
        <w:rPr>
          <w:rFonts w:ascii="Verdana" w:hAnsi="Verdana" w:cs="Verdana"/>
          <w:sz w:val="20"/>
        </w:rPr>
      </w:pPr>
      <w:r>
        <w:rPr>
          <w:rFonts w:cs="Verdana" w:ascii="Verdana" w:hAnsi="Verdana"/>
          <w:sz w:val="20"/>
        </w:rPr>
        <w:t xml:space="preserve">Основные экологические законы </w:t>
      </w:r>
    </w:p>
    <w:p>
      <w:pPr>
        <w:pStyle w:val="Normal"/>
        <w:jc w:val="both"/>
        <w:rPr>
          <w:rFonts w:ascii="Verdana" w:hAnsi="Verdana" w:cs="Verdana"/>
          <w:sz w:val="20"/>
        </w:rPr>
      </w:pPr>
      <w:r>
        <w:rPr>
          <w:rFonts w:cs="Verdana" w:ascii="Verdana" w:hAnsi="Verdana"/>
          <w:sz w:val="20"/>
        </w:rPr>
        <w:t xml:space="preserve">Часть 1 </w:t>
      </w:r>
    </w:p>
    <w:p>
      <w:pPr>
        <w:pStyle w:val="Normal"/>
        <w:jc w:val="both"/>
        <w:rPr>
          <w:rFonts w:ascii="Verdana" w:hAnsi="Verdana" w:cs="Verdana"/>
          <w:sz w:val="20"/>
          <w:lang w:val="en-US"/>
        </w:rPr>
      </w:pPr>
      <w:r>
        <w:rPr>
          <w:rFonts w:cs="Verdana" w:ascii="Verdana" w:hAnsi="Verdana"/>
          <w:sz w:val="20"/>
        </w:rPr>
        <w:t xml:space="preserve">Часть 2      </w:t>
      </w:r>
    </w:p>
    <w:p>
      <w:pPr>
        <w:pStyle w:val="Normal"/>
        <w:jc w:val="both"/>
        <w:rPr>
          <w:rFonts w:ascii="Verdana" w:hAnsi="Verdana" w:cs="Verdana"/>
          <w:sz w:val="20"/>
        </w:rPr>
      </w:pPr>
      <w:r>
        <w:rPr>
          <w:rFonts w:cs="Verdana" w:ascii="Verdana" w:hAnsi="Verdana"/>
          <w:sz w:val="20"/>
        </w:rPr>
        <w:t xml:space="preserve">СТРУКТУРА ПРИРОДНОЙ СРЕДЫ. ПРИРОДНАЯ СРЕДА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rPr>
      </w:pPr>
      <w:r>
        <w:rPr>
          <w:rFonts w:cs="Verdana" w:ascii="Verdana" w:hAnsi="Verdana"/>
          <w:sz w:val="20"/>
        </w:rPr>
        <w:t>Природная среда</w:t>
      </w:r>
    </w:p>
    <w:p>
      <w:pPr>
        <w:pStyle w:val="Normal"/>
        <w:jc w:val="both"/>
        <w:rPr>
          <w:rFonts w:ascii="Verdana" w:hAnsi="Verdana" w:cs="Verdana"/>
          <w:sz w:val="20"/>
        </w:rPr>
      </w:pPr>
      <w:r>
        <w:rPr>
          <w:rFonts w:cs="Verdana" w:ascii="Verdana" w:hAnsi="Verdana"/>
          <w:sz w:val="20"/>
        </w:rPr>
        <w:t>Характеризуя природную среду Земли с экологической точки зрения, эколог на первое место всегда может ставить освещения типов и особенностей существующих в нем взаимосвязей между всеми природными процессами и явлениями (данного объекта, района, ландшафта или региона), а также характера влияния на такие процессы человеческой деятельности. При этом очень важно использовать современные методы изучения взаимосвязей между населением, хозяйством и окружающей средой, уделять особое внимание причинам и следствиям возникновение так называемых цепных реакций в природе. Важно также придерживаться нового принципа — комплексной оценки экологических ситуаций на основе построения цепей причинно-следственных связей на разных стадиях прогноза с привлечением к решению проблемы представителей разных областей знаний, прежде всего — географов, геологов, биологов, экономистов, медиков, юрист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этому, изучая особенности основных составных природной среды, необходимо помнить, что все они тесно связаны между собою, зависят одно от одного и чувствительно реагируют на любые изменения, а окружающая среда - это сильное сложная, многофункциональная, извечное сбалансированная единая система, которая живое и постоянно самовосстанавливается благодаря своим особым законам обмена веществ и энергии. Эта система развивалась и функционировала мільйони лет, но человек на современном этапе своей деятельностью настолько разбалансировал природные связи всей глобальной экосистемы, что она начала активно деградировать, теряя способность самовосстанавливать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Таким образом, природная среда - это мегаекзосфера постоянных взаимодействий и взаимопроникновения элементов и процессов четверых ее составных экзосфер (приповерхностных оболочек): атмосферы, литосферы, гидросферы и биосферы- под влиянием экзогенных (в частности космических) и эндогенных факторов и деятельности человека. Любая из экзосфер имеет свои составные элементы, структуру и особенности. Три из них - атмосфера, литосфера и гидросфера - образованные безжизненными веществами и есть ареалом функционирования живого вещества - биоты - главного компонента четвертой составной окружающей среды - биосферы.      СТРУКТУРА ПРИРОДНОЙ СРЕДЫ. Атмосфера </w:t>
      </w:r>
    </w:p>
    <w:p>
      <w:pPr>
        <w:pStyle w:val="Normal"/>
        <w:jc w:val="both"/>
        <w:rPr>
          <w:rFonts w:ascii="Verdana" w:hAnsi="Verdana" w:cs="Verdana"/>
          <w:sz w:val="20"/>
        </w:rPr>
      </w:pPr>
      <w:r>
        <w:rPr>
          <w:rFonts w:cs="Verdana" w:ascii="Verdana" w:hAnsi="Verdana"/>
          <w:sz w:val="20"/>
        </w:rPr>
        <w:t>Атмосфер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Атмосфера есть внешней газовой оболочкой Земли, которая достигает от ее поверхности в космическое пространство приблизительно на 3000 км. История возникновения и развития атмосферы довольно сложная и продолжительная, она насчитывает близко 3 млрд лет. За этот период состав и свойства атмосферы неоднократно изменялись, но на протяжении последних 50 млн лет, как считают ученые, они стабилизировались.</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Масса современной атмосферы составляет приблизительно одну миллионную часть массы Земли. С высотой резко уменьшаются плотность и давление атмосферы, а температура изменяется неравномерно и сложно. Изменение температуры в границах атмосферы на разных высотах поясняется неодинаковым поглощением солнечной энергии газами. Наиинтенсивнее тепловые процессы происходят в тропосфере, причем атмосфера нагревается снизу, от поверхности океана и суш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ет отметить, что атмосфера имеет очень большое экологическое значение. Она защищает все живые организмы Земли от губительного влияния космических излучений и ударов метеоритов, регулирует сезонные температурные колебания, уравновешивает и выравнивает суточные. Если бы атмосферы не существовало, то колебание суточной температуры на Земле достигло бы ±200 °С. Атмосфера есть не только животворным «буфером» между космосом и поверхностью нашей планеты, носителем тепла и влаги, через нее происходят также фотосинтез и обмен энергии — главные процессы биосферы. Атмосфера влияет на характер и динамику всех экзогенных процессов, которые происходят в литосфере (физическое и химическое выветривания, деятельность ветра, природных вод, мерзлоты, ледник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Развитие гидросферы также в значительной мере зависел от атмосферы из-за того, что водный баланс и режим поверхностных и подземных бассейнов и акваторий формировались под влиянием режима осадков и испарений. Процессы гидросферы и атмосферы тесно связанные между собою.</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Одной из главнейших составных атмосферы есть водный пар, который имеет большую пространственно-временную изменяемость и сосредоточенный преимущественно в тропосфере. Важной изменчивой составной атмосферы есть также углекислый газ, изменчивость содержания которого связанна с жизнедеятельностью растений, его растворимостью в морской воде и деятельностью человека (промышленные и транспортные выбросы). В последнее время все более большую роль в атмосфере сыграют аэрозольные пылеватые частицы - продукты человеческой деятельности, которые можно обнаружить не только в тропосфере, но и на больших высотах (щоправда, в мизерных концентрациях). Физические процессы, которые происходят в тропосфере, оказывают большое влияние на климатические условия разных районов Земли.      СТРУКТУРА ПРИРОДНОЙ СРЕДЫ. Литосфера </w:t>
      </w:r>
    </w:p>
    <w:p>
      <w:pPr>
        <w:pStyle w:val="Normal"/>
        <w:jc w:val="both"/>
        <w:rPr>
          <w:rFonts w:ascii="Verdana" w:hAnsi="Verdana" w:cs="Verdana"/>
          <w:sz w:val="20"/>
        </w:rPr>
      </w:pPr>
      <w:r>
        <w:rPr>
          <w:rFonts w:cs="Verdana" w:ascii="Verdana" w:hAnsi="Verdana"/>
          <w:sz w:val="20"/>
        </w:rPr>
        <w:t>Литосфер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Литосфера — внешняя твердая оболочка Земли, которая включает всю земную кору с частью верхней мантии Земли и состоит из осадочных, изверженных и метаморфических пород. Нижняя граница литосферы нечеткая и определяется резким уменьшением вязкости пород, изменением скорости распространение сейсмических волн и увеличением электропроводности пород. Толщина литосферы на континентах и под океанами различается и составляет в среднем соответственно 25— 200 и 5—100к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Рассмотрим в общем виде геологическое строение Земли. Третья за отдаленностью от Солнца планета — Земля имеет радиус 6370 км, среднюю плотность— 5,5 г/см3 и состоит из трех оболочек — коры, мантии и ядра. Мантия и ядро делятся на внутренние и внешние част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емная кора - тонкая верхняя оболочка Земли, которая имеет толщину на континентах 40-80 км, под океанами — 5-10 км и составляет всего около 1 % массы Земли. Восемь элементов — кислород, кремний, водород, алюминий, железо, магний, кальций, натрий — образовывают 99,5 % земной коры. На континентах кора трехслойная: осадочные породы укрывают гранитные, а гранитные залегают на базальтовых. Под океанами кора «океанического», двухслойного типа; осадочные породы залегают просто на базальтах, гранитного пласта нет. Различают также переходный тип земной коры (островно-дуговые зоны на окраинах океанов и некоторые участки на материках, например Черное море). Наибольшую толщину земная кора имеет в горных районах (под Гималаями - свыше 75 км), среднюю — в районах платформ (под Западно-Сибирской низиной — 35-40, в границах Русской платформы — 30-35), а наименьшую— в центральных районах океанов (5-7 км). Преобладающая часть земной поверхности — это равнины континентов и океанического дна. Континенты окружены шельфом- мелководной полосой глубиной до 200 г и средней шириной близко 80 км, которая после резкого обрывчастого изгиба дна переходит в континентальный склон (уклон изменяется от 15-17 до 20-30°). Склоны постепенно выравниваются и переходят в абиссальные равнины (глубины 3,7-6,0 км). Наибольшие глубины (9-11 км) имеют океанические желоба, подавляющее большинство которых расположенная на северной и западной окраинах Тихого океан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сновная часть литосферы состоит из изверженных магматических пород (95 %), среди которых на континентах преобладают граниты и гранитоиды, а в океанах-базальт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Актуальность экологического изучения литосферы обусловленная тем, что литосфера есть средой всех минеральных ресурсов, одним из основных объектов антропогенной деятельности (составных природной среды), через значительные изменения которого развивается глобальный экологический кризис. В верхней части континентальной земной коры развиты грунты, значение которых для человека тяжело переоценить. Грунты - органо-минеральный продукт многолетней (сотни и тысячи лет) общей деятельности живых организмов, воды, воздуха, солнечного тепла и света есть одними из важнейших природных ресурсов. В зависимости от климатических и геолого-географических условий грунты имеют толщину от 15-25 см до 2-3 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Грунты возникли вместе с живым веществом и развивались под влиянием деятельности растений, животных и микроорганизмов, пока не стали очень ценным для человека плодородным субстратом. Основная масса организмов и микроорганизмов литосферы сосредоточенная в грунтах, па глубине не большее нескольких метров. Современные грунты являются трехфазной системой (разнозернистые твердые частицы, вода и газы, растворенные в воде, и порах), которая состоит из смеси минеральных частиц (продукты разрушения горных пород), органических веществ (продукты жизнедеятельности биоты ее микроорганизмов и грибов). Грунты играют огромную роль в кругообороте воды, веществ и углекислого газ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 разными породами земной коры, как и с ее тектоническими структурами, связанные разные полезные ископаемые: горючие, металлические, строительные, а также такие, что есть сырьем для химической и пищевой промышленност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В границах литосферы периодически происходили и происходят грозные экологические процессы (сдвиги, сели, обвалы, эрозия), которые имеют огромное значение для формирования экологических ситуаций в определенном регионе планеты, а иногда приводят к глобальным экологическим катастрофам.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Глубинные толщи литосферы, которые исследуют геофизическими методами, имеют довольно сложную и еще недостаточно изученное строение, так же, как мантия и ядро Земли. Но уже известно, что с глубиной плотность пород возрастает, и если на поверхности она составляет в среднему 2,3-2,7 г/см3, то на глубине близко 400 км - 3,5 г/см3, а на глубине 2900 км (граница мантии и внешнего ядра) - 5,6 г/см3. В центре ядра, где давление достигает 3,5 тыс. т/см2, она увеличивается до 13-17 г/см3. Установлен также и характер возрастания глубинной температуры Земли. На глубине 100 км она составляет приблизительно 1300 К, на глубине близко 3000 км —4800, а в центре земного ядра — 6900 К.</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Преобладающая часть вещества Земли находится в твердом состоянии, но на границе земной коры и верхней мантии (глубины 100—150 км) залегает толща смягченных, тестообразных горных пород. Эта толща (100—150 км) называется астеносферой. Геофизики считают, что в разреженном состоянии могут находиться и другие участки Земли (за счет разуплотнения, активного радиораспада пород и т.п.), в частности - зона внешнего ядра. Внутреннее ядро находится в металлической фазе, но относительно его вещественного состава единоого мнения на сегодня нет.      СТРУКТУРА ПРИРОДНОЙ СРЕДЫ. Гидросфера </w:t>
      </w:r>
    </w:p>
    <w:p>
      <w:pPr>
        <w:pStyle w:val="Normal"/>
        <w:jc w:val="both"/>
        <w:rPr>
          <w:rFonts w:ascii="Verdana" w:hAnsi="Verdana" w:cs="Verdana"/>
          <w:sz w:val="20"/>
        </w:rPr>
      </w:pPr>
      <w:r>
        <w:rPr>
          <w:rFonts w:cs="Verdana" w:ascii="Verdana" w:hAnsi="Verdana"/>
          <w:sz w:val="20"/>
        </w:rPr>
        <w:t>Гидросфер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Гидросфера — это водная сфера нашей планеты, совокупность океанов, морей, вод континентов, ледниковых покровов. Общий объем природных вод составляет близко 1,39 млрд км3 (1/780 объема планеты). Воды укрывают 71 % поверхности планеты (361 млн км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да выполняет четыре очень важных экологических функции:</w:t>
      </w:r>
    </w:p>
    <w:p>
      <w:pPr>
        <w:pStyle w:val="Normal"/>
        <w:jc w:val="both"/>
        <w:rPr>
          <w:rFonts w:ascii="Verdana" w:hAnsi="Verdana" w:cs="Verdana"/>
          <w:sz w:val="20"/>
        </w:rPr>
      </w:pPr>
      <w:r>
        <w:rPr>
          <w:rFonts w:cs="Verdana" w:ascii="Verdana" w:hAnsi="Verdana"/>
          <w:sz w:val="20"/>
        </w:rPr>
        <w:t>а) есть важнейшим минеральным сырьем, главным природным ресурсом потребления (человечество использует ее в тысячу раз большее, чем угля или нефти);</w:t>
      </w:r>
    </w:p>
    <w:p>
      <w:pPr>
        <w:pStyle w:val="Normal"/>
        <w:jc w:val="both"/>
        <w:rPr>
          <w:rFonts w:ascii="Verdana" w:hAnsi="Verdana" w:cs="Verdana"/>
          <w:sz w:val="20"/>
        </w:rPr>
      </w:pPr>
      <w:r>
        <w:rPr>
          <w:rFonts w:cs="Verdana" w:ascii="Verdana" w:hAnsi="Verdana"/>
          <w:sz w:val="20"/>
        </w:rPr>
        <w:t>б) есть основным механизмом осуществления взаимосвязей всех процессов в екосистемах (обмен веществ, тепла, рост биомассы);</w:t>
      </w:r>
    </w:p>
    <w:p>
      <w:pPr>
        <w:pStyle w:val="Normal"/>
        <w:jc w:val="both"/>
        <w:rPr>
          <w:rFonts w:ascii="Verdana" w:hAnsi="Verdana" w:cs="Verdana"/>
          <w:sz w:val="20"/>
        </w:rPr>
      </w:pPr>
      <w:r>
        <w:rPr>
          <w:rFonts w:cs="Verdana" w:ascii="Verdana" w:hAnsi="Verdana"/>
          <w:sz w:val="20"/>
        </w:rPr>
        <w:t>в) есть главным агентом-переносчиком глобальных биоэнергетических экологических циклов;</w:t>
      </w:r>
    </w:p>
    <w:p>
      <w:pPr>
        <w:pStyle w:val="Normal"/>
        <w:jc w:val="both"/>
        <w:rPr>
          <w:rFonts w:ascii="Verdana" w:hAnsi="Verdana" w:cs="Verdana"/>
          <w:sz w:val="20"/>
        </w:rPr>
      </w:pPr>
      <w:r>
        <w:rPr>
          <w:rFonts w:cs="Verdana" w:ascii="Verdana" w:hAnsi="Verdana"/>
          <w:sz w:val="20"/>
        </w:rPr>
        <w:t>г) есть основной составной частью всех живых организм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Для огромного количества живых организмов, в особенности на ранних этапах развития биосферы, вода была средой зарождения и развит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громную роль сыграют воды в формировании поверхности Земли, ее ландшафтов, в развития экзогенных процессов (схилових, карстовых), переносе химических веществ у глубь Земли и на ее поверхности, транспортировании загрянителей окружающей сре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дяной пар в атмосфере выполняет функцию мощного фильтра солнечной радиации, а на Земле — нейтрализатора экстремальных температур, регулятора климат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сновную массу воды на планете составляют соленые воды Мирового океана. Средняя соленость этих вод—35 % (то есть в І л океанической воды помещается 35 г солей). Самая соленая вода в Мертвом море-260 % в (в Черном- 18 %. Балтийском - 7%).</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Химический состав океанических вод, как считают специалисты, очень похожий на состав человеческой крови — в них помещаются почти все известные нам химические элементы, но, конечно, в разных пропорциях. Частица кислорода, водорода, хлора и натрия составляет 95,5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Химический состав подземных вод очень разнообразный. В зависимости от состава вміщуючих пород и глубины залегания они изменяются от гидрокарбонатно-кальциевых к сульфатных, сульфатно-натриевых и хлоридно-натриевым, за минерализацией от пресных к рассолу с концентрацией 600 %, часто с наличием газовой компоненты. Минеральные и термальные подземные воды имеют большое бальнеологическое значение, есть одним из рекреационных элементов природной сре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з газов, раскрытых в водах Мирового океана, наиболее важными для биоты есть кислород и углекислый газ. Общая масса углекислого газа в океанических водах превышает его массу в атмосфере приблизительно в 60 раз.</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ет отметить, что углекислый газ океанических вод потребляется растениями во время фотосинтеза. Часть его, которая вошла в кругооборот органического вещества, расходуется на построение известняковых скелетов кораллов, ракушек. После отмирания организмов углекислый газ возвращается у воды океана за счет растворения остатков скелетов, панцирей, ракушек. Частично он остается в карбонатных осадках на дне океан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ольшое значение для формирования климата и других экологических факторов имеет динамика огромной массы океанических вод, которые постоянно находятся в движении под влиянием неодинаковой интенсивности солнечного прогревания поверхности на разных широта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Океанические воды сыграют основную роль в кругообороте воды на планете. Подсчитано, что приблизительно за 2 млн лет вся вода на планете проходит через живые организмы, средняя продолжительность общего цикла обмена воды, привлеченной в биологический кругооборот, составляет 300—400 лет. Приблизительно 37 раз на год (то есть каждые десять дней) изменяется вся влага в атмосфере.      СТРУКТУРА ПРИРОДНОЙ СРЕДЫ. Природные ресурсы </w:t>
      </w:r>
    </w:p>
    <w:p>
      <w:pPr>
        <w:pStyle w:val="Normal"/>
        <w:jc w:val="both"/>
        <w:rPr>
          <w:rFonts w:ascii="Verdana" w:hAnsi="Verdana" w:cs="Verdana"/>
          <w:sz w:val="20"/>
        </w:rPr>
      </w:pPr>
      <w:r>
        <w:rPr>
          <w:rFonts w:cs="Verdana" w:ascii="Verdana" w:hAnsi="Verdana"/>
          <w:sz w:val="20"/>
        </w:rPr>
        <w:t>Природные ресурс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родные ресурсы — это особый компонент природной среды, им следует уделять особое внимание, поскольку Их наличие, вид, количество и качество в значительной мере определяют отношения человека к природе, характер и объем антропогенных изменений окружающей сре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д природными ресурсами понимают все то, что человек использует для обеспечения своего существования — продукты питания, минеральное сырье, энергоносители, пространство для жизни, воздушное пространство, воду, объекты для удовлетворения эстетичных потребност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ще несколько десятилетий поэтому, если отношение всех народов к природе определялось лишь одним девизом: подчинить, взять самое большее, ничего не отдавая, поскольку, мовляв, богатства Земли неисчерпаемые человечество и брало, разрушало, сжигало, вырубало, убивало, истощало, поглощало, не считая. Ныне настали другие времена, так как, подсчитав, опомнились. Обнаруживается, практически неисчерпаемых ресурсов в природе вообще нет. Условно пока еще можно относить к неисчерпаемых общие запасы воды на планете и кислороде в атмосфере. Но через их неравномерное распределение уже сегодня в отдельных районах и регионах Земли ощущается их острый недостаток. Все минеральные ресурсы принадлежат к невосстановимых и главнейшие из них ныне уже исчерпанные или находятся на границе уничтожения (уголь, железо, марганец, нефть, полиметаллы). Через быструю деградацию ряда экосистем биосферы в последнее время ресурсы живого вещества - биомассы - тоже перестали восстанавливаться, как и запасы пресной питьевой во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Поскольку биосфера планеты есть замкнутая система с относительно постоянной массой и обменивается с космическим пространством лишь энергией, человечеству следует учитывать его состояние и её способность самовосстанавливать свою биомассу, вичерпність современных энергоносителей, которые используются человечеством, уменьшить объемы использования ресурсов, сознательно отказавшись от излишков, перейти к тактике и стратегии рационального ресурсопользования.      СТРУКТУРА ПРИРОДНОЙ СРЕДЫ. Природные ресурсы </w:t>
      </w:r>
    </w:p>
    <w:p>
      <w:pPr>
        <w:pStyle w:val="Normal"/>
        <w:jc w:val="both"/>
        <w:rPr>
          <w:rFonts w:ascii="Verdana" w:hAnsi="Verdana" w:cs="Verdana"/>
          <w:sz w:val="20"/>
        </w:rPr>
      </w:pPr>
      <w:r>
        <w:rPr>
          <w:rFonts w:cs="Verdana" w:ascii="Verdana" w:hAnsi="Verdana"/>
          <w:sz w:val="20"/>
        </w:rPr>
        <w:t>Природные ресурс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родные ресурсы — это особый компонент природной среды, им следует уделять особое внимание, поскольку Их наличие, вид, количество и качество в значительной мере определяют отношения человека к природе, характер и объем антропогенных изменений окружающей сре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д природными ресурсами понимают все то, что человек использует для обеспечения своего существования — продукты питания, минеральное сырье, энергоносители, пространство для жизни, воздушное пространство, воду, объекты для удовлетворения эстетичных потребност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ще несколько десятилетий поэтому, если отношение всех народов к природе определялось лишь одним девизом: подчинить, взять самое большее, ничего не отдавая, поскольку, мовляв, богатства Земли неисчерпаемые человечество и брало, разрушало, сжигало, вырубало, убивало, истощало, поглощало, не считая. Ныне настали другие времена, так как, подсчитав, опомнились. Обнаруживается, практически неисчерпаемых ресурсов в природе вообще нет. Условно пока еще можно относить к неисчерпаемых общие запасы воды на планете и кислороде в атмосфере. Но через их неравномерное распределение уже сегодня в отдельных районах и регионах Земли ощущается их острый недостаток. Все минеральные ресурсы принадлежат к невосстановимых и главнейшие из них ныне уже исчерпанные или находятся на границе уничтожения (уголь, железо, марганец, нефть, полиметаллы). Через быструю деградацию ряда экосистем биосферы в последнее время ресурсы живого вещества - биомассы - тоже перестали восстанавливаться, как и запасы пресной питьевой во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Поскольку биосфера планеты есть замкнутая система с относительно постоянной массой и обменивается с космическим пространством лишь энергией, человечеству следует учитывать его состояние и её способность самовосстанавливать свою биомассу, вичерпність современных энергоносителей, которые используются человечеством, уменьшить объемы использования ресурсов, сознательно отказавшись от излишков, перейти к тактике и стратегии рационального ресурсопользования.      БИОСФЕРА. Общие свойства биосферы </w:t>
      </w:r>
    </w:p>
    <w:p>
      <w:pPr>
        <w:pStyle w:val="Normal"/>
        <w:jc w:val="both"/>
        <w:rPr>
          <w:rFonts w:ascii="Verdana" w:hAnsi="Verdana" w:cs="Verdana"/>
          <w:sz w:val="20"/>
        </w:rPr>
      </w:pPr>
      <w:r>
        <w:rPr>
          <w:rFonts w:cs="Verdana" w:ascii="Verdana" w:hAnsi="Verdana"/>
          <w:sz w:val="20"/>
        </w:rPr>
        <w:t>Общие свойства биосфер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дной из наиглавнейших особенностей планеты Земля есть существование на ней жизни. Этим она отличается от всех своих соседок по Солнечной системе. Больше того, научные данные свидетельствуют, что такая форма жизни, как на Земле (единственная известная форма), а именно белково-нуклеиновая, существует благодаря объединению нескольких благоприятных астрономических факторов. К ним принадлежат такие: постоянство светимости нашей звезды – Солнца (3.9 Ч1020 МВт), что существенно не изменялась на протяжении 4.5 млрд. лет существования Земли; большая масса Земли (6Ч1023 т), достаточная для того чтобы удержать вокруг себя довольно плотную атмосферу, большое количество воды на Земле и т.п. Среди этих благоприятных факторов наверное самым удивительным является орбита Земли. Американский ученный М. Харт доказал, что если бы расстояние между Землей и Солнцем была на 5% меньшей или на 1% большей, жизнь на ней была бы невозможной – в первом случае на Земле было бы слишком жарко (как на Венере), во втором - слишком холодно, и Земля постоянно находилась бы в условиях глобального ледникового периода (как Марс).</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бласть существования живых организмов на Земле называют биосферой (сферой жизни). Впервые этот термин ввел австрийский геолог Э. Зюсс в 1875 г., но распространился он после издания в 1926 г. труда выдающегося ученного В. Вернадского, основателя и первого президента Академии наук Украины. Живые существа (растения, животные, микроорганизмы) существуют на поверхности Земли, в ее атмосфере, гидросфере и верхней части литосферы, в целом образуя пленку жизни (сферу) на нашей планете. Верхняя граница биосферы простирается на 85 км над поверхностью Земли. На таких высотах (в стратосфере) во время запусков геофизических ракет в пробах воздуха обнаружены споры микроорганизмов, правда в латентном (спящем) виде из за слишком неблагоприятных условий существования. Нижняя граница биосферы достигает глубин литосферы, где температура становит 1000С (в молодых складчатых областях – это приблизительно 1.5 – 2 км и на кристаллических щитах – 7-8 км). Однако В.И. Вернадский справедливо относил к биосфере и все горные породы, созданные за счет жизнедеятельности организмов (так называемые былые биосферы, или палеобиосферы), а поскольку почти все породы осадочного чехла Земли так или иначе есть продуктом жизнедеятельности животных и растений, нижняя граница должна находится на глубине 10-15 км ниже земной поверхност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спосабливаемость живых организмов удивляет. Так, живые бактерии обнаружены в горячих гейзерных источниках с температурой до 980 С, активная и довольно разнообразная жизнь бурлит в трещинах антарктических ледников и на наибольших глубинах Мирового океана, даже в океанических водах пораженных сероводородом, также существуют специфические серные бактерии. Когда американские астронавты доставили на Землю для исследования некоторые детали своей автоматической станции «Сервейер», которая три года находилась на поверхности Луны, то в одной из трубок была найдена живая спора бактерии – она попала туда с Земли во время подготовки к запуску станции и сохранила жизнеспособность, несмотря на трехгодовое пребывание в условиях космического вакуума, резких колебаний температуры и высокого уровня радиаци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Вернадский доказал, что живые организмы играют очень важную роль в геологических процессах, которые формируют лицо Земли. Химический состав современных атмосферы и гидросферы обусловленный жизнедеятельностью организмов. Большое значение имеют организмы для формирования литосферы – большинство пород, и не только осадочных, а и таких как граниты, так или иначе связаны своим происхождением с биосферой. «Если бы на Земле не было жизни, - писал ученый, - лицо ее было бы таким же неизменным и химически инертным, как недвижимое лицо Луны, как инертные обломки небесных светил».</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Минеральное инертное вещество перерабатывается жизнью, превращается в новое качество. Живые организмы не только приспосабливаются к условиям внешней среды, но и активно их меняют. Таким образом, живое и неживое вещество на Земле составляют гармоничное целое, что, собственно, и называется биосферой. Согласно с образным высказыванием российского геолога М. Вассоевича, «биосфера – это и жильцы, и дом, и мы в н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Одним из проявлений биологической активности организмов есть скорость их размножения. При идеальных условиях (теоретически) она может достигать скорости звука. Так, К. Линней подсчитал, что три мухи могут съесть антилопу с такой же скоростью, как это делает лев (учитывая скорость размножения мух). Одноклеточная водоросль диатомея теоретически способна за восемь дней создать массу живой материи которая равна земной, а на протяжении следующего дня удвоить ее.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Согласно последним оценкам, сухая масса живого вещества на Земле составляет 2-3 триллиона тонн. Это по сравнению с основными сферами земли очень малая величина. Она например, в 1000 раз меньшая за массу тропосферы (4Ч1015 т), в 10 млн раз – за массу земной коры (4.7Ч1019 т) и в миллиард – за массу Земли (6Ч1021 т). Однако живое вещество отличается от неживого очень высокой активностью, в частности, очень быстрым круговоротом веществ. Все живое вещество атмосферы обновляется в среднем за восемь лет. Биомасса мирового океана восстановляется за 33 дня, его фитомасса каждый день, фитомасса суши – приблизительно за 14 лет из за большей продолжительности жизни наземных растений. Следует учесть, что жизнедеятельность животных, растений и микроорганизмов сопровождается непрерывным обменом веществ между организмами и средой, в следствии чего все химические элементы земной коры, атмосферы и гидросферы многоразово входили в состав тех или иных организмов. Подсчитано, что вся вода планеты проходит цикл расщепления в растительных клетках и восстановления в растительных и животных организмах, то есть обновляется биосферой приблизительно за 2 млн. лет. Образно выражаясь, мы дышим воздухом, которым дышали динозавры, и пьем воду, которая входила в состав тканей юрских папоротников и кембрийских трилобитов.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Живые организмы играют огромную роль в аккумуляции солнечной энергии. Например, залежи каменного угля – это не что иное, как солнечная энергия, накопленная зелеными растениями минувших геологических эпох. Так же можно определить и природу многих минералов, в частности карбоната кальция, который образует огромные массы известняков и почти на 100% имеет биогенное происхождение. Важную роль живые организмы играют в накоплении многих металлов, таких как железо, медь, марганец. Большое значение для биосферы и хозяйственной деятельности человека имеет круговорот азота, серы, фосфора и других элементов. Установлено что любой растворимый, но не летучий элемент может совершать круговорот только через биосферу. Живые организмы накапливают некоторые элементы в своих тканях, а водные жители, кроме того, увеличивают их содержание и в своей среде жизни, то есть в воде (например такие элементы, как молибден, кобальт, никель находятся в водной среде в значительно большем количестве нежели на суш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Очевидно что за миллиарды лет геологической истории жизнь неузнаваемо изменила внешние оболочки нашей планеты.      БИОСФЕРА. Состав и функционирование биосферы </w:t>
      </w:r>
    </w:p>
    <w:p>
      <w:pPr>
        <w:pStyle w:val="Normal"/>
        <w:jc w:val="both"/>
        <w:rPr>
          <w:rFonts w:ascii="Verdana" w:hAnsi="Verdana" w:cs="Verdana"/>
          <w:sz w:val="20"/>
        </w:rPr>
      </w:pPr>
      <w:r>
        <w:rPr>
          <w:rFonts w:cs="Verdana" w:ascii="Verdana" w:hAnsi="Verdana"/>
          <w:sz w:val="20"/>
        </w:rPr>
        <w:t>Состав и функционирование биосфер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Живой мир Земли, ее биосфера, состоит из организмов трех тип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одуценты, или автотрофы, - это организмы, которые производят органическое вещество за счет утилизации солнечной энергии, воды, углекислого газа и минеральных солей. К этому типу принадлежат растения, которых на Земле есть около 350 000 видов. Их масса составляет около 2.3Ч1010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онсументы, или гетеротрофы – это организмы, которые получают энергию за счет питания автотрофами или другими консументами. К ним принадлежат травоядные животные, хищники и паразиты, а также хищные растения и грибы. Количество видов этой группы наибольшая – свыше 1.5 млн., а их масса составляет около 2.3Ч1010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Редуценты - микроорганизмы, которые разлагают органическое вещество продуцентов и консументов до простых соединений – воды, углекислого газа и минеральных солей. Их насчитывается 75 тыс. видов, а суммарная масса составляет 1.8Ч108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се это огромное количество живых существ находится в очень сложных взаимоотношениях между собой и с неживым веществом. Количество возможных связей между членами экологической системы определяется за формуло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rPr>
      </w:pPr>
      <w:r>
        <w:rPr>
          <w:rFonts w:cs="Verdana" w:ascii="Verdana" w:hAnsi="Verdana"/>
          <w:sz w:val="20"/>
          <w:lang w:val="en-US"/>
        </w:rPr>
        <w:t>A=(N(N-1))/2,</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rPr>
      </w:pPr>
      <w:r>
        <w:rPr>
          <w:rFonts w:cs="Verdana" w:ascii="Verdana" w:hAnsi="Verdana"/>
          <w:sz w:val="20"/>
        </w:rPr>
        <w:t>где А – число связей; N – число видов в экосистем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сли, например, в какой то экосистеме находится 1 тыс. видов, то число связей и взаимоотношений между ними будет расчитываться таким образ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00*999)/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то есть будет составлять 500 тыс. Среди этих многочисленных связей есть очень важные, незаменимые. Вмешательство человека в процессе деятельности в биосферные взаимосвязи, о значении которых большей частью не имеет правильного представления, часто приводит к нежелательным следствиям. Например, в 30-ые года в Норвегии было решено истребить хищных птиц (полярных сов и ястребов), что уменьшали численность ценной промышленной птицы — полярной куропатки. Объявленные льготы и премии послужили причиной повсеместного отстрела охотниками хищных птиц. Сразу же после этой акции среди куропаток вспыхнула эпидемия, которая почти полностью уничтожила их популяцию. Оказалось, что совы и ястребы выполняли роль санитаров, которые поедало в первую очередь больных, ослабленных куропаток и таким образом предотвращали распространению эпидемии. Неразумное вмешательство в процесс, становление которого длилось тысячелетиями, вызвало относительно инициаторов акции «эффект грабель» (если человек, который неосмотрительно наступает на зубцы, получает удар рукояткой по лб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иосферные связи складывались на протяжении продолжительного времени. В природе нет лишнего, ненужного. Поэтому ничего, кроме грусти, не навевает картина осеннего леса под Киевом, после того как там прошли грибники. Вместе с «полезными» маслятами, лисичками и опятами в киевских лесах растет много «вредных» мухоморов и поганок. Направляя по следам грибников, вы не встретите пусть одного неповрежденного мухомора – их яркие шляпки растоптаны. Это—«нормальная» реакция грибника-начинающего. Нему невдомек, что мухоморы и поганки являются необходимым звеном в экосистеме леса, их мицелий раскладывает те органические остатки, которыми не питаются другие грибы, ведь мухоморы делают свой вклад в деятельность организмов, которые поддерживают равновесомую экосистему леса. Один знакомый человек запомнил экологический урок, который дал нему старый эвен — житель колымской тайги. Как-то во время рыбалки на берегу ручья в тайге он страдал от туч комаров. «Эх, нашелся бы ученый, который бы истребил всю эту «нечисть!» — в сердцах воскликнул рыбак. Эвен, который сидел рядом, не говоря ни слова, взял- только что пойманного хариуса и разрезал ножом его толстое брюшко. Желудок рыбы был наполнен... комарам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истема связей в биосфере чрезвычайно сложная и пока что расшифрованная лишь в общих чертах. Главнейшим звеном (или блоком) управления есть энергия — преимущественно энергия Солнца, второстепенная — энергия внутреннего тепла Земли и радиоактивного распада элементов. Безжизненной частью биосферы, ее безжизненным веществом руководят продуценты, ними — консументы, деятельность которых определяют обратные связи, которые идут от продуцентов. В результате осуществляется биотический кругооборот веществ в биосфере приблизительно по такой схем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Продуценты (растения) с помощью механизма фотосинтеза вырабатывают органическое вещество, потребляя солнечную энергию, воду, углекислый газ и минеральные соли. Хемопродуценти используют энергию химических реакций, например, окисления соединений железа или серы, и тоже вырабатывают органическое веществ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Консументы (травоядные животные) питаются органической массой растений. Консументи второго и третьего порядков (хищники, паразиты, хищные растения и грибы) потребляют других консумент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Редуценты потребляют часть питательных веществ, раскладывают мертвые тела растений и животных к простым химическим соединениям (воды, углекислого газа и минеральных солей), замыкая таким образом кругооборот веществ в биосфер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целом биосфера очень похожая на единый гигантский суперорганизм, в котором автоматически поддерживается гомеостаз — динамическое постоянство физико-химических и биологических свойств внутренней среды и стойкость основных функций. С точки зрения кибернетики (теории управления), в каждом биоценозе, то есть совокупности организмов, которые населяют определенный участок суши или водоема, есть управляющая и управляемая подсистемы. Роль управляющей подсистемы выполняют консументы. Они не разрешают растениям слишком разрастаться, поедая «лишнюю» биомассу. За травоядными пристально «следят» хищники, предотвращая их чрезмерному размножению и уничтожению растительности. Управляющей подсистемой для этих хищников есть хищники второго рода и паразиты, которыми «руководят» сверхпаразиты, и т.д. Поэтому на Земле существует много видов животных. Среди них нет «лишних» ли «вредных», такие эпитеты дает им человек. Особенностью биосферных связей есть и то, что управляющая и управляемая подсистемы в ней часто меняются местами. Так, уменьшение количества растительного корма вызывает снижение численности хищников и паразитов через механизм обратной связ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роме энергетических, пищевых и химических связей, огромную роль в биосфере сыграют информационные. Живые существа Земли освоили все виды информации - зрительную, звуковую, химическую, электромагнитную. Информативные сигналы сами по себе не способные вызвать обратной реакции через энергетическую слабость, но содержат важные сведения в закодированной форме. Они расшифровываются (большей частью автоматически) и учитываются живыми организмами. Способность воспринимать, сохранять и передавать информацию есть и у безжизненных объектов. Эти процессы в них осуществляются путем общего энергоинформационного обмена. Живые системы могут также обрабатывать, накапливать и использовать информацию в отдельности от энергии. Русский биолог О. Пресман определяет биосферу как систему, в которой вещественно-энергетические взаимодействия подчинены информационны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мером информационных связей в биосфере может быть явление снижения интенсивности размножения животных в случае чрезмерной плотности популяции. Не всегда это обусловлено недостатком корма или загрязнением среды вредными отходами жизнедеятельности. Результаты опытов свидетельствуют, что уменьшение потомства у млекопитающих или снижения яйценоскости у птиц происходит вследствие «перенаселения» территории. Здесь действуют именно информационные связи, если включаются какие-то внутренние механизмы, которые приводят к уменьшению количества «лишних» особ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Эффективность информационных связей в биосфере поражает. Например, самец мотылька тутового шелкопряда ощущает присутствие самки на расстоянии 2 км. Расчеты свидетельствуют, что такой феномен не может базироваться на химических сигналах, скажем, на действии каких-то ароматных веществ-антрактантов, которые выделяет самка. Вероятно, имеет место передача электромагнитных сигналов, причем за типом, который «отец кибернетики» Н. Винер назвал «тот, кого это касается». Возможно, именно загрязнением информационной среды, которое вызвано деятельность человека, следует объяснять загадочные случаи массового «самоубийства» китов, которые выбрасываются на сушу? Ведь пространство вокруг Земли ныне перенасыщенное искусственными антропогенными источниками электромагнитного пол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бобщая результаты исследований в отрасли геологии, палеотологии, биологии и других естественных наук, В. Вернадский пришел к выводу что биосфера – это стойкая динамическая система, равновесие, которое установилось в основных своих чертах …. с археозоя и неизменно действует на протяжении 1.5 – 2 миллиарда лет». Он доказал, что стойкость биосферы за это время обнаруживается в постоянстве ее общей массы (около 1019 т), массы живого вещества (1018 т), энергии, связанной с живым веществом (1018 ккал), и среднего химического состава всего живого. Стойкость биосферы Вернадский связывал с тем обстоятельством, что «функции жизни в биосфере — биогеохимические функции — неизменные на протяжении геологического времени, и ни одна из них не появилась сызнова с ходом геологического времени». Все функции живых организмов в биосфере (образование газов, окислительные и обновленные процессы, концентрация химических элементов и т.п.) не могут выполняться организмами какого-либо одного вида, а лишь их комплексом. Отсюда вытекает чрезвычайно важное положение, разработанное Вернадским: биосфера Земли сформировалась с самого начала как сложная система, с большим количеством видов организмов, каждый из которых выполнял свою роль в общей системе. Без этого биосфера вообще не могла бы существовать, то есть стойкость ее существования была сразу начатая ее сложностью.</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Вернадскому принадлежит открытие такого основного закона биосферы: «Количество живого вещества есть планетной константой из времен архейской эры, то есть за все геологическое время». На протяжении этого периода живой мир морфологически изменился неузнаваемо, но такие изменения заметно не повлияли ни на количество живого вещества, ни на его средний валовой состав. Дело здесь в том, как считает Вернадский, что «в сложной организованности биосферы происходили в границах живого вещества лишь перегруппирования химических элементов, а не коренные изменения их состава и количества».      БИОСФЕРА. Проблема происхождения жизни на Земле </w:t>
      </w:r>
    </w:p>
    <w:p>
      <w:pPr>
        <w:pStyle w:val="Normal"/>
        <w:jc w:val="both"/>
        <w:rPr>
          <w:rFonts w:ascii="Verdana" w:hAnsi="Verdana" w:cs="Verdana"/>
          <w:sz w:val="20"/>
        </w:rPr>
      </w:pPr>
      <w:r>
        <w:rPr>
          <w:rFonts w:cs="Verdana" w:ascii="Verdana" w:hAnsi="Verdana"/>
          <w:sz w:val="20"/>
        </w:rPr>
        <w:t>Проблема происхождения жизни на Земл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реди вопросов, которые интересуют науку, философию, религию, каждого человека, важнейшим есть: что такая жизнь? Как оно появилось на Земле? Традиционно считается, что первые научные теории относительно происхождения живых организмов на Земле создали О. Опарин и Дж. Холдейн. В соответствии с их представлениями, на рассвете геологической истории состоялся абиогенный синтез, то есть в первоначальных земных океанах, насыщенных разными простыми химическими соединениями, «в первичном бульоне» под влиянием вулканического тепла, разрядов молний и других факторов среды начался синтез более сложных органических соединений и биополимеров. Сложные молекулы аминокислот случайно объединялись в пептиды, которые, в свою очередь, создали первоначальные белки. Из этих белков синтезировались первичные живые существа микроскопических размер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 этой и других подобных гипотез есть один существенный недостаток: нет ни одного факта, который бы подтвердил возможность абиогенного синтеза на Земле хотя бы простейшего живого организма из безжизненных соединений. В многочисленных лабораториях мира осуществлен тысячи попыток такого синтеза. Например, американский ученый С. Миллер, исходя из предположений относительно состава первичной атмосферы Земли, в специальном приборе пропускал электрические разряды через смесь метана, аммиака, водорода и паров воды. Ему удалось получить молекулы аминокислот - тех основных «кирпичиков», из которых складывается основа жизни — белки. Эти опыты были многократно повторены, кое-кому с ученых удалось получить довольно длинные цепочки пептидов (простых белков). И только! Ни одного хотя бы простейшего живого организма никому не посчастливилось синтезировать. Ныне среди ученых популярностью пользуется принцип Реди: «Живое - лишь от живог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о предположим, что такие попытки когда-то увенчаются успехом. Что докажет такой опыт? Лишь то, что для синтеза жизни нужный ум человека, сложная развитая наука и современная техника. Ничего этого на первоначальной Земле не было. Большее того, синтез сложных органических соединений из простых противоречит второму началу термодинамики, которая запрещает переход материальных систем от состояния большей вероятности к состоянию меньшей, а развитие от простых органических соединений к сложных, потом от бактерий к человеку происходил именно в этом направлении. Здесь мы наблюдаем ничто иное, как творческий процесс.</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оследнее время сокрушительного удара гипотезе абиогенного синтеза нанесли математические исследования. Математики подсчитали, что вероятность самозарождения живого организма из безжизненных блоков практически равняется нулю. Так, Л. Блюменфельд доказал, что вероятность случайного образования за все время существования Земли хотя бы одной молекулы ДНК (дезоксирибонуклеиновой кислоты — одной из важнейших составных частей генетического кода) составляет 10- 800 Вдумайтесь в ничтожно маленькую величину этого числа! Ведь в знаменателе его находится цифра, где после единицы тянется ряд с 800 нулей, а это число в невероятное количество раз больше общего количества всех атомов во Вселенной Современный американский астрофизик Ч. Викрамасингхе так образно высказал невозможность абиогенного синтеза: «Быстрее ураган, который пронесется над кладбищем старых самолетов, соберет новенький суперлайнер из кусков лома, чем в результате случайного процесса возникнет из своих компонентов жизн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Противоречат теории абиогенного синтеза и геологические данные. Как бы далеко мы не проникали у глубь геологической истории, не находим следов «азойской эры», то есть периода, когда на Земле не существовало жизни. Сейчас палеонтологи в породах, век которых достигает 3,8 млрд лет, то есть близкий ко времени образования Земли (4-4,5 млрд лет тому по последним оценкам), нашли ископаемые остатки довольно сложно организованных существ - бактерий, сине-зеленых водорослей, простых грибков. В. Вернадский был уверен, что жизнь геологически вечна, то есть в геологической истории не было эпохи, если наша планета была безжизненной. «Проблема абиогенеза (спонтанного зарождения живых организмов),—писал ученый в 1938 г.,— остается бесплодной и парализует действительно назревшую научную работу».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ернадский считал, что жизнь — такая же вечная основа космосу, которыми есть материя и энергия. «Мы знаем, и знаем это научно,— твердил он,— что Космос без материи, без энергии не может существовать. И достаточно ли материи и без выявления жизни - для построения Космоса, той Вселенной, который доступный человеческому уму?». На этот вопрос он ответил отрицательно, ссылаясь именно на научные факты, а не на личные симпатии, философские или религиозные убеждения. «...Можно говорить о вечности жизни и проявлений ее организмов, как можно твердить о вечности материального субстрата небесных тел, их тепловых, электрических, магнитных свойств и их проявлений. С этой точки зрения таких же далеким от научных поисков будет вопрос о начале жизни, как и вопрос о начале материи, теплоты, электрики, магнетизма, движе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сходя из представления о биосфере как о земном, но одновременно и космическом механизм, Вернадский связывал ее образование и эволюцию с организованностью Космоса. «Для нас становится понятной,— писал он,— что жизнь есть явление космическое, а не сугубо земное». Эту мысль Вернадский повторял многократно: «...начала жизни в том Космосе, который мы наблюдаем, не было, поскольку не было начала этого Космоса. Жизнь вечна, поскольку вечный Космос».</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емная форма жизни чрезвычайно тесно связанная с гидросферой. Об этом свидетельствует хотя бы тот факт, что вода есть основной частью массы любого земного организма (человек, например, большее как на 70 % состоит из воды, а такие организмы, как медуза или на 97-98 %). Очевидно, что жизнь на Земле сформировалось лишь тогда, если на ней появилась гидросфера, а это, за геологическими сведениями, произошло почти с начала существования нашей планеты. Многие из свойств живых организмов обусловленные именно свойствами воды, самая же вода есть феноменальным соединением. Так, за данными П. Привалова, вода — это кооперативная система, в которой всякое действие распространяется «эстафетным» путем на тысячи междуатомных расстояний, то есть имеет место «далекодейств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екоторые ученые считают, что вся гидросфера Земли, в сущности, есть одна гигантская «молекула» воды. Установлено, что вода может активироваться естественными электромагнитными полями земного и космического происхождения (в частности искусственного). Чрезвычайно интересным было недавнее открытие французскими учеными «памяти воды». Возможно, то, что биосфера Земли есть единым суперорганизмом, и обусловлено этими свойствами воды? Ведь все организмы — это составные части, «капли» этой супермолекулы земной во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Хотя нам до сих пор известна лишь земная белково-нуклеиново-водная жизнь, это не означает, что в безграничном Космосе не могут существовать другие его формы. Некоторые ученые, в частности американке Г. Файнберг и Р. Шапиро, моделируют такие гипотетично возможные его варианты:</w:t>
      </w:r>
    </w:p>
    <w:p>
      <w:pPr>
        <w:pStyle w:val="Normal"/>
        <w:jc w:val="both"/>
        <w:rPr>
          <w:rFonts w:ascii="Verdana" w:hAnsi="Verdana" w:cs="Verdana"/>
          <w:sz w:val="20"/>
        </w:rPr>
      </w:pPr>
      <w:r>
        <w:rPr>
          <w:rFonts w:cs="Verdana" w:ascii="Verdana" w:hAnsi="Verdana"/>
          <w:sz w:val="20"/>
        </w:rPr>
        <w:t>плазмоиды - жизнь в звездных атмосферах за счет магнитных сил, связанных с группами подвижных электрических зарядов;</w:t>
      </w:r>
    </w:p>
    <w:p>
      <w:pPr>
        <w:pStyle w:val="Normal"/>
        <w:jc w:val="both"/>
        <w:rPr>
          <w:rFonts w:ascii="Verdana" w:hAnsi="Verdana" w:cs="Verdana"/>
          <w:sz w:val="20"/>
        </w:rPr>
      </w:pPr>
      <w:r>
        <w:rPr>
          <w:rFonts w:cs="Verdana" w:ascii="Verdana" w:hAnsi="Verdana"/>
          <w:sz w:val="20"/>
        </w:rPr>
        <w:t>радиобы — жизнь в межзвездных облаках на основе агрегатов атомов, которые находятся в разных состояниях возбуждения;</w:t>
      </w:r>
    </w:p>
    <w:p>
      <w:pPr>
        <w:pStyle w:val="Normal"/>
        <w:jc w:val="both"/>
        <w:rPr>
          <w:rFonts w:ascii="Verdana" w:hAnsi="Verdana" w:cs="Verdana"/>
          <w:sz w:val="20"/>
        </w:rPr>
      </w:pPr>
      <w:r>
        <w:rPr>
          <w:rFonts w:cs="Verdana" w:ascii="Verdana" w:hAnsi="Verdana"/>
          <w:sz w:val="20"/>
        </w:rPr>
        <w:t>лавобы — жизнь на основе соединений кремния, который может существовать в озерах расплавленной лавы на очень горячих планетах;</w:t>
      </w:r>
    </w:p>
    <w:p>
      <w:pPr>
        <w:pStyle w:val="Normal"/>
        <w:jc w:val="both"/>
        <w:rPr>
          <w:rFonts w:ascii="Verdana" w:hAnsi="Verdana" w:cs="Verdana"/>
          <w:sz w:val="20"/>
        </w:rPr>
      </w:pPr>
      <w:r>
        <w:rPr>
          <w:rFonts w:cs="Verdana" w:ascii="Verdana" w:hAnsi="Verdana"/>
          <w:sz w:val="20"/>
        </w:rPr>
        <w:t>водоробы — жизнь, которая может существовать при низких температурах на планетах, покрытых «водоемами» из жидкого метана, и черпать энергию из преобразований ортоводорода на параводород;</w:t>
      </w:r>
    </w:p>
    <w:p>
      <w:pPr>
        <w:pStyle w:val="Normal"/>
        <w:jc w:val="both"/>
        <w:rPr>
          <w:rFonts w:ascii="Verdana" w:hAnsi="Verdana" w:cs="Verdana"/>
          <w:sz w:val="20"/>
        </w:rPr>
      </w:pPr>
      <w:r>
        <w:rPr>
          <w:rFonts w:cs="Verdana" w:ascii="Verdana" w:hAnsi="Verdana"/>
          <w:sz w:val="20"/>
        </w:rPr>
        <w:t>термофаги — разновидность космической жизни, которые получают энергией из градиента температур в атмосфере или океанах плане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онечно, такие экзотические, на наш взгляд, формы жизни пока что существуют лишь в воображении ученых и писателей-фантастов. Тем не менее не исключенная возможность реального существования некоторых из них, в частности плазмоидов. Есть некоторые основания считать, что на Земле параллельно с «нашей» формой жизни существует другой ее разновидность, похожий на упомянутых плазмоидов. К ним относят некоторые виды НЛО (нераспознанных летающих объектов), образование, похожие на шаровые молнии, а также невидимые для глаза, но фиксированные цветной фотопленкой летающие в атмосфере энергетические «сгустки», что в ряде случаев проявляли разумное поведен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Таким образом, сейчас есть основания твердить, что жизнь на Земле появилось с самого начала ее существования и возникло, по словам Ч. Викрамасингхе, «от всепроникающей общегалактической живой системы».      БИОСФЕРА. Эволюция биосферы. Часть1. </w:t>
      </w:r>
    </w:p>
    <w:p>
      <w:pPr>
        <w:pStyle w:val="Normal"/>
        <w:jc w:val="both"/>
        <w:rPr>
          <w:rFonts w:ascii="Verdana" w:hAnsi="Verdana" w:cs="Verdana"/>
          <w:sz w:val="20"/>
        </w:rPr>
      </w:pPr>
      <w:r>
        <w:rPr>
          <w:rFonts w:cs="Verdana" w:ascii="Verdana" w:hAnsi="Verdana"/>
          <w:sz w:val="20"/>
        </w:rPr>
        <w:t>Эволюция биосферы. Часть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се эволюционные теории, начиная с той, которая была начатая Ч. Дарвином, базируются на представлении о развитии от простого к сложному. Это представление сталкивается с противоречиями, которых накапливается все больше. В частности, оно противоречит известному в кибернетике правилу Эшби: управляемая система никогда не может быть более сложной от управляющей, она всегда более простая. Это правило иногда высказывают так: горшок никогда не может быть более сложным за гончара. Открытие и изучение генетического кода свидетельствует, что индивидуальное развитие любого живого существа (онтогенез) и развитие систематической группы существ (филогенез) быстрее похожие на редактирование и распечатка готового текста или введения в ЭВМ программы, зашифрованной в дискете. При этом наблюдается такой парадокс: организмы воссоздают себя, то есть воссоздают новые организмы без уменьшения сложности своего строения. Наоборот, палеонтологам известные такие продолжительные периоды эволюции, на протяжении которых сложность организмов увеличивалась А тем временем попытки кибернетиков создать автоматы, способные самовозобновлять себя (то есть «размножаться»), натолкнулись на непреодолимое препятствие: в процессе самовоспроизведения механических систем неминуемое наблюдается уменьшение Их сложности («вырождение»). Причину такого несоответствия живых и механических систем М. Камшилов усматривает в том, что «живые организмы также не являются самовоспроизводимыми. Они воссоздают себя в условиях чрезвычайно сложной среды — биосферы». Другими словами, организмы получают некоторые «руководящие указания», информацию из внешней среды, из биосферы, причем система, которая руководит развитием индивида, развертыванием информации, записанной в его генетическом коде, намного более сложного самого организма Что же это за систем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оследнее время все более убедительными кажутся выводы В. Вернадского о том, что биосфера в своем развитии руководствуется информацией, которая поступает из Космоса. Он утверждал, что «космические излучения, которые идут от всех небесных тел, охватывают биосферу, пронизывают всю ее и все в ней... Биосферу нельзя понять в явлениях, которые в ней происходят, если будет упущена эта ее резко выступающая связь с строением всего космического механизм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первые теснейшую связь процессов в биосфере с космическими, солнечными процессами открыл выдающийся русский ученый О. Чижевский. Он доказал, что биосфера находится под влиянием многих электромагнитных и других излучений, которые поступают от Солнца и отдаленных галактик. Урожайность сельскохозяйственных растений, периоды массового размножения многих животных, таких, как саранча, лемминги и т.п., эпидемии, пики сердечно-сосудистых заболеваний людей и много других процессов в биосфере, теснейшим чином связанные с процессами на Солнце (солнечными вспышками, пятнами и т.п.). «Мы — дети Солнца»,—так образно высказался Чижевск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ниверсальную роль носителей информации в биосфере сыграют электромагнитные поля. Это обусловлен тем, что из всех известных нам мыслимых типов связи именно связь на основе электромагнитных полей есть наиболее информативным и экономической. Электромагнитные поля как средство связи в биосфере сравнительно с звуковой, световой или химической информацией имеют такие преимущества:</w:t>
      </w:r>
    </w:p>
    <w:p>
      <w:pPr>
        <w:pStyle w:val="Normal"/>
        <w:jc w:val="both"/>
        <w:rPr>
          <w:rFonts w:ascii="Verdana" w:hAnsi="Verdana" w:cs="Verdana"/>
          <w:sz w:val="20"/>
        </w:rPr>
      </w:pPr>
      <w:r>
        <w:rPr>
          <w:rFonts w:cs="Verdana" w:ascii="Verdana" w:hAnsi="Verdana"/>
          <w:sz w:val="20"/>
        </w:rPr>
        <w:t>распространяются в любой среде жизни — воде, воздухе, грунте и тканях организмов;</w:t>
      </w:r>
    </w:p>
    <w:p>
      <w:pPr>
        <w:pStyle w:val="Normal"/>
        <w:jc w:val="both"/>
        <w:rPr>
          <w:rFonts w:ascii="Verdana" w:hAnsi="Verdana" w:cs="Verdana"/>
          <w:sz w:val="20"/>
        </w:rPr>
      </w:pPr>
      <w:r>
        <w:rPr>
          <w:rFonts w:cs="Verdana" w:ascii="Verdana" w:hAnsi="Verdana"/>
          <w:sz w:val="20"/>
        </w:rPr>
        <w:t>имеют максимальную скорость распространения;</w:t>
      </w:r>
    </w:p>
    <w:p>
      <w:pPr>
        <w:pStyle w:val="Normal"/>
        <w:jc w:val="both"/>
        <w:rPr>
          <w:rFonts w:ascii="Verdana" w:hAnsi="Verdana" w:cs="Verdana"/>
          <w:sz w:val="20"/>
        </w:rPr>
      </w:pPr>
      <w:r>
        <w:rPr>
          <w:rFonts w:cs="Verdana" w:ascii="Verdana" w:hAnsi="Verdana"/>
          <w:sz w:val="20"/>
        </w:rPr>
        <w:t>могут распространяться за любой погоды и независимо от времени поры;</w:t>
      </w:r>
    </w:p>
    <w:p>
      <w:pPr>
        <w:pStyle w:val="Normal"/>
        <w:jc w:val="both"/>
        <w:rPr>
          <w:rFonts w:ascii="Verdana" w:hAnsi="Verdana" w:cs="Verdana"/>
          <w:sz w:val="20"/>
        </w:rPr>
      </w:pPr>
      <w:r>
        <w:rPr>
          <w:rFonts w:cs="Verdana" w:ascii="Verdana" w:hAnsi="Verdana"/>
          <w:sz w:val="20"/>
        </w:rPr>
        <w:t>могут передаваться на любое расстояние;</w:t>
      </w:r>
    </w:p>
    <w:p>
      <w:pPr>
        <w:pStyle w:val="Normal"/>
        <w:jc w:val="both"/>
        <w:rPr>
          <w:rFonts w:ascii="Verdana" w:hAnsi="Verdana" w:cs="Verdana"/>
          <w:sz w:val="20"/>
        </w:rPr>
      </w:pPr>
      <w:r>
        <w:rPr>
          <w:rFonts w:cs="Verdana" w:ascii="Verdana" w:hAnsi="Verdana"/>
          <w:sz w:val="20"/>
        </w:rPr>
        <w:t>могут поступать на Землю из Космоса;</w:t>
      </w:r>
    </w:p>
    <w:p>
      <w:pPr>
        <w:pStyle w:val="Normal"/>
        <w:jc w:val="both"/>
        <w:rPr>
          <w:rFonts w:ascii="Verdana" w:hAnsi="Verdana" w:cs="Verdana"/>
          <w:sz w:val="20"/>
        </w:rPr>
      </w:pPr>
      <w:r>
        <w:rPr>
          <w:rFonts w:cs="Verdana" w:ascii="Verdana" w:hAnsi="Verdana"/>
          <w:sz w:val="20"/>
        </w:rPr>
        <w:t>на них реагируют все биосистемы (в отличие от других сигнал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Раньше биологи учитывали лишь электромагнитные излучения Солнца в високоенергетическом участке его спектра — инфракрасные, видимые и ультрафиолетовые части диапазона — как источник энергии для всего живого. Лишь в последние десятилетия они начали давать себе отчет в той роли, которую сыграют в живой природе электромагнитные поля земного и космического происхождения в диапазонах радиочастот, низких и ифранизких частот. Оказалось, что именно эти слабые энергетическое сигналы несут информацию, которая воспринимается, накапливается и используется организмами. Это вопросы еще очень мало изученны. Тем не менее на основании тех сведений, которые имеют сегодня гелио- и космобиологи, можно утверждать, Что функционирование биосферы в целом связанно с информационными сигналами космического происхождения. Как считает американский биолог К. Гробстайн, «невозможно рассматривать жизнь как сугубо земное явление — оно стало неотъемлемой от Вселенной и ее эволюци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становлено, что чувствительность организмов к электромагнитным сигналам увеличивается с осложнением строения организмов. Так, позвоночные животные намного чуствительнее к электромагнитным полям, чем беспозвоночные и тем более — простейшие. С осложнением биосистем возрастает их способность накапливать слабые сигналы и воспринимать ту информацию, которую они несу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з времен появления работ Ч. Дарвина традиционно считается, что генетическую информацию контролирует окружающая среда путем естественного отбора наиболее приспособленных индивидов. При этом совсем не учитывается, что лучше всего приспособленные к разнообразнейший земным условиям именно простейшие существа — бактерии, сине-зеленые водоросли. Они существуют на Земле без заметных перемен своей организации на протяжении миллиардов лет. Простейшие властвовали на нашей планете в архейскую эру и из того времени настолько существенным образом изменили окружающую среду и биосферу в целом, что с появлением новых, сложно организованных организмов вынужденные были отойти на задний план.</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Сегодня прокариоты (простейшие организмы без клеточного ядра) процветают там, где никто другой существовать не может — в концентрированных рассолах некоторых озер, высокотемпературных гидротермальных источниках, даже в ядерных реакторах. Эти организмы действительно хорошо приспособлены к условиям среды. Они действуют за стратегией максимальной стойкости, консерватизма, сохранение достигнутого уровня совершенства. Имея качества, которые надежно обеспечивают жизнедеятельность прокариота и записанные в его генетической системе, он делает все новые и новые копии этого генетического текста. Как образно высказался Р. Баландин, у таких организмов «торжествует стандартизация, а творческие порывы приглушенные или запрещенные».      БИОСФЕРА. Эволюция биосферы. Часть 2. </w:t>
      </w:r>
    </w:p>
    <w:p>
      <w:pPr>
        <w:pStyle w:val="Normal"/>
        <w:jc w:val="both"/>
        <w:rPr>
          <w:rFonts w:ascii="Verdana" w:hAnsi="Verdana" w:cs="Verdana"/>
          <w:sz w:val="20"/>
        </w:rPr>
      </w:pPr>
      <w:r>
        <w:rPr>
          <w:rFonts w:cs="Verdana" w:ascii="Verdana" w:hAnsi="Verdana"/>
          <w:sz w:val="20"/>
        </w:rPr>
        <w:t>Эволюция биосферы. Часть 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Другим примером эволюционного тупика есть история муравьев и термитов. Колонии этих насекомых идеально приспособились к условиям жизни, создав свои подземные хранилища и искусственно поддерживая в них климат той далекой эпохи, если они впервые появились на Земле. Развитие муравьев и термитов прекратилось по крайней мере в палеогене, то есть 65 млн лет том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явление евкариотов (организмов, в клетках которых есть ядро), сначала одноклеточных, а со временем и многоклеточных, начала новую стадию эволюционного развития — проявление кооперации. Объединение организмов (симбиоз, кооперация) обеспечивало более интенсивное усвоение свободной энергии. Значение кооперативных связей на протяжении всей истории эволюции биосферы беспрерывно возрастало и стало решающей с появлением на Земле Разума. Более широкие возможности для развития имеют те организмы, которые, легко изменяясь, черпают новую информацию от других организмов и из окружающей среды, в частности с Космоса. У этих организмов (а их сегодня на Земле большинство) ярко выраженный, по словам Р. Баландина, «порыв к разнообразию, неожиданных решений, свободы творчества». Конечно, наиболее полно эти качества оказались в гоминид, поэтому они и основали носителя Разум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так, биосфера сформировалась на ранних этапах развития жизнь на Земле, причем очень быстро и уже в довольно сложном виде. К. Циолковский считал, что многочисленные виды простейших организмов зародились на Земле одновременно. Эту же мысль неоднократно подчеркивал В. Вернадский, считая, что комплекс одноклеточных организмов, способных не только существовать и воссоздаваться в окружающей среде, но и активно перестраивать его, за немного дней мог сформироваться и распространиться по всей поверхности планеты. В работе «Биогеохимические очерки» он пишет: «Следует неминуемо предположить, что, может, и менее сложная в основных чертах, чем сегодняшняя, и все же очень сложная жизненная среда сразу создалась на нашей планете как одно целое в догеологический ее период. Создался целый монолит жизни (жизненная среда), а не отдельный вид живых организм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 три миллиарда лет комплекс простейших организмов (прокариотов) неузнаваемо изменил жизненную среду на Земле — состав ее атмосферы, гидросферы, верхних пластов литосферы. Не имея способности изменять себя, прокариоты (сине-зеленые водоросли, хемотрофные бактерии и т.п.) вынужденные были отступать, освобождая место для более сложных организмов с эффективной энергетикой. Ныне прокариоты остались преимущественно в таких биологических нишах, которые за своими характеристиками напоминают ранний докембрий— горячих источниках, бассейнах, пораженных сероводородом, и т.п.. Они осваивают также ландшафты, которые создает человек своей непродуманной деятельностью. Уничтожая высокоорганизованные группы растений и животных (то есть конкурентов прокариотов), мы одновременно возвращаем в биосферу те вещества, которые были выведены из нее и захороненны в осадочных породах за счет жизнедеятельности простейших организмов — углекислый газ, оксиды серы, тяжелые металлы, соединения азота, фосфора и т.п.. Таким образом, мы создаем такую среду, где нет места не только высшим организмам, но и нам самы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ечальным примером такой деятельности есть «цветение» водохранилищ. Зарегулировав сток Днепра (резко затормозив его течение), «подкармливая» эти застойные бассейны тысячами тонн фосфорных и азотных удобрений, которые смываются из полей, уничтожая пестицидами, которые в большом количестве попадают у моря с тех же полей, речной планктон, мы создаем идеальные условия для массового размножения сине-зеленых водорослей, вследствие чего вода становится отравляющей для всех других жителей. На березе Киевского или Каховского водохранилищ можно видеть результаты этого явления в виде валков из скелетов рыбы, трупы которой выброшен на берег волнами. Да и просто гулять берегом «рукотворного моря» не всегда приятно — если оно «цветет», стоит такой смрад, что пилоты АН-2, которые пролетают этой территорией, вынужденные плотно затворять иллюминатор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ам творец теории естественного отбора Ч. Дарвин не мог объяснить такого явления, если в процессе эволюции часто имеют преимущества не наиболее прогрессивные формы. Напомним основные положения теории дарвинизма: любая черта организма закрепляется в следующих поколениях, если благодаря ей этот организм лучшее приспосабливается к условиям жизни. Естественная среда именно выполняет отбор — поэтому он и называется естественной. Лучше приспособленная особь имеет больше шансов выжить и дать большее потомк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оследнее время ученые открывают все больше исключений из этого, казалось бы, стройного правила. Скажем, известный немецкий биолог Э. Майр обращает внимание на несоответствие закону естественного отбора процесса эволюции самого человека. По этому закону более приспособленной к окружающей среде есть умный просвещенный человек, который хорошо ориентируется в жизненных обстоятельствах — интеллектуал. Доказано также, что интеллект, главным образом, обусловленный генетической склонностью. Тем не менее статистические сведения свидетельствуют, что люди, профессии которых требуют высокого интеллекта и вдобавок имеют более высокий уровень жизни, рождают у среднему меньше потомков, чем неквалифицированные рабочие. Что же значит, что человек деградирует? Многочисленные примеры этого мы видим и среди разных групп животны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Чем же обусловленная изменчивость живых существ вообще? Знаменитый французский природовед Ж. Ламарк считал, что основной движущей силой эволюции есть влияние окружающей среды. Скажем, предки жирафа попали в савану. Чтобы достаться к питательным листкам деревьев, жираф «тренировал» свою шею, стараясь ее продлить. Выживали и давали потомков лишь длинношеие особи. Эту мысль привел к полнейшему абсурду Т. Лысенко, отстаивая «мичуринские» идеи, скажем, овес может превратиться на овсюг, а пшеница на рожь в зависимости от условий окружающей среды (влажности, температуры и т.п.).</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ткрытие генетического кода разрешило приблизиться к разгадке этой тайны. Оказалось, что в двойной спирали ДНК зашифрованные все сведения об организме, и в соответствии с этой программой происходит его индивидуальное развитие. Все сведения о будущем существе — ее рост, стать, цвет глаз и т.п. — закодированные в крохотной по объему и массой молекулярной структуре. Например, информация о ките, масса которого достигает 5Ч107 г, заложенная в ДНК его оплодотворенного яйца, масса которого составляет всего 5Ч1015 г. Итак, масса кита в процессе онтогенеза возрастает на 22 порядка! Такой плотности записи информации, которой достигла природа в структурах, которые руководят наследственностью современная кибернетика добиться не може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начит, изменчивость организмов, появление новых видов в процессе эволюции связанные с изменениями записи в генетическом коде. Доказано, что генетическая информация поднимается под влиянием мутагенных факторов — радиации, активных химических веществ, таких как пестициды и т.п.. А тем временем окружающая среда все больше загрязняется этими факторами вследствие технологической деятельности человечества. Стоит вопрос, не ли готовим мы самые себе «генетическую катастроф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 основании достижений генетики можно считать, что эволюция органического мира происходит по счет появления мутаций, то есть случайных отклонений в генетической записи под влиянием активных мутагенных факторов окружающей среды. В случае, если эти новые свойства являются выгодными для организма, они закрепляются естественным отбор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Тем не менее результаты исследований генетиков свидетельствуют, что абсолютное большинство мутаций вредная для организма. Особи, которые появляются на мир после мутагенного влияния радиации или химикатов, есть бесплодными, нежизнеспособными, безобразными и т.п.. Накопление мутаций генетического кода образно можно сравнить с накоплениями ошибок в тексте книжки. Возникновение нового вида организмов за счет мутаций есть таким же маловероятным, как появление нового текста за счет увеличения количества ошибок. Кроме того, организм «сопротивляется» этому процессу — генетикам известный механизм «ремонта» поврежденного генетического кода, который действует автоматически в сложном наследственном аппарате и восстанавливает поврежденная запись (в случае, если повреждение есть не весьма значительными). Известно также, что искусственно созданные путем гибридизации новые виды имеют тенденцию с течением времени «расщепляться» на своих предшественников (например, гибрид волка и собаки через несколько поколений снова расщепляется на волков и собак). Это как же возникают новые виды растений и животных?      БИОСФЕРА. Эволюция биосферы.Часть 3. </w:t>
      </w:r>
    </w:p>
    <w:p>
      <w:pPr>
        <w:pStyle w:val="Normal"/>
        <w:jc w:val="both"/>
        <w:rPr>
          <w:rFonts w:ascii="Verdana" w:hAnsi="Verdana" w:cs="Verdana"/>
          <w:sz w:val="20"/>
        </w:rPr>
      </w:pPr>
      <w:r>
        <w:rPr>
          <w:rFonts w:cs="Verdana" w:ascii="Verdana" w:hAnsi="Verdana"/>
          <w:sz w:val="20"/>
        </w:rPr>
        <w:t>Эволюция биосферы. Часть 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сли бы эволюция действительно происходила путем постепенного изменения тех или других черт видов с закреплением нужных за счет естественного отбора, то среди ископаемых остатков организмов должно бы быть огромное количество промежуточных форм. подобно к тому, как токарь, который работал бы лишь с помощью метода попыток и ошибок, кроме нужной детали, выточил бы целые горы бракованных. Тем не менее в палеонтологической летописи мы имеем чрезвычайно мало (а преимущественно вообще не имеем) промежуточных форм — в определенном пласте горных пород находим остатки одних видов, а в сопредельном с ним — других. Объяснить это лишь «законом неполноты палеонтологической летописи» (что твердит, что в ископаемом состоянии к нам дошла лишь незначительная часть организмов, которые населяло планету в минувшие эпохи) нельзя. Почему из этой летописи ищезли именно промежуточные форм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звестно, что в процессе онтогенеза зародыш повторяет предшествующие стадии развития своих далеких предков. Оплодотворенная клетка спустя некоторое время превращается в мешочек, похожий на примитивное чревополостное животное, потом — на существо, подобную к рыбьему мальку, головастика и т.д. На определенных этапах зародыши всех животных похожие один на одного, лишь в некоторых из них развитие прекращается, а остаток эволюционирует дальше. Наибольшее количество промежуточных стадий проходят зародыши млекопитающих, в частности и человек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б этом эволюционном ряде наши предки знали задолго к Ч. Дарвина. Вот как изображает ряд последовательных перевоплощений бога Вишну старинная индийская книга «Воплощение Вишну», написанная задолго к началу новой эры: рыба, черепаха, свинья, человек-лев, человек-карлик, человек с топором, Рама и Кришна. Этот последовательный ряд перевоплощений реально отображает эволюцию человека, если на смену рыбе приходит рептилия, потом млекопитающее, примат, гоминид (австралопитек, который имел невысокий рост). Далее появляется наш непосредственный предок-кроманьйонец («человек с топором»). Рама есть символом современного человека, а Кришна, следует думать, идеалом будущего - космическим человек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кажем еще одну деталь, которая, возможно, поможет нам приблизиться к пониманию сути эволюционного процесса. Если мы сравним микроскопическое строение любой клетки организма человека и наипроще организованных одноклеточных (например, инфузории), то не найдем принципиальных отличий. Тем не менее любая из клеток высокоорганизованных существ, кроме своих обычных функций (дыхание, обмена веществ и т.п.), выполняет также определенные функции, связанные с жизнедеятельностью всего организма. В изолированном состоянии клетка высокоорганизованного организма жить не может — она существует лишь в условиях сотрудничества и кооперации с другими клетками. Собственно организмом есть не отдельная клетка, а вся их система, совокупность в целом, где на первый план выступают информационные связи, которые регулируют его слаженную деятельность.</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Что же «подсказывает» оплодотворенной клетке, которая стадии ей належит пройти, на которой остановиться? Такая программа с самого начала записанная в ее хромосомной структуре, помещается в геноме (совокупности генов) и начинает реализоваться из момента оплодотворения яйцеклетки (слияние со сперматозоидом) . Строение генома высокоорганизованных существ фантастически сложная — в ДНК человека, например, насчитывается 3 млн. пар нуклеотидов. Сегодня генетики расшифровали лишь мизерную часть генома, то есть они имеют представление лишь о чрезвычайно маленькой частице этой программы. На протяжении последних лет американские биологи и кибернетики осуществляют сложные исследования по полной расшифровке с помощью ЭВМ генома человека. Идется пока что лишь об определении последовательности в ДНК всех нуклеотид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скольку управляющая система всегда более сложная за управляемую, стоит вопрос: насколько же более сложной может быть та система, которая создала и «запустила» программу развития живых организмов, где заведомо было определено, как именно «будет раскручиваться» спираль эволюции? Назовите эту управляющую систему, как вам большее по душе: Всемогущей Природой, Космическим Умом, в конце концов, Богом — суть от этого не изменится. Главное же состоит в том, что вся эволюция земной биосферы была запрограммирована несравненно высшей и более сложной Космической Системой. И поскольку человек есть неотъемлемой составной биосферы, определенной стадией ее запрограммированного развития, то вся его деятельность не должна противоречить общей программе эволюции биосфер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Таким образом, каждое живое существо рождается, развивается, выполняет свою программу жизни как составная часть исполинского сверхорганизма — биосферы. И, в свою очередь, есть порождением космического сверхорганизма - галактики. А все галактики являются будто клеточками сверх-сверхорганизма— Космоса. К. Циолковский так подытожил свои раздумья о нас и наше место в Космосе: «Все рождено Вселенной. Она — начало всех вещей, от него все зависит. Человек или другие высшие существа и его воля есть лишь проявлением воли Вселенной... Мы говорим: от нас все зависит, но мы сами создания Вселенной. Поэтому верней думать и говорить, что все зависит от Вселенной... Если нам и удастся выполнить свою волю, то лишь потому, что нам это разрешил Вселенная... Ни один атом Вселенной не избегает ощущения высшей разумной жизн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у, а что же породило Вселенную? Возможно, это вопросы вообще нельзя ставить. К. Циолковский сказал, что о Причине Космоса можно лишь догадывать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дытоживая изложенное, укажем, что биосфера была запрограммирована несравненно более сложной системой — Космическим Умом (Абсолютом, Вселенной, Богом и т.п.). Как. осуществляется эта программа, ныне нам известно лишь в наиболее общих чертах. В частности, определено, что в целом процесс эволюции можно рассматривать как увеличение объема генетической информации. За некоторыми современными подсчетами, объем генетической информации у млекопитающего больший, чем в бактерии в 100 тыс. раз. И дело не только в наращивании длины генной цепочки и массы ДНК в ядрах клеток — у некоторых видов животных она, например, превышает массу ДНК человека. Дело еще и в том, как эта информация разворачивается. Возможно, приблизиться к пониманию этого механизма разрешит такое сравнение. Скрипки Страдіварі ли Гварнери ценятся музыкантами потому, что содержат несравненно большие возможности для выполнения сравнительно с обычными. Однако в руках мастера божественно звучит и обычная скрипка. Известно, что если большому Паганини враги подпилили струны на скрипке, и они начали одна за одной лопаться во время его концерта, гениальный скрипач продолжал играть на единой, что осталась, и сыграл так, что на глазах у публики блестелислез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егодня некоторые ученые, обсуждая управляющую роль Космоса в эволюции, употребляют термин «космическое информационное поле». В. Вернадский говорил о космических излучениях. В старинных индийских книгах упоминается о «вибрациях» Космоса, которые пронизывают всю земную жизнь, христиане верят в Святой Дух, который сходит из небес на Землю, некоторые другие религии вспоминают «астральный луч» и т.п.. Все эти определения, в сущности, выражают одну мысль-руководство Космосом эволюции земной биосферы, которая есть ее неотьемлимой частиц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Можно констатировать еще одну черту эволюции, а именно — ее нарастающий темп. Палеонтологические сведения свидетельствуют именно об этом. Так, если условно принять век Земли (4,5 млрд лет) за одни сутки (24 ч), то в таких временных единицах жизни на Земле существует по крайней мере 20 ч, первые живые существа вышли из моря на сушу 6 ч 35 мин поэтому, млекопитающие существуют 3 ч 46 мин, а человек-последние 10 с. Довольно и говорить, насколько резко изменились состав и характеристики биосферы за эти последние 10 с «большого космического дня» Земли.      Эволюция или катастрофа! </w:t>
      </w:r>
    </w:p>
    <w:p>
      <w:pPr>
        <w:pStyle w:val="Normal"/>
        <w:jc w:val="both"/>
        <w:rPr>
          <w:rFonts w:ascii="Verdana" w:hAnsi="Verdana" w:cs="Verdana"/>
          <w:sz w:val="20"/>
        </w:rPr>
      </w:pPr>
      <w:r>
        <w:rPr>
          <w:rFonts w:cs="Verdana" w:ascii="Verdana" w:hAnsi="Verdana"/>
          <w:sz w:val="20"/>
        </w:rPr>
        <w:t>Эволюция или катастроф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Мысль о глобальных катастрофах и их влиянии на развитие живых организмов належит выдающемуся французскому ученому XVIII ст. Ж. Кювье. Он считал, что спокойное развитие жизни на Земле много раз перерывалась революционными быстрыми изменениями катастрофического характера, вследствие которых кардинально менялся состав животных и растений, которые населяло Землю. Кювье считал, что такими катастрофами были всемирные потопы. О причинах таких потопов Кювье в своих произведениях не пишет, но из его книг вытекает, что он имел в виду затопления континентов вследствие их опускания ниже уровня океана.</w:t>
      </w:r>
    </w:p>
    <w:p>
      <w:pPr>
        <w:pStyle w:val="Normal"/>
        <w:jc w:val="both"/>
        <w:rPr>
          <w:rFonts w:ascii="Verdana" w:hAnsi="Verdana" w:cs="Verdana"/>
          <w:sz w:val="20"/>
        </w:rPr>
      </w:pPr>
      <w:r>
        <w:rPr>
          <w:rFonts w:cs="Verdana" w:ascii="Verdana" w:hAnsi="Verdana"/>
          <w:sz w:val="20"/>
        </w:rPr>
        <w:t>Если в конце XVIII ст. Н. Палас сообщил о находках в Сибири скелетов и даже туш мамонтов в мерзлом сибирском грунте, это было воспринято как доказательство потопа, воды которого принесли к Сибири слонов из далекой Индии. Авторы гипотезы всемирных потопов ссылались и на авторитет Библии, где описанная такая вселенская катастроф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 появлением эволюционного учения Ч. Дарвина теорию катастроф как движущих сил развития жизнь на Земле отвергли. Отвергли, как сегодня оказывается, не совсем осмысленно. Дело в том, что фактический материал, собранный палеонтологами, климатологами, астрономами, свидетельствует, что в истории Земли много процессов имеет циклический характер, причем одни из отрезков этих циклов можно рассматривать как медленную эволюцию, другие же — как быстрые революционные изменения. В особенности убедительно об этом свидетельствует история органического мира. Палеонтологам ныне известные «критические эпохи» в развития биосферы, на протяжении которых вымирали большие систематические группы растений и животных, которые к тому существовали десятки миллионов лет, а также эпохи быстрого развития отдельных систематических групп. Так, в начале палеозойской эры в морях резко уменьшилось количество безскелетных организмов, вместе с тем бурно начали развиваться скелетные, покрытые панцирями,— трилобиты, моллюски. В конце палеозоя вымерли большие земноводные и большинство папоротневых растений, в середине мелового периода быстро появились покрытосеменные растения, а в конце — внезапно вымерли динозавры, вместе с тем бурно начали развиваться млекопитающ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еречень таких примеров можно было бы продолжить. Причем многие переломные моменты в развития биосферы имеют катастрофический характер. Рассмотрим, например, вымирания динозавров. Эта группа животных властвовала на Земле на протяжении почти 150 млн лет. Миллионы, если не миллиарды этих рептилий, травоядных и хищных, гигантов, таких, как 70-тонный диплодок, существа размером с голубя, сухопутные и морские, бегающие по земле и парящие в воздухе, населяли всю Землю. Это была настоящая эра ящеров. И вот завершается меловый период, а с ним и вся мезозойская эра. И случается невероятное: динозавры ищезают! Гиганты и пигмеи, сухопутной, морские и летающие — все до одного, на всей Земле не оставив потомков. Как писал американский палеонтолог Д. Симпсон, «наиболее загадочное событие в истории Земли — это переход от мезозоя, века рептилий, к кайнозою, века млекопитающих. Впечатление такое, будто во время спектакля, в котором все главные роли выполняли рептилии, и в частности толпы разнообразнейших динозавров, занавес на миг упал и поднявшись снова, открыл те же декорации, но совсем других актеров: ни одного динозавра, другие рептилии на заднем плане в роли статистов, а в главных ролях — млекопитающие, о которых в предшествующих действиях не было и реч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дею о катастрофических событиях в истории Земли, в частности об экологических катастрофах, ныне разделяет много ученых. Обсуждаются причины и масштабы таких катастроф, их вероятность в будущем и влияние на биосферу. Среди причин катастрофически быстрых изменений, в частности и экологических, называют внутренние, обусловленные свойствами самой Земли как планеты, и внешние, космические. Тем не менее следует подчеркнуть, что четкой границы между этими двумя группами причин провести невозможно, так как все внутренние, земные причины, при более детальном рассмотрении обнаруживаются так или иначе связанные с внешними, космическими.</w:t>
      </w:r>
    </w:p>
    <w:p>
      <w:pPr>
        <w:pStyle w:val="Normal"/>
        <w:jc w:val="both"/>
        <w:rPr>
          <w:rFonts w:ascii="Verdana" w:hAnsi="Verdana" w:cs="Verdana"/>
          <w:sz w:val="20"/>
        </w:rPr>
      </w:pPr>
      <w:r>
        <w:rPr>
          <w:rFonts w:cs="Verdana" w:ascii="Verdana" w:hAnsi="Verdana"/>
          <w:sz w:val="20"/>
        </w:rPr>
        <w:t xml:space="preserve">Изменения магнитного поля Земли </w:t>
      </w:r>
    </w:p>
    <w:p>
      <w:pPr>
        <w:pStyle w:val="Normal"/>
        <w:jc w:val="both"/>
        <w:rPr>
          <w:rFonts w:ascii="Verdana" w:hAnsi="Verdana" w:cs="Verdana"/>
          <w:sz w:val="20"/>
        </w:rPr>
      </w:pPr>
      <w:r>
        <w:rPr>
          <w:rFonts w:cs="Verdana" w:ascii="Verdana" w:hAnsi="Verdana"/>
          <w:sz w:val="20"/>
        </w:rPr>
        <w:t>Изменения магнитного поля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дной из особенностей нашей планеты есть ее магнитное поле. Мы не будем касаться довольно сложного вопроса о причинах его наличия, но подчеркнем, что оно есть одной из необходимых условий существования жизнь на нашей планете. Все живые существа Земли миллионы лет эволюционировали именно в условиях магнитного поля и без него существовать не могут. Канадский ученый Я. Крейн исследовал живые организмы, которые находилось в специальной камере с меньшей, чем земная, напряженностью магнитного поля. После 72-часового пребывания в таких условиях резко (в 15 раз) уменьшалась способность бактерий к размножению, снижалась нейро-моторная активность птиц, у мышей поднимался обмен веществ. В случае более длительного пребывания в условиях ослабленного магнитного поля в тканях возникали необратимые изменения и развивалось бесплод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о геофизики (палеомагнитологи) установили, что на протяжении геологической истории нашей планеты магнитное поле неоднократно снижало свою напряженность и даже изменяло знак (то есть северный и южный магнитные полюса менялись местами). Таких эпох изменения знака магнитного поля, или инверсий, ныне установлено несколько десятков, они отразились в магнитных свойствах горных пород. У эпохи непосредственного изменения знака магнитного поля, это поле ищезало, чтобы потом снова появиться, нарастая к норме, но уже с противоположным знаком. Сколько времени продолжительная эпоха без магнитного поля, палеонтологи сказать сегодня не могут, но думают, что несколько тысяч лет. Например, нынешняя магнитная эпоха условно названа эпохой прямой полярности. Она длится уже близко 700 тыс. лет. Тем не менее напряженность поля медленно, но неуклонно снижается. Если этот процесс будет развиваться и в дальнейшем, то приблизительно через 2 тыс. лет напряженность магнитного поля Земли упадет к нулю, а потом, через определенное время «безмагнитной эпохи», начнет нарастать, но будет иметь противоположный знак.</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сли опыты Крейна считать адекватными, то «безмагнитная эпоха» может восприниматься живыми организмами как катастрофа. Многие из них вымрут или изменят свои свойства. Тем не менее существует еще и другая опасность. Дело в том, что магнитное поле Земли есть щитом, защищает жизнь на Земле от потока солнечных и космических частиц (электронов, протонов, ядер некоторых элементов). Двигаясь с огромными скоростями, такие частицы являются сильным ионизирующим фактором, который, как известно, влияет на живую ткань, и, в частности, на генетический аппарат организм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 помощью первых спутников, запущенных на космические орбиты, были выявленные радиационные пояса вокруг нашей планеты. Установлено, что земное магнитное поле отклоняет траектории космических ионизирующих частиц и «закручивает» их вокруг планет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так, в эпохи, когда Земля не имеет магнитного поля, у нее ищезает защитный антирадиационный щит. Значительное (в несколько раз) увеличение радиационного фона может значительно влиять на биосферу: одни группы организмов должны вымирать, среди других может резко возрастать количество мутаций и т.п. А если принять во внимание солнечные вспышки, то есть колоссальные за мощностью взрывы на Солнце, которые извергают чрезвычайно, сильные потоки космических лучей, то следует сделать вывод, что эпохи ищезания магнитного поля Земли, есть эпохами катастрофического влияния на биосферу со стороны Космоса.</w:t>
      </w:r>
    </w:p>
    <w:p>
      <w:pPr>
        <w:pStyle w:val="Normal"/>
        <w:jc w:val="both"/>
        <w:rPr>
          <w:rFonts w:ascii="Verdana" w:hAnsi="Verdana" w:cs="Verdana"/>
          <w:sz w:val="20"/>
        </w:rPr>
      </w:pPr>
      <w:r>
        <w:rPr>
          <w:rFonts w:cs="Verdana" w:ascii="Verdana" w:hAnsi="Verdana"/>
          <w:sz w:val="20"/>
        </w:rPr>
        <w:t xml:space="preserve">Вспышки сверхновых звёзд </w:t>
      </w:r>
    </w:p>
    <w:p>
      <w:pPr>
        <w:pStyle w:val="Normal"/>
        <w:jc w:val="both"/>
        <w:rPr>
          <w:rFonts w:ascii="Verdana" w:hAnsi="Verdana" w:cs="Verdana"/>
          <w:sz w:val="20"/>
        </w:rPr>
      </w:pPr>
      <w:r>
        <w:rPr>
          <w:rFonts w:cs="Verdana" w:ascii="Verdana" w:hAnsi="Verdana"/>
          <w:sz w:val="20"/>
        </w:rPr>
        <w:t>Вспышки сверхновых звёзд</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1957 г. русские ученые В. Красовский и Й. Шкловский рассмотрели еще одну возможную космическую причину земных катастроф. В нашей и других галактиках астрономы время от времени наблюдают грандиозные космические явления — вспышки сверхновых звезд. Некоторые звезды, которые существенным образом не отличаются от других, вдруг вспыхивают и начинают излучать света в миллионы раз больше, чем к вспышке. В нашей Галактике последнее такое событие было зафиксировано старинными китайскими астрономами, которые описали появление «звезды-гостьи». Эта звезда была настолько яркой, что ее наблюдали даже днем, она была ярче Венеры и уступала светимостью лишь Луне. Через несколько месяцев звезда постепенно угасла. Современные астрономы на месте «звезды-гостьи» наблюдают Крабовидную туманность — светящуюся газовую оболочку сверхновой звезды, которая продолжает расширяться после вспышк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становлено, что взрыв сверхновой звезды сопровождается очень большими дозами ультрафиолетового и рентгеновского излучения и потоками космических лучей высокой энергии. К счастью, вспышка сверхновой звезды в Крабовидной туманности состоялся очень далеко от Земли — на расстоянии свыше 1 тыс. парсеков, так что эта космическая катастрофа на земную жизнь никак не повлияла. И возможны ли, такие грозные явления близ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Красовский и Й. Шкловский подсчитали, что вспышки сверхновых звезд в нашей Галактике происходят в среднем раз на 100 лет, в частности в окраинах Солнечной системы, (на расстоянии до 10 парсеков) раз на 750 млн лет, а возможно, даже раз на 200 млн лет. То есть за время существования на Земле биосферы такие явления имели место несколько раз. Какие это могло иметь следств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результате близкой вспышки сверхновой звезды Земля на протяжении нескольких тысячелетий облучалась потоком жестких рентгеновских, ультрафиолетовых и космических лучей. На Земле резко повышался радиационный фон. Все это могло иметь серьезные биологические, прежде всего генетические следствия. Увеличивалась частота мутаций, которые в особенности сильно влияли на долгоживущие организмы. По мнению В. Красовского и Й. Шкловского, с такой космической катастрофой может быть связана, в частности, и гибель динозавров в конце мелового периода.</w:t>
      </w:r>
    </w:p>
    <w:p>
      <w:pPr>
        <w:pStyle w:val="Normal"/>
        <w:jc w:val="both"/>
        <w:rPr>
          <w:rFonts w:ascii="Verdana" w:hAnsi="Verdana" w:cs="Verdana"/>
          <w:sz w:val="20"/>
        </w:rPr>
      </w:pPr>
      <w:r>
        <w:rPr>
          <w:rFonts w:cs="Verdana" w:ascii="Verdana" w:hAnsi="Verdana"/>
          <w:sz w:val="20"/>
        </w:rPr>
        <w:t xml:space="preserve">Метеоритные взрывы </w:t>
      </w:r>
    </w:p>
    <w:p>
      <w:pPr>
        <w:pStyle w:val="Normal"/>
        <w:jc w:val="both"/>
        <w:rPr>
          <w:rFonts w:ascii="Verdana" w:hAnsi="Verdana" w:cs="Verdana"/>
          <w:sz w:val="20"/>
        </w:rPr>
      </w:pPr>
      <w:r>
        <w:rPr>
          <w:rFonts w:cs="Verdana" w:ascii="Verdana" w:hAnsi="Verdana"/>
          <w:sz w:val="20"/>
        </w:rPr>
        <w:t>Метеоритные взрыв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зможно, более всего понятию «катастрофа», которое ввел Ж. Кювье, отвечали грандиозные явления, которые сопровождали в далеком прошлом падения на поверхность Земли больших космических тел (метеоритов, астероидов, комет). В последнее время ученые обнаружили на Земле много следов таких катастроф в виде метеоритных кратеров. Это воронкообразные углубления в земле диаметром десятки, а то и сотни километров. Например, в Украине в Днепропетровской области вблизи с. Болтишка найден заполненный осадочными породами кратер диаметром 25 км. Он образовался в результате падения большого метеорита 100 млн лет тому. Еще больший кратер диаметром близко 100 км выявлен в Сибири, в бассейне р. Хатанг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атастрофа произошла 30 млн. лет тому, когда космическое тело с большой скоростью пробило осадочные породы Сибирской платформы толщиной 1,2 км и столкнулось с кристаллическими породами фундамента, мгновенно превратившись на высокотемпературный газ, то есть взорвавшись. О силе этого взрыва свидетельствуют обломки скал диаметром в 20 т, разбросанные на расстоянии до 40 км от кратера. Энергия этого колоссального взрыва оценивается в 1023 Дж, то есть она в тысячи раз превышала энергию мощнейших вулканических взрывов и в сотни тысяч раз — сильнейших землетрясений. Эта колоссальная энергия равняется энергии взрыва 120 млн. атомных бомб такой мощности, которую было сброшено на Хиросим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ольшая мощность взрывов во время столкновенья Земли с космическими телами (метеоритами, астероидами, кометами) предопределяется их высокими скоростями и большими массами. В результате столкновенья колоссальная кинетическая энергия космического тела мгновенно превращается на тепло, которое вызывает испарение большей массы горных пород. В воздух поднимается много пыли, которая в случае мощных взрывов может вызвать значительные климатические изменения (уменьшение солнечной инсоляции, похолодание и т.п.).</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скольку большая часть (71 %) поверхности Земли покрытая океанами, можно предположить, что большинство космических тел падало именно в океан. Расчеты ученых свидетельствуют, что в случае падения крупного метеорита или астероида в океан он пробивает всю толщу воды и взрывается, столкнувшись с породами дна. У воздуха поднимается очень много пыли, а еще больше — паров воды. Это вызовет катастрофические ливни на большей части поверхности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льский исследователь Л. Крживский смоделировал подобное катастрофическое явление на ЭВМ. Были приняты такие параметры: диаметр метеорита (астероида) — 10 км, скорость его столкновенья с Землей — 20 км/с, глубина океана в месте падения—5 км, кинетическая энергия—1030—1031 эрг. В результате его взрыва на дне океана образуется большой кратер, возникнут высокотемпературные ударные волны, которые нарушат озоновый слой атмосферы. На 30 °С повысится глобальная температура верхних слоев атмосферы, испарится огромное количество воды (в 100 раз большее за массу астероида), в воздух будет поднято 106 т пыли, которая сократит фотосинтез и охладит тропосферу. На Землю прольются опасные за продолжительностью и массой осадков ливни. В океане вследствие взрыва возникнет колоссальная за масштабами волна цунами высотой 3 км (наибольшие с известных нам сейсмогенных цунами имели высоту 30 - 50 м). Эта волна многократно обогнет земной шар, затапливая и смывая все на своем пути на огромных площадях материков.</w:t>
      </w:r>
    </w:p>
    <w:p>
      <w:pPr>
        <w:pStyle w:val="Normal"/>
        <w:jc w:val="both"/>
        <w:rPr>
          <w:rFonts w:ascii="Verdana" w:hAnsi="Verdana" w:cs="Verdana"/>
          <w:sz w:val="20"/>
        </w:rPr>
      </w:pPr>
      <w:r>
        <w:rPr>
          <w:rFonts w:cs="Verdana" w:ascii="Verdana" w:hAnsi="Verdana"/>
          <w:sz w:val="20"/>
        </w:rPr>
        <w:t>Не такое ли явление, как всемирный потоп, описан в Библии и других старинных текстах? Конечно, ливни, какими бы колоссальными они не были, и даже трехкилометровая волна цунами не могут затопить водой всю Землю вместе с высочайшими горами, как утверждают эти тексты, тем не менее в низменной библейской Месопотамии действительно могло быть затоплено все. Кстати, следы такого наводнения в Месопотамии геологи наш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оследнее время появились весомые свидетельства в пользу того, что катастрофа в конце мелового периода, что привела к гибели динозавров, могла быть обусловленна именно падением на Землю одного или нескольких больших космических тел. Доказательством этого есть иридиевая аномалия на границе мелового и палеогенового периодов. В тех местах земного шара, где наблюдается непосредственный переход (без перерыва) меловых пород, в палеогеновые, геологи обнаружили тонкую прослойку глины, обогащенную иридием, кобальтом, никелем и другими элементами, которые характерные для метеоритов. Здесь же найдены частицы сажи и мелкие зерна минералов, которые свидетельствуют о влиянии сверхвысоких давлений и температур, — высокобарических минералов (коэсит, высокотемпературная шпинель и т.п.). Ученые считают их появление следствием колоссальных взрывов и вызванных ними больших пожаров, которые охватили большую часть материков. Климатическая катастрофа, которая была следствием падения астероида (загрязнение атмосферы пылью и сажей пожаров, вызванное этим похолодание и т.п.), привела к быстрой гибели динозавров. Млекопитающие, которые были в те времена небольшими животными размером с крысу, жили в норах и питались насекомыми, пережили вселенскую катастрофу. Исчезновение со сцены динозавров, которые продолжительное время «не давали жизни» млекопитающим, разрешило последним быстро освоить жизненное пространств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йдены несколько ископаемых (перекрытых осадочными породами) кратеров, которые могут быть связаны с катастрофой конца мелового периода. А именно, в конце мела — начала палеогена, образовались Карский (диаметр 65 км) и Усть-Карский (25) кратеры на Пай-Хое (полярное Приуралье), Каменский (22) и Гусевский (4 км) кратеры на Донбассе. Возможно, будут найденные и другие кратеры, связанные с катастрофой, в частности и такие, что находятся на дне океана. Кстати, расчеты астрономов свидетельствуют, что если более или менее большой астероид входит в поле тяготения Земли, он обязательно может разорваться за счет приливных сил, и на Землю выпадет не одно крупное тело, а много более мелки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зможное ли столкновенье Земли с крупным метеоритом или астероидом в наше время? Последнее такое событие произошло близко 50 тыс. лет тому, когда образовался Аризонский кратер в США диаметром 1,2 км и глубиной 180 м. Метеорит упал в пустынном районе, и никаких важных следствий для окружающей жизни не имел.</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ое-кто из астрономов предполагает, что знаменитый Тунгуский феномен в 1908 г. был вызван взрывом в атмосфере небольшой кометы. Энергия этого взрыва составляла 1016 Дж, и он вызвал большой пожар и вывал леса на площадях в сотни квадратных километров. Если бы это событие случилось не над безлюдной сибирской тайгой, а над густонаселенной частью Земли, следствия были бы трагические, хотя, конечно, вселенской катастрофой этот взрыв назвать никак нельз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ольшое беспокойство вызвало сообщение астрономов о близком прохождении близ Земли астероида Икар в 1868 г. Пророчили даже близкий конец мира вследствие падения на Землю этой космической глыбы массой сотни миллионов тон. Действительно, если бы произошло такое столкновенье, то сила взрыва была бы эквивалентной силе тысячи водородных бомб. К счастью, астероид прошел на расстоянии около 6 млн. км от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Таких астероидов размером 1 км и больше, орбиты которых пересекают орбиту нашей планеты и которые в принципе могут столкнуться с Землей, астрономы насчитали около 1300. Вероятность такого катастрофического события оценивается как один случай на 100 тыс лет. Будем надеяться, что человечество найдет методы борьбы с этой потенциальной угрозой. Уже во время прохождения Икара близ Земли обсуждалось предложение выслать навстречу астероиду ракету с ядерной боеголовкой, чтобы взрывом раздробить его на мелкие фрагменты. Во всяком случае ныне существуют специальные астрономические программы слежения за движением астероидов, которые подходят близко к Земл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Другие катастрофические события, что время от времени случаются на Земле — извержение вулканов, землетрясения, тайфуны и т.п., имеют локальный характер и повлиять на эволюцию биосферы в целом не могут. Как свидетельствуют гляциологические исследование, обледенение, которые неоднократно происходило в истории нашей планеты, тоже не имели глобального характера. В частности, никогда, какое бы сильным и продолжительным обледенение не было, ледники не достигали тропических широт, то есть северная и южная ледниковые шапки не смыкались. Итак, у органического мира Земли всегда оставалась резервная территория, не занятая льдом, и большинство видов животных и растений могли мигрировать в экваториальную зону и пережить там похолодание. Однако, конечно, в тех широтах, которые переживало похолодание, органический мир изменялся кардинально, смещались границы климатических и биогеографических зон и т.п..</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Следует отметить, что потенциально опасные для человечества естественные явления — землетрясения, извержение вулканов, ураганы — имеют место в определенных зонах Земли. Они часто наносят значительный материальный вред и приводят к человеческим жертвам. По оценкам К. Ситника, О. Брайона и А. Гордецкого, убытки вследствие разных стихийных бедствий во всем мире составляют ежегодно близко 30 млрд долларов, а количество человеческих жертв оценивается в 250 тыс. человек (больше половины этого количества есть следствием больших стихийных бедствий). Более всего человеческих жертв вызывают ураганы, а наибольших убытков — наводнения.      Метеоритные взрывы </w:t>
      </w:r>
    </w:p>
    <w:p>
      <w:pPr>
        <w:pStyle w:val="Normal"/>
        <w:jc w:val="both"/>
        <w:rPr>
          <w:rFonts w:ascii="Verdana" w:hAnsi="Verdana" w:cs="Verdana"/>
          <w:sz w:val="20"/>
        </w:rPr>
      </w:pPr>
      <w:r>
        <w:rPr>
          <w:rFonts w:cs="Verdana" w:ascii="Verdana" w:hAnsi="Verdana"/>
          <w:sz w:val="20"/>
        </w:rPr>
        <w:t>Ураганы и наводне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Ураганы (тайфуны, тропические циклоны) возникают над теплыми водами Мирового океана в его тропической зоне. Разрушительное действие ураганов обусловленная большой скоростью ветра (до 100 м/с и даже больше), и сопровождается значительными ливнями, нагоном морских вод в дельты рек, на низкие морские побережья и т.п.. Ураган над сушей срывает крыши из домов (легкие дома сносит целиком), вырывает с корнем и ломает дерева, переворачивает автомобили и железнодорожные вагоны, разрушает линии электропередач. В особенности страдают от тропических ураганов островные и прибрежные страны, в первую очередь те, которые развиваются (Бангладеш, Филиппины, Индонезия и т.п.). Ураганы над морем поднимают огромные волны, которые приводят к гибели корабл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 данным мировой статистики, лишь за 1960—1980 гг. 20 ураганов в разных районах мира лишили жизни около 350 тыс. людей и нанесли убытков, которые превышают 5 млрд долларов. Лишь один тропический ураган Ада в 1970 г. забрал жизни 300 тыс. жителей Бангладеш. Усовершенствование службы метеопрогнозов (в частности внедрение у системы предупреждения об ураганах космических средств слежения) разрешает осуществлять срочную эвакуацию населения из угрожающих участков и уменьшать количество человеческих жертв. Проводятся также исследование влияния на ураганы (в особенности те, что лишь зарождаются) внесением в облака некоторых химических реагентов (йодистое серебро и т.п.). Это в ряде случаев вызвало преждевременное выпадание дождя и ослабление разрушительной силы ураган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Наводнения, то есть временные затопления низменных территорий речных долин, вызываются большими муссонными дождями, циклонами, ураганами и другими метеорологическими причинами. Значительный вред, который наводнения наносят человечеству, в значительной мере объясняется тем, что их сейчас еще тяжело прогнозировать. Для борьбы с наводнениями строят дамбы, плотины, регулирующие бассейны (водохранилища), выполняют взрывные работы для разрушения ледовых заторов на реках и т.п.. Разрушительное действие наводнений может быть усилено непродуманным сведением лесов в бассейнах речек (в особенности в горных зонах). Так, большого вреда народному хозяйству Украины было причинено наводнениями на г. Днестр и других реках западной, прикарпатской ее части в конце 60-х лет. В значительной мере они были обусловлены вырубкой карпатских лесов, которые играют водорегулирующую роль в этом районе. Пришлось затратить много средств и усилий для восстановления вырубленных лесов.      Землятресения и вулканические извержения </w:t>
      </w:r>
    </w:p>
    <w:p>
      <w:pPr>
        <w:pStyle w:val="Normal"/>
        <w:jc w:val="both"/>
        <w:rPr>
          <w:rFonts w:ascii="Verdana" w:hAnsi="Verdana" w:cs="Verdana"/>
          <w:sz w:val="20"/>
        </w:rPr>
      </w:pPr>
      <w:r>
        <w:rPr>
          <w:rFonts w:cs="Verdana" w:ascii="Verdana" w:hAnsi="Verdana"/>
          <w:sz w:val="20"/>
        </w:rPr>
        <w:t>Землятресения и вулканические изверже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Грозным стихийным бедствием, какому человечество ныне еще не может ничего противопоставить, являются землетрясения. Большое количество жертв и колоссальные материальные ущербы от землетрясений поясняются несколькими причинами:</w:t>
      </w:r>
    </w:p>
    <w:p>
      <w:pPr>
        <w:pStyle w:val="Normal"/>
        <w:jc w:val="both"/>
        <w:rPr>
          <w:rFonts w:ascii="Verdana" w:hAnsi="Verdana" w:cs="Verdana"/>
          <w:sz w:val="20"/>
        </w:rPr>
      </w:pPr>
      <w:r>
        <w:rPr>
          <w:rFonts w:cs="Verdana" w:ascii="Verdana" w:hAnsi="Verdana"/>
          <w:sz w:val="20"/>
        </w:rPr>
        <w:t>- землетрясения до сих пор почти невозможно предусказать (известно лишь несколько прогнозов, которые подтвердились);</w:t>
      </w:r>
    </w:p>
    <w:p>
      <w:pPr>
        <w:pStyle w:val="Normal"/>
        <w:jc w:val="both"/>
        <w:rPr>
          <w:rFonts w:ascii="Verdana" w:hAnsi="Verdana" w:cs="Verdana"/>
          <w:sz w:val="20"/>
        </w:rPr>
      </w:pPr>
      <w:r>
        <w:rPr>
          <w:rFonts w:cs="Verdana" w:ascii="Verdana" w:hAnsi="Verdana"/>
          <w:sz w:val="20"/>
        </w:rPr>
        <w:t>- во время землетрясений выделяется колоссальная энергия; например, сейсмическая энергия, которая выделилась за несколько секунд вследствие катастрофического землетрясения в Перу в 1970 г., приблизительно равняется суточному потреблению электроэнергии Соединенными Штатами;</w:t>
      </w:r>
    </w:p>
    <w:p>
      <w:pPr>
        <w:pStyle w:val="Normal"/>
        <w:jc w:val="both"/>
        <w:rPr>
          <w:rFonts w:ascii="Verdana" w:hAnsi="Verdana" w:cs="Verdana"/>
          <w:sz w:val="20"/>
        </w:rPr>
      </w:pPr>
      <w:r>
        <w:rPr>
          <w:rFonts w:cs="Verdana" w:ascii="Verdana" w:hAnsi="Verdana"/>
          <w:sz w:val="20"/>
        </w:rPr>
        <w:t>- часто землетрясения случаются в густонаселенных районах стран, которые развиваются; их бедность предопределяет плохое качество зданий, которые рассыпаются даже от сравнительно слабых толчков, хороня под обломками тысячи люд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ет также вспомнить, что некоторые непродуманные действия людей могут вызвать землетрясение в сейсмическое безопасном районе. Известные случаи, если вследствие быстрого заполнения водой водохранилища в близлежащем районе начинались подземные толчки, иногда разрушительные. Такое землетрясение случилось в Инди в 1967 г. вследствие сооружения водохранилища на р. Койна. Может спровоцировать землетрясение также накачка воды в подземные пустоты в горных породах, что часто делают с отработанными нефтяными месторождениями. Эти явления объясняются тем, что масса воды в водохранилище действует как дополнительный фактор, который выводит из равновесия блоки горных пород, и они приходят в движение. Вода, накачанная в подземные пласты пород, действует как смазка, уменьшает трение между блоками, которые тоже может вызвать их перемещение, а значит и землетрясен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Грозным стихийным бедствием в некоторых районах Земли есть вулканическая деятельность. Часто извержение вулканов сопровождаются землетрясениями, а подводные вулканические извержения в океане — разрушительными волнами цунами. Иногда вулканические извержения выбрасывают в верхние шары атмосферы так много газов и вулканического пепла, что это приводит к снижению облучения Земли Солнцем и похолодание. Такое явление было зафиксировано, например, в 1815 г. во время извержения вулкана Тимор в Индонезии. Некоторые метеорологи считают, что интенсивная вулканическая деятельность такого типа в минувшем могла приводить к глобальным похолоданиям и даже обледенениям.      Экологические катастрофы, вызванные человеком </w:t>
      </w:r>
    </w:p>
    <w:p>
      <w:pPr>
        <w:pStyle w:val="Normal"/>
        <w:jc w:val="both"/>
        <w:rPr>
          <w:rFonts w:ascii="Verdana" w:hAnsi="Verdana" w:cs="Verdana"/>
          <w:sz w:val="20"/>
        </w:rPr>
      </w:pPr>
      <w:r>
        <w:rPr>
          <w:rFonts w:cs="Verdana" w:ascii="Verdana" w:hAnsi="Verdana"/>
          <w:sz w:val="20"/>
        </w:rPr>
        <w:t>Экологические катастрофы, вызванные человек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Человек — часть природы, и наиболее опасные для нашей планеты катастрофы и загрязнение окружающей среды связанные именно с ни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Эволюция человека была направлена не на развитие грубой силы или подавления слабых. Человек никогда бы не выделился из животного царства, если бы его развитием руководил знаменитейший закон Дарвина о естественном отборе. В отличие от требований этого закона, содержание которого состоит в том, чтобы любой ценой сохранить максимально здоровых, физически крепких и выносливых индивидов, человек прикладывает много усилий для ухода за инвалидами, теми, кто не способный жить без посторонней помощи. То есть человек руководствуется не только рациональным подходом, а и чуствами, которые являются составной частью морального кодекса высшего представителя животного царства. Милости к тем, кто упал, просил у Николая І А. Пушкин., А С. Есенин гордился тем, что «никогда меншего брата — зверье — не бил по голове». Как свидетельствует история, общество, которое равнодушно относилось к своим членам или, большее того, применяло насилие, было обречен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истрашнейшие поругание над человечностью - это война. В отличие от любых зверей, человек способен с невероятной жестокостью убивать подобных к себе. Учеными подсчитано, что за последние 6 тыс. лет люди пережили 14 513 войн, в которых погибло 3640 млн человек. Вдумайтесь в эту страшную цифру: в сущности, было выбито больше половины населения планеты (ныне на Земле живет свыше 5 млрд людей). Мировая термоядерная война в считанные минуты может уничтожить все человечество. Ведь мощность ядерных зарядов, накопленных человечеством, в 1980 г. составляла 8 тыс. Мт тринитротолуола (по две тонны на каждого жителя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стория человечества преисполненная ужасных примеров геноцида, зверской жестокости завоевателей, гибели в пожарах опустошительных войн городов, храмов, библиотек, которые создавалось столетиями. Ученые-археологи затратили великое множество усилий, чтобы расшифровать ассирийские клинописные тексты, половина которых оказалась хвастливыми реляциями царей-завоевателей о свои «геройства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стория сохранила к нашим временам выражение кровавого Чингисхана: «Наибольшая радость для мужчины — победить своих врагов, преследовать их и лишить всего, что они имеют». В своих грабительских походах орда Чингисхана планомерно уничтожала все: сжигала урожай, засыпала колодцы, похищала скот, чтобы те, кто уцелел от резни, погибли от голода. Вломившись в Месопотамию, Чингисхан уничтожил оросительную систему, которая распределяла воду р. Тігр. Каналы, которые строились на протяжении тысяч лет, были разрушены, плодородная земля превратилась на пустыню, и с того времени земледелие в этих странах не смогло восстановить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грязнение человеческого сознания идеей войны длится веками. Война была изобретением нашей цивилизации. Не ли будет и конец человечества обусловленный этим дьявольским изобретени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йна постоянно «дорожает». Если затраты на первую мировую войну составляли 50 млрд рублей, то вторая обошлась уже в десять раз дорож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конце 80-х лет затраты на вооружение в мире составляли уже 1 триллион долларов! Это превышает ассигнование всех стран мира на медицину, образование и жилищное строительство. А если достижение науки, ресурсы ума, человеческого сознания и природы направляются на гонку вооружений, которое может привести к ядерной катастрофе, то это — наибезумнейшая трата богатств, какую лишь можно себе вообразить. Таким образом, человек ограничивает возможности решения других проблем, в частности связанных с загрязнением окружающей естественной среды. Значит, тратя силы и средства на подготовку ядерной катастрофы, человечество одновременно приближает неотвратимость катастрофы экологической. Даже не мировая ядерная война, а локальный ядерный конфликт вызовет такую климатическую катастрофу, от которой погибнет не только все человечество, а и вся биосфера Земл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мером экологической катастрофы, вызванной воинским конфликтом, являются события, которые происходили на территории Кувейта и близлежащих територий Персидского залива после операции «Буря в пустыни» в начале 1991 г. Отступая из Кувейта, иракские оккупанты подорвали взрывчаткой свыше 500 нефтяных буровых скважин. Значительная их часть вспыхнула и горела на протяжении шести месяцев, отравляя вредными газами и сажей большую территорию. Из буровых скважин, которые не воспламенились, нефть била фонтанами, образовывая большие озера и стекала в Персидский залив. Сюда же вылилось большое количество нефти из подорванных терминалов и танкеров. В результате нефтью было покрыто близко 1554 км2 поверхности моря, 450 км береговой полосы, где погибло большинство птиц, морских черепах, дюгоней и других животных. В огневых факелах ежесуточно сгорало 7,3 млн л нефти, которая равняется объему нефти, которая ежедневно импортирует США. Тучи сажи от пожаров поднимались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 высоту до 3 км и разносились ветрами далеко за границы Кувейта — черные дожди выпадали в Саудовской Аравии и Иране, черный снег — в Кашмире (за 2 000 км от Кувейта). Загрязненное нефтяной сажей воздуха вредно влияло на здоровье людей, так как сажа содержала много канцерогенов. Эксперты установили, что эта катастрофа сопровождалась такими явлениям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Тепловое загрязнение (86 млн квт ежесуточно). Такое же количество тепла выделяется вследствие лесного пожара на площади 200 г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Сажа от горящей нефти — 12 000 т ежесуточн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Углекислый газ— 1,9 млн т ежесуточно (это составляет 2 % всего СО2, что выделяется в атмосферу Земли вследствие сжигания минерального топлива всеми странами мир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SO2 — 20 000 т ежесуточно (что составляет 57 % количества SO2, которая ежесуточно поступает из топок всех ТЭЦ СШ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Вообще загрязнение окружающей среды во время этой катастрофы равнялось, за -оценками экспертов, 20 авариям танкера «Екссон Валдиз»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Другое загрязнение человеческого сознания — это бездумное, потребительское отношение к природе и ее богатствам. Человек устроен так, что часто мыслит лишь категориями сегодняшнего дня и руководствуется девизом «А мне так хочется!». За примерами далеко ходить не надо. Вспомните, что весенние крокусы, ландыша, фиалки давно уже стали редкостью в пригородных лесах, они занесены в Красную книгу. А кто не видел, как в толпе, которая выплескивается из электрички после весеннего выходного дня, кое-где да и мелькнет огромная варварская охапка этих редчайших цветов. Это означает, что отдыхающие все-таки нашли и выдрали последние цветочки, которые через час завянут, а дети этих «любителей природы» будут любоваться в пригородном лесу разве что осотом и чертополох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 тысячелетие человеческой цивилизации великое множество видов животных и растений было бездумно уничтожено. Никакая, например климатическая, катастрофа не смогла бы так быстро истребить популяцию мамонтов, как это сделали охотники палеолита. Расчеты ученых - биогеографов свидетельствуют, что в начале палеолита на территории европейской части бывшего СССР (часть России, Украина, Белоруссия) паслось около полмиллиона мамонтов. Наши далекие пращуры быстро освоили метод охоты на этих гигантов с помощью ловчих ям. Люди палеолита, как считает П. Савко, просто развратились. Горы мяса и великое множество костей для изделий доставались им очень легко. Археологи, например, откопали вблизи с. Междуречия Черкасской области два палеолитических ярангоподобных жилья, каркасы которых было составлено из черепов и костей 130 мамонтов. Темпы уничтожения мамонтов были настолько интенсивными, что всего за тысячу лет они исчезли совс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сле того, как не стало мамонтов, люди были вынуждены охотиться на меньшего зверя — бизона, шерстистого носорога, гигантского оленя. Если же исчерпались и эти ресурсы, пришлось браться за ум, изобрести мотыгу, перейти от охоты на животных к их выращиванию в домашних условиях, то есть внедрить то, что через тысячи лет ученые назвали неолитической революци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А теперь посудите, не ли такой же логикой руководствуемся мы ныне, «осваивая» биологические ресурсы Мирового океана? Ведь мы действуем по принципу наших далеких палеолитических пращуров: сначала выбили китов, потом ценные виды рыб, а сегодня вылавливаем мойву, минтая, ставриду и т.п.. Выращивание ценных видов морских животных и растений, так называемая марикультура — это жалкие крошки к мировому обеду. То есть мы отличаемся в этом вопросе от наших предков лишь тем, что бьем китов из пушек, а рыбу вылавливаем километровыми неводами.      Основный экологические понятия и термины </w:t>
      </w:r>
    </w:p>
    <w:p>
      <w:pPr>
        <w:pStyle w:val="Normal"/>
        <w:jc w:val="both"/>
        <w:rPr>
          <w:rFonts w:ascii="Verdana" w:hAnsi="Verdana" w:cs="Verdana"/>
          <w:sz w:val="20"/>
        </w:rPr>
      </w:pPr>
      <w:r>
        <w:rPr>
          <w:rFonts w:cs="Verdana" w:ascii="Verdana" w:hAnsi="Verdana"/>
          <w:sz w:val="20"/>
        </w:rPr>
        <w:t>Основный экологические понятия и термин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сновной (элементарной) функциональной единицей биосферы есть экосистема. Экосистема — единый естественный комплекс, образованный за длинный период живыми организмами и средой, в которой они существуют, и где все компоненты тесно связаны обменом веществ и энергии. Но, в соответствии с представлением Ю. Одума, не всякая комбинация жизнь-среда — может быть экосистемой. Ею может стать лишь среда, где имеет место стабильность и четко функционирует внутренний кругооборот веществ. Выделяют микроэкосистемы (пенек с грибами, небольшое болото), мезоэкосистемы (участок леса, озеро, водохранилище) и макроэкосистемы (континент, океан). Глобальной экосистемой есть биосфера нашей планеты. Часто экосистему отождествляют с биогеоценозом. И. Дедю считает, что категории экосистема и биогеоценоз совпадают на уровне растительной общности и принципиально различаются лишь выше и ниже этого уровня. «Экосистема» — понятие более общее. Компоненты биогеоценоза — биотоп и биоценоз. Биотоп — однородное за абиотическими факторами среды пространство, занятое биоценозом (то есть место жизни вида, организма), а биоценоз — сообщество организмов (продуцентов, консументов и редуцентов), которые живут в границах одного биотопа. Понятие «биоценоз» — условное, поскольку вне среды существования организмы жить не могут, но ним удобно пользоваться в процессе изучения экологических связей между организмам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зависимости от местности, отношение к человеческой деятельности, степени насыщения, полноценности и т.п. различают биоценозы суши, воды, естественные и антропогенные, насыщенные и ненасыщенные, полночленные и неполночленны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 время изучения экосистем характеризуют: 1) их видовой или популяционный состав и количественное соотношение видовых популяций; 2) пространственное распределение отдельных элементов; 3) совокупность всех связей, в первую очередь - цепей пита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Экосистемы — открытые термодинамические функционально целостные системы, которые существуют за счет поступления из окружающей среды энергии и частично вещества и которые саморазвиваются и саморегулируют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дним из важных экологических понятий есть гомеостаз. Гомеостаз — состояние внутреннего динамического равновесия естественной системы (экосистемы), которое поддерживается регулярным восстановлением ее основных элементов и вещественно-энергетического состава, а также постоянным функциональным саморегулированием компонентов. Гомеостаз есть характерным и необходимым для всех естественных систем — от атома и организма к космическим образования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се популяции имеют свойства, благодаря которым они поддерживают свою численность на оптимальном уровне в условиях среды, которые постоянно изменяются. Эти свойства и являются гомеостазом.</w:t>
      </w:r>
    </w:p>
    <w:p>
      <w:pPr>
        <w:pStyle w:val="Normal"/>
        <w:jc w:val="both"/>
        <w:rPr>
          <w:rFonts w:ascii="Verdana" w:hAnsi="Verdana" w:cs="Verdana"/>
          <w:sz w:val="20"/>
        </w:rPr>
      </w:pPr>
      <w:r>
        <w:rPr>
          <w:rFonts w:cs="Verdana" w:ascii="Verdana" w:hAnsi="Verdana"/>
          <w:sz w:val="20"/>
        </w:rPr>
      </w:r>
    </w:p>
    <w:p>
      <w:pPr>
        <w:pStyle w:val="TextBody"/>
        <w:rPr/>
      </w:pPr>
      <w:r>
        <w:rPr/>
        <w:t>Вид (биологический) — совокупность организмов с родственными морфологическими признаками, которые могут скрещиваться друг с другом и имеют общий генофонд. Это основная структурная единица в системе живых организмов. Вид подчинен роду, но имеет подвиды и популяции. Виды имеют морфологические, физиолого-биохимические, эколого-географические (биогеографические) и генетические характеристик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пуляция — совокупность особей одного вида с одинаковым генофондом, которая живет на общей территории на протяжении многих поколен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Естественная среда — это все живое и безжизненное, что окружает организмы и с чем они взаимодействуют. Различают воздушную, водную и грунтовую среду, последним может быть и тело другого организма (для паразитирующих организмов).</w:t>
      </w:r>
    </w:p>
    <w:p>
      <w:pPr>
        <w:pStyle w:val="Normal"/>
        <w:jc w:val="both"/>
        <w:rPr>
          <w:rFonts w:ascii="Verdana" w:hAnsi="Verdana" w:cs="Verdana"/>
          <w:sz w:val="20"/>
        </w:rPr>
      </w:pPr>
      <w:r>
        <w:rPr>
          <w:rFonts w:cs="Verdana" w:ascii="Verdana" w:hAnsi="Verdana"/>
          <w:sz w:val="20"/>
        </w:rPr>
        <w:t xml:space="preserve">Основный экологические понятия и термины </w:t>
      </w:r>
    </w:p>
    <w:p>
      <w:pPr>
        <w:pStyle w:val="Normal"/>
        <w:jc w:val="both"/>
        <w:rPr>
          <w:rFonts w:ascii="Verdana" w:hAnsi="Verdana" w:cs="Verdana"/>
          <w:sz w:val="20"/>
        </w:rPr>
      </w:pPr>
      <w:r>
        <w:rPr>
          <w:rFonts w:cs="Verdana" w:ascii="Verdana" w:hAnsi="Verdana"/>
          <w:sz w:val="20"/>
        </w:rPr>
        <w:t>Основный экологические понятия и термин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Экологические факторы — все составные (элементы) естественной среды, которые влияют на существование и развитие организмов и на какие живые существа реагируют реакциями приспособления (за пределами способности приспособления настает смерть). Раньше выделяли три группы экологических факторов - абіотические (неорганические условия: химические и физические, такие, как состав воздуха, воды, грунта, температура, свет, влажность, радиация, давление и т.п.), биотические (формы взаимодействия между организм-хозяин-паразит) и антропогенные (формы деятельности человека). Сегодня различают десять групп экологических факторов (общее количество — около шестидесяти), объединенных в специальную классификацию: за временем — факторы времени (эволюционные, исторические, действующие), периодичности (периодический и непериодический), первичные и вторичны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 происхождением (космические, абиотические, биотические, природно-антропогенные, техногенные, антропогенные); за средой возникновения (атмосферные, водные, геоморфологические, физиологические (генетические, екосистемные)); за характером (информационные, физические, химические, энергетические, биогенные, комплексные, климатические); за объектом влияния (индивидуальные, групповые, видовые, социальные); за степенью влияния (летальные, экстремальные, ограничивающие, возмущающие, мутагенные, тератогенные); по условиям действия (зависимые или независимые от плотности); за спектром влияния (выборочного или общего действ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дни и те же экологические факторы неодинаково влияют на организмы разных видов, которые живут вместе. Для одних они могут быть благоприятными, для других — нет. Важным элементом есть реакция организмов на силу влияния экологического фактора, отрицательное действие которого может возникать в случае излишка или недостатка дозы. Поэтому есть понятие благоприятная доза. или зона оптимума фактора, и зона пессимума (доза фактора, за которой организмы чувствуют себя угнетенно).</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Диапазоны зон оптимума и пессимума есть критерием для определения экологической валентности — способности живого организма приспосабливаться к изменениям условий среды. Количественно она выражается диапазоном среды, в границах которого вид нормально существует. Экологическая валентность разных видов может быть очень разной (северный олень выдерживает колебание температуры воздуха от -55 к +25-30°С, а тропические кораллы гибнут уже при изменении температуры на 5-6 °С). За экологической валентностью организмы разделяют на стенобионты - с маленькой приспособленностью к изменениям среды (орхидеи, форель, дальневосточный рябчик, глубоководные рыбы) и еврибионты — с большой приспособленностью к изменениям окружающей среды (колорадский жук, мыши, крысы, волки, тараканы, камыш, пырей). В границах еврибионтов и стенобионтов в зависимости от конкретного фактора организмы разделяют на эвритермные и стенотермные (за реакцией на температуру), евригалинные и стеногалинные (за реакцией на соленость водной среды), еврифоты и стенофоты (за реакцией на освещен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ет отметить, что в природе экологические факторы действуют комплексно В особенности важно помнить это, оценивая влияние химических загрязнителей, если «суммарный» эффект (на отрицательное действие одной вещества накладывается отрицательное действие других, а к тому прибавляется влияние стрессовой ситуации, шумов, разных физических полей — радиационные, тепловые, гравитационного или электромагнитного) очень изменяет условные значения ГДК, приведенные в справочниках. Это вопросы на сегодня еще мало изученные, но через актуальность и большое значение находится в состоянии активного исследования во всех развитых странах. Этот эффект называют синергичны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ажным есть также понятие лимитирующие факторы, то есть такие, уровень (доза) которых приближается к границе выносливости организма, концентрация которого низшая или высшая оптимальной.. Это понятие затронуто законами минимума Либиха (1840 г) и толерантности Шелфорда (1913 г.). Наиболее часто лимитирующими факторами есть температура, свет, биогенные вещества, течения и давление в среде, пожары и т.п..</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олее всего распространенные организмы с широким диапазоном толерантности относительно всех экологических факторов. Высочайшая толерантность характерная для бактерий и сине-зеленых водорослей, которые выживают в широком диапазоне температур, радиации, солености, Рн.</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Экологические исследования, связанные с определением влияния экологических факторов на существование и развитие отдельных видов организмов, взаимосвязей организма с окружающей среды, есть предметом науки аутэкологии. Раздел экологии, которая изучает условия формирования структуры и динамики популяций какого-либо вида, это — демэкология. Раздел экологии, которая исследует ассоциации популяций разных видов растений, животных, микроорганизмов (биоценозов), пути их формирования и взаимодействия с окружающей средой, называется синэкологией. В границах синэкологии выделяют фитоценологию, или геоботанику (объект изучение - группировок растений), биоценологию (группировки животны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ющим важным понятием есть цепь питания (трофическая цепь) — взаимоотношения между организмами во время переноса энергии пищи от ее источника (зеленого растения) через ряд организмов (путем поедания) на более высокие трофические уровни. На этом пути переноса энергии действуют автотрофы — представители растительного мира и гетеротрофы разной степен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ует отметить, что в процессе любого очередного переноса энергии пищи с одного трофического уровня на другого (высший) большая часть (80-90 %) потенциальной энергии теряется, переходя в теплоту. Цепи питания разделяют на два типа: цепи пастбищ (от зеленого растения к травоядному животному и дальше — к хищникам, которые поедают травоядных животных) и детритные (цепи разложения от детрита через микроорганизмы к детритофагам и их потребителям — хищникам). Количество звеньев в трофической цепи обычно не превышает четырех-пяти. В последнее время считают, что лучшее употреблять термин «трофическая сетка», а не «цепь»,так как в состав пищи каждого типа входит несколько видов, каждый из которых, в свою очередь, может быть Пищей для нескольких видов. Эффективность трофических цепей оценивается величиной биомассы экосистемы и ее биологической производительностью.</w:t>
      </w:r>
    </w:p>
    <w:p>
      <w:pPr>
        <w:pStyle w:val="Normal"/>
        <w:jc w:val="both"/>
        <w:rPr>
          <w:rFonts w:ascii="Verdana" w:hAnsi="Verdana" w:cs="Verdana"/>
          <w:sz w:val="20"/>
        </w:rPr>
      </w:pPr>
      <w:r>
        <w:rPr>
          <w:rFonts w:cs="Verdana" w:ascii="Verdana" w:hAnsi="Verdana"/>
          <w:sz w:val="20"/>
        </w:rPr>
        <w:t xml:space="preserve">Основный экологические понятия и термины </w:t>
      </w:r>
    </w:p>
    <w:p>
      <w:pPr>
        <w:pStyle w:val="Normal"/>
        <w:jc w:val="both"/>
        <w:rPr>
          <w:rFonts w:ascii="Verdana" w:hAnsi="Verdana" w:cs="Verdana"/>
          <w:sz w:val="20"/>
        </w:rPr>
      </w:pPr>
      <w:r>
        <w:rPr>
          <w:rFonts w:cs="Verdana" w:ascii="Verdana" w:hAnsi="Verdana"/>
          <w:sz w:val="20"/>
        </w:rPr>
        <w:t>Основный экологические понятия и термин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иомасса — это общая масса особей одного вида, групп видов или сообщества в целом (растения, животные, микроорганизмы), которое приходится на единицу поверхности (объема), места. проживания (в сыром или сухом виде). Выражают биомассу в килограммах на гектар, граммах на квадратный или кубический метр или в джоулях (единицах энергии). Наибольшую биомассу на суше среди гетеротрофов имеют беспозвоночные и грунтовые микроорганизмы (биомасса дождевых червей может достигать 1000—1200 кг/га), около 90% биомассы биосферы приходится на биомассу наземных растений, которые с помощью. фотосинтеза — биосферного процесса — усваивают свободную энергию и обеспечивают существование всего живого. Началом биологического кругооборота веществ есть именно фотосинтез. Но механизм фотосинтеза остается тайной для ученых и поныне. Есть несколько гипотез, которые объясняют механизм этого явления. Одна из последних - фотовольтаичная Г. Комисаров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ибольшей есть биомасса тропических лесов (до 1700 т/га), а наименьшей — тропических и субтропических пустынь (около-2,5 т/га). Биомасса луговых степей составляет 250 ц/га (наземная), лесной полосы (Полесье) -до 3500—4000 (наземная) и 960 ц/га (подземна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земные растения за массой почти в 100 раз превышают наземных животных, а масса травоядных в столько же раз большая за массу хищник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корость продуцирования биомассы на данной площади за единицу времени называют биопродуктивностью. Она может быть первичной (производительность, продуцентов) и вторичной (биомасса, которую продуцируют консументы и организмы которые разлагают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ервичная производительность материков составляет около 53 млрд т органического вещества, Мирового океана — до 30 млрд т. На суше основным источником первичной биомассы являются тропические леса, леса Полесья и Сибири, в океане — зоны подъема обогащенных фосфором и азотом глубинных вод возле материков в тропиках, а также материковые мели холодных море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дсчитано, что ныне ежегодной биомассы планеты, которую собирает человечество, уже недостаточно для питания населения Земли, а вся биосфера способная прокормить не большее 7-10 млрд человек. Поэтому в ближайшее время следует прекратить обеднение биосферы и повысить ее производительность менимум вдво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 протяжении последних десятилетий все более часто употребляется термин «агроценоз». Агроценозы — молодые биоценозы, которые формируются в наше время, характеризуются видовой бедностью и однообразием и поддерживаются человеком благодаря разработанной ею системе агротехнических и агрохимических мероприятий. Это вторичные, видоизмененные человеком биогеоценозы (поля, огороды, сады, подводные плантации мидий и т.п.).</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агроценозах регуляторные связи очень ослаблены, что приводит к резкому увеличению численности вредителей и возбудителей разных болезней. Но агроценозы дают человечеству до 90 % продуктов пита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Агроценозы - результат экстенсивного разорения земель, суперирригаций и неграмотных мелиораций, активного выпаса скота, вырубки лесов, суперхимизации земель, а также продолжительного выращивания одних и тех же культур на одних и тех же полях. Они существуют сравнительно с естественными очень непродолжительное время (зерновые агроценозы — год, садовые — 30-40 ле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Агроценозы — следствие антропогенного обмена веществ, которое есть экологически очень несовершенным, незамкнутым, так как на входе этого обмена являются естественные ресурсы, а на выходе — агрохимические, промышленные и бытовые отходы, которые не возвращаются на производство, не депонируются и не разлагаются, как это обычно происходит в биосфере миллионы ле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ажными есть также понятие биологический маленький и геологический большой кругооборот веществ, а также круговороты воды, азота, углекислого газа как главнейших, с экологической точки зрения, компонентов атмосферы, а также кругообороты серы, фосфора, углерода как важнейших жизненных веществ биосфер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ругооборот веществ — это их многоразовое участие в естественных процессах, которые извечно происходят в геосферах. Большую роль в кругооборотах веществ, а точнее химических элементов, играют живые организмы, на что впервые обратил внимание французский ученый Ж. Ламарк. В. Вернадский исследовал этот вопрос и сформулировал основные законы биогеохимического кругооборот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Маленький, или биологический (биотический), кругооборот имеет место в границах маленьких экосистем, большой (геологический) в границах планеты, между океанами и континентами. Во время кругооборота происходит кругообразная циркуляция веществ между воздухом, грунтом, водой, растениями, животными и микроорганизмами, минеральные вещества, нужные для жизни, поглощаются, трансформируются, поступают из окружающей среды в состав растительных организмов, а от них через цепи питания в виде органических веществ — к животным, дальше через звено редуцентов - сновс в окружающую среду (в грунты, воды, воздух) в виде неорганических вещест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Благодаря наличию в атмосфере и гидросфере большого резервного фонда углерода, азота, кислорода, серы, фосфора круговороты могут относительно быстро саморегулировать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о время биологического кругооборота происходят очень характерные изменения энергии в процессе перехода с одного трофического уровня на другого. В трофический кругооборот экосистемы в среднем поступает около 1 % солнечной энергии, на следующие высшие трофические равные из низших переходит лишь 10 % усвоенной организмами энергии, а 80-90 % рассеиваются в экосистеме в виде тепла. Растения используют солнечную энергию с эффективностью от 0,1 до 1 %. Растенеядные животные потребляют около 10 % энергии, аккумулированной растениями, хищники — до 10 % накопленной травоядными животными (их биомассы), то есть всего около 0,001 % солнечной энергии, которая поступает на Землю. Этот факт разрешил построить экологические пирамиды биомасс, энергии, экосист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ведем еще несколько важных экологических понят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Гомеостаз — состояние внутреннего динамического равновесия естественной системы, которая поддерживается путем регулярного восстановления основных ее структур, вещественно-энергетического состава т.е. постоянной функциональной саморегуляции ее компонентов. Это состояние характерный для всех природнил систем — от атома и организма к Галактик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ерархия экосистем - функциональное подчинение (принадлежность мелких и простых систем к больших и более сложных) экосистем разного уровня организации. Иерархический ряд имеет такой вид: биогеоценоз — биогеоценотический комплекс - ландшафт (ландшафтная провинция) - естественный пояс - биогеографическая область (подсфера биосферы, или экосистема суши, океана, атмосферы, глубин Земли) - биосфера. Экосистемы каждого уровня имеют свой кругооборот вещест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атаценоз — заключительная стадия вымирания биотической общности, деградация биотической сре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лимакс — завершающая фаза биогеоценотической сукцессии; завершающий этап развития биогеоценозов в данных условиях существования; завершающая довольно стойкая фаза (не изменяется на протяжении десятилетий) естественной биогеноценотической су-кцессии, которая наибольшее отвечает экологическим условиям данной местности в определенный период геологического времен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егентропия — величина, обратная энтропии; мера отдаленности от состояния энергетического равновесия, стремление к неравномерности. Негентропия увеличивается с возрастанием организованности системы. Организмы и экосистемы имеют значительную негентропию.</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ринцип Реди — живое происходит от живого, а между живым и безжизненным веществом существует непереходная границ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Сукцессия - последовательное изменение биоценозов, которое возникает на одной и той же территории (биотопе) под влиянием естественных или антропогенных факторов.      Основные экологические законы </w:t>
      </w:r>
    </w:p>
    <w:p>
      <w:pPr>
        <w:pStyle w:val="Normal"/>
        <w:jc w:val="both"/>
        <w:rPr>
          <w:rFonts w:ascii="Verdana" w:hAnsi="Verdana" w:cs="Verdana"/>
          <w:sz w:val="20"/>
        </w:rPr>
      </w:pPr>
      <w:r>
        <w:rPr>
          <w:rFonts w:cs="Verdana" w:ascii="Verdana" w:hAnsi="Verdana"/>
          <w:sz w:val="20"/>
        </w:rPr>
        <w:t>Основные экологические закон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Рассмотрим главнейшие, экологические законы, они приведенны в алфавитном порядк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биогенной миграции атомов (или закон Вернадского): миграция химических элементов на земной поверхности и в биосфере в целом осуществляется под превосходящим влиянием живого вещества, организмов. Так происходило и в геологическом прошлом, миллионы лет назад, так происходит и в современных условиях. Живое вещество или принимает участие в биохимических процессах непосредственно, или создает соответствующую, обогащенную кислородом, углекислым газом, водородом, азотом, фосфором и другими веществами, среду. Этот закон имеет важное практическое и теоретическое значение. Понимание всех химических процессов, которые происходят в геосферах, невозможно без учета действия биогенных факторов, в частности — эволюционных. В наше время люди влияют на состояние биосферы, изменяя ее физический и химический состав, условия сбалансированной веками биогенной миграции атомов. В будущем это послужит причиной очень отрицательных изменений, которые приобретают способность саморозвиваться и становятся глобальными, неуправляемыми (опустынивание, деградация грунта, вымирание тысяч видов организмов). С помощью этого закона можно сознательно и активно предотвращать развитие таких отрицательных явлений, руководить биогеохимическими процессами, используя «мягкие» экологические метод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внутреннего динамического равновесия: вещество, энергия, информация и динамические качества отдельных естественных систем и их иерархии очень тесно связанные между собою, так что любое изменение одного из показателей неминуемое приводит к функционально-структурным изменениям других, но при этом сохраняются общие качества системы — энергетические, информационные и динамические. Следствия действия этого закона обнаруживаются в том, что после любых изменений элементов естественной среды (вещественного состава, энергии, информации, скорости естественных процессов и т.п.) обязательно развиваются цепные реакции, которые стараются нейтрализовать эти изменения. Следует отметить, что незначительное изменение одного показателя может послужить причиной сильных отклонений в других и в всей экосистем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Изменения в больших экосистемах могут иметь необратимый характер, а любые локальные преобразования природы вызовут в биосфере планеты (то есть в глобальном масштабе) и в ее наибольших подразделах реакции ответа, которые предопределяют относительную неизменность эколого-экономического потенциала. Искусственное возрастание эколого-экономического потенциала ограниченное термодинамической стойкостью естественных сист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внутреннего динамического равновесия — один из главнейших в природопользовании. Он помогает понять, что в случае незначительных вмешательств в естественную среду ее экосистемы способны саморегулироваться и восстанавливаться, но если эти вмешательства превышают определенные границы (которые человеку следует хорошо знать) и уже не могут «угаснуть» в цепи иерархии экосистем (охватывают целые речные системы, ландшафты), они приводят к значительным нарушениям энерго- и биобаланса на значительных территориях и в всей биосфер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генетического разнообразия: все живое генетическое разное и имеет тенденцию к увеличению биологической разнородност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имеет важное значение в природопользовании, в особенности в сфере биотехнологии (генная инженерия, биопрепараты), если не всегда можно предусмотреть результат нововведений во время выращивания новых микрокультур через возникающие мутации или распространение действия новых биопрепаратов не на те виды организмов, на которые они рассчитывались.</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исторической необратимости: развитие биосферы и человечества как целого не может происходить от более поздний фаз к начальным, общий процесс развития однонаправленный. Повторяются лишь отдельные элементы социальных отношений (рабство) или типы хозяйничань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константности (сформулированный В. Вернадским): количество живого вещества биосферы (за определенное геологическое время) есть величина постоянная. Этот закон тесно связан с законом внутреннего динамического равновесия. По закону константности любое изменение количества живого вещества в одном из регионов биосферы неминуемое приводит к такой же по объему изменения вещества в другом регионе, только с обратным знако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Следствием этого закона есть правило обязательного заполнения экологических ниш.</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корреляции (сформулированный Ж. Кювье): в организме как целостной системе все его части отвечают одна другой как за строением, так и за функциями. Изменение одной части неминуемо вызовет изменения в других.</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максимизации энергии (сформулированный Г. и Ю. Одумами и дополненный М. Рэймерсом): в конкуренции с другими системами сохраняется та из них, которая наибольшее оказывает содействие поступлению энергии и информации и использует максимальную их количество наиэффективнее. Для этого такая система, большей частью, образовывает накопители (хранилища) высококачественной энергии, часть которой тратит на обеспечение поступления новой энергии, обеспечивает нормальный кругооборот веществ и создает механизмы регулирования, поддержки, стойкости системы, ее способности приспосабливаться к изменениям, налаживает обмен с другими системами. Максимизация — это повышение шансов на выживан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максимума биогенной энергии (закон Вернадского—Бауэра): любая биологическая и «бионесовершенная» система с биотой, которая находится в состоянии «стойкого неравновесия» (динамично подвижного равновесия с окружающей средой), увеличивает, развиваясь, свое влияние на сред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роцессе эволюции видов, твердит Вернадский, выживают те, которые увеличивают биогенную геохимическую энергию. По мнению Бауера, живые системы никогда не находятся в состоянии равновесия и выполняют за счет своей свободной энергии полезную работу против равновесия, которого требуют законы физики и хими за существующих внешних услов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месте с другими фундаментальными положениями закон максимума биогенной энергии служит основой разработки стратегии природопользова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минимума (сформулированный Ю. Либихом): стойкость организма определяется самым слабым звеном в цепи ее экологических потребностей. Если количество и качество экологических факторов близкие к необходимому организму минимума, он выживает, если меньшие за этот минимум, организм гибнет, экосистема разрушает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Поэтому во время прогнозирования экологических условий или выполнение экспертиз очень важно определить слабое звено в жизни организмов.     Основные экологические законы </w:t>
      </w:r>
    </w:p>
    <w:p>
      <w:pPr>
        <w:pStyle w:val="Normal"/>
        <w:jc w:val="both"/>
        <w:rPr>
          <w:rFonts w:ascii="Verdana" w:hAnsi="Verdana" w:cs="Verdana"/>
          <w:sz w:val="20"/>
        </w:rPr>
      </w:pPr>
      <w:r>
        <w:rPr>
          <w:rFonts w:cs="Verdana" w:ascii="Verdana" w:hAnsi="Verdana"/>
          <w:sz w:val="20"/>
        </w:rPr>
        <w:t>Основные экологические закон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ограниченности естественных ресурсов: все естественные ресурсы в условиях Земли исчерпаемые. Планета есть естественно ограниченным телом, и на ней не могут существовать бесконечные составные част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однонаправленности потока энергии: энергия, которую получает экосистема и которая усваивается продуцентами, рассеивается или вместе с их биомассой необратимо передается консументам первого, второго, третьего и других порядков, а потом редуцентам, что сопровождается потерей определенного количества энергии на каждом трофическом уровне в результате процессов, которые сопровождают дыхание. Поскольку в обратный поток (от редуцентов к продуцентам) попадает очень мало начальной энергии (не большее 0,25%), термин «кругооборот энергии» есть довольно условны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оптимальности: никакая система не может суживаться или расширяться к бесконечности. Никакой целостный организм не может превысить определенные критические размеры, которые обеспечивают поддержку его энергетики. Эти размеры зависят от условий питания и факторов существовани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В природопользовании закон оптимальности помогает найти оптимальные с точки зрения производительности размеры для участков полей, выращиваемых животных, растений. Игнорирование закона — создание огромных площадей монокультур, выравнивание ландшафта массовыми застройками и т.п. — привело к неприродной однообразности на больших территориях и вызвало нарушение в функционировании экосистем, экологические кризы.</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пирамиды энергий (сформулированный Р. Линдеманом): с одного трофического уровня экологической пирамиды на другого переходит в среднем не более 10 % энерги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По этому закону можно выполнять расчеты земельных площадей, лесных угодий с целью обеспечения население продовольствием и другими ресурсам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равнозначности условий жизни: все естественные условия среды, необходимые для жизни, играют равнозначные роли. Из него вытекает другой закон-совокупного действия экологических факторов. Этот закон часто игнорируется, хотя имеет большое значени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развития окружающей среды: любая естественная система развивается лишь за счет использования материально-энергетических и информационных возможностей окружающей среды. Абсолютно изолированное саморазвитие невозможно — это вывод из законов термодинамик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Очень важными являются следствия закона.</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Абсолютно безотходное производство невозможное.</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Любая более высокоорганизованная биотическая система в своем развитии есть потенциальной угрозой для менее организованных систем. Поэтому в биосфере Земли невозможно повторное зарождение жизни — оно будет уничтожено уже существующими организмам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Биосфера Земли, как система, развивается за счет внутренних и космических ресурсов.</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уменьшения энергоотдачи в природопользовании: в процессе получения из естественных систем полезной продукции с течением времени (в историческом аспекте) на ее изготовление в среднем расходуется все больше энергии (возрастают энергетические затраты на одного человека). Так, ныне затраты энергии на одного человека за сутки почти в 60 раз большие, чем во времена наших далеких предков (несколько тысяч лет тому) . Увеличение энергетических затрат не может происходить бесконечно, его можно и следует рассчитывать, планируя свои отношения с природой с целью их гармонизации.</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совокупного действия естественных факторов (закон Митчерлиха—Тинемана—Бауле): объем урожая зависит не от отдельного, пусть даже лимитирующего фактора, а от всей совокупности экологических факторов одновременно. Частицу каждого фактора в совокупном действии ныне можно подсчитать. Закон имеет силу при определенных условиях - если влияние монотонное и максимально обнаруживается каждый фактор при неизменности других в той совокупности, которая рассматривается.</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толерантности (закон Шелфорда): лимитирующим фактором процветания организма может быть как минимум, так и максимум экологического влияния, диапазон между которыми определяет степень выносливости (толерантности) организма к данному фактору. Соответственно закону любой излишек вещества или энергии в экосистеме становится его врагом, загрязнител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грунтоистощения (уменьшение плодородия): постепенное снижение естественного плодородия почв происходит из-за продолжительного их использования и нарушения естественных процессов почвообразования, а также вследствие продолжительного выращивания монокультур (в результате накопления токсичных веществ, которые выделяются растениями, остатков пестицидов и минеральных удобрен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Закон физико-химического единства живого вещества (сформулированный В. Вернадским): все живое вещество Земли имеет единую физико-химическую природу. Из этого явствует, что вредное для одной части живого вещества вредит и другой его части, только, конечно, разной мерой. Разность состоит лишь в стойкости видов к действию того ли другого агента. Кроме того, через наличие в любой популяции более или менее стойких к физико-химическому влиянию видов скорость отбора за выносливостью популяций к вредному агенту прямо пропорциональная скорости размножения организмов и дежурство поколений. Через это продолжительное употребление пестицидов экологически недопустимое, так как вредители, которые размножаются значительно более быстро, более быстро приспосабливаются и выживают, а объемы химических загрязнений приходится все более увеличивать.</w:t>
      </w:r>
    </w:p>
    <w:p>
      <w:pPr>
        <w:pStyle w:val="Normal"/>
        <w:jc w:val="both"/>
        <w:rPr>
          <w:rFonts w:ascii="Verdana" w:hAnsi="Verdana" w:cs="Verdana"/>
          <w:sz w:val="20"/>
        </w:rPr>
      </w:pPr>
      <w:r>
        <w:rPr>
          <w:rFonts w:cs="Verdana" w:ascii="Verdana" w:hAnsi="Verdana"/>
          <w:sz w:val="20"/>
        </w:rPr>
        <w:t>Закон экологической корреляции: в экосистеме, как и в любой другой системе, все виды живого вещества и абиотические экологические компоненты функционально отвечают один другому. Выпадание одной части системы (вида) неминуемо приводит к выключению связанных с ею других частей экосистемы и функциональных изменени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Научной общественности широко известны также четыре закона экологии американского ученого Б. Коммонера:</w:t>
      </w:r>
    </w:p>
    <w:p>
      <w:pPr>
        <w:pStyle w:val="Normal"/>
        <w:jc w:val="both"/>
        <w:rPr>
          <w:rFonts w:ascii="Verdana" w:hAnsi="Verdana" w:cs="Verdana"/>
          <w:sz w:val="20"/>
        </w:rPr>
      </w:pPr>
      <w:r>
        <w:rPr>
          <w:rFonts w:cs="Verdana" w:ascii="Verdana" w:hAnsi="Verdana"/>
          <w:sz w:val="20"/>
        </w:rPr>
        <w:t xml:space="preserve">1)все связанное со всем; </w:t>
      </w:r>
    </w:p>
    <w:p>
      <w:pPr>
        <w:pStyle w:val="Normal"/>
        <w:jc w:val="both"/>
        <w:rPr>
          <w:rFonts w:ascii="Verdana" w:hAnsi="Verdana" w:cs="Verdana"/>
          <w:sz w:val="20"/>
        </w:rPr>
      </w:pPr>
      <w:r>
        <w:rPr>
          <w:rFonts w:cs="Verdana" w:ascii="Verdana" w:hAnsi="Verdana"/>
          <w:sz w:val="20"/>
        </w:rPr>
        <w:t>2)все должно куда-то деваться;</w:t>
      </w:r>
    </w:p>
    <w:p>
      <w:pPr>
        <w:pStyle w:val="Normal"/>
        <w:jc w:val="both"/>
        <w:rPr>
          <w:rFonts w:ascii="Verdana" w:hAnsi="Verdana" w:cs="Verdana"/>
          <w:sz w:val="20"/>
        </w:rPr>
      </w:pPr>
      <w:r>
        <w:rPr>
          <w:rFonts w:cs="Verdana" w:ascii="Verdana" w:hAnsi="Verdana"/>
          <w:sz w:val="20"/>
        </w:rPr>
        <w:t xml:space="preserve">3)природа «знает» лучше; </w:t>
      </w:r>
    </w:p>
    <w:p>
      <w:pPr>
        <w:pStyle w:val="Normal"/>
        <w:jc w:val="both"/>
        <w:rPr>
          <w:rFonts w:ascii="Verdana" w:hAnsi="Verdana" w:cs="Verdana"/>
          <w:sz w:val="20"/>
        </w:rPr>
      </w:pPr>
      <w:r>
        <w:rPr>
          <w:rFonts w:cs="Verdana" w:ascii="Verdana" w:hAnsi="Verdana"/>
          <w:sz w:val="20"/>
        </w:rPr>
        <w:t>4) ничто не проходится напрасно (за все надо платить).</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Как отмечает М. Реймерс, первый закон Б. Коммонера близкий по смыслу к закону внутреннего динамического равновесия, второй — к этому же закону и закону развития естественной системы за счет окружающей среды, третий — предостерегает нас от самоуверенности, четвертый — снова затрагивает проблемы, которые обобщают закон внутреннего динамического равновесия, законы константности и развития естественной системы. По четвертому закону Б. Коммонера мы должны возвращать природе то, что берем у нее, иначе катастрофа с течением времени неминуемая.</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Следует вспомнить также важные экологические законы, сформулированные в работах известного американского эколога Д. Чираса в 1991—1993 гг. Он подчеркивает, что Природа существует вечно (с точки зрения человека) и сопротивляется деградации благодаря действию четырех экологических законов: 1) рецикличности или повторного многоразового использования важнейших веществ; 2) постоянного восстановления ресурсов; 3) консервативного потребления (если живые существа потребляют лишь то (и в таком количестве), что им необходимо, не больше и не меньше); 4) популяционного контроля (природа не допускает «взрывного» роста популяций, регулируя количественный состав того ли другого вида путем создания соответствующих условий для его существования и размножения). Важнейшей задачей экологии Д. Чирас считает изучение структуры и функций экосистем, их уравновешенности, или неуравновешенности, то есть причин стабильности и розбалансирования экосистем.</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Таким образом, круг задач современной экологии очень широкий и охватывает практически все вопросы, которые затрагивают взаимоотношения человеческого общества и естественной среды, а также проблемы гармонизации этих отношений. Из сугубо биологической науки, которой была экология всего каких-то 30 - 40 лет тому, сегодня она стала многогранной комплексной наукой, главной целью которой есть разработка научных основ спасения человечества и среды его существование — биосферы планеты, рационального природопользования и охраны природы. Ныне экологическим воспитанием охватываются все слои населения на планете. Познание законов гармонизации, красоты и рациональност природы поможет человечеству найти верные пути выхода из экологического кризиса. Изменяя и в дальнейшем естественные условия (общество не может жить иначе), люди будут вынуждены делать это обдуманно, взвешенно, предусматривая далекую перспективу и опираясь на знание основных экологических законов.  </w:t>
      </w:r>
    </w:p>
    <w:p>
      <w:pPr>
        <w:pStyle w:val="Normal"/>
        <w:jc w:val="both"/>
        <w:rPr>
          <w:rFonts w:ascii="Verdana" w:hAnsi="Verdana" w:eastAsia="Verdana" w:cs="Verdana"/>
          <w:sz w:val="20"/>
          <w:lang w:val="en-US"/>
        </w:rPr>
      </w:pPr>
      <w:r>
        <w:rPr>
          <w:rFonts w:eastAsia="Verdana" w:cs="Verdana" w:ascii="Verdana" w:hAnsi="Verdana"/>
          <w:sz w:val="20"/>
          <w:lang w:val="en-US"/>
        </w:rPr>
        <w:t xml:space="preserve"> </w:t>
      </w:r>
    </w:p>
    <w:sectPr>
      <w:headerReference w:type="default" r:id="rId2"/>
      <w:type w:val="nextPage"/>
      <w:pgSz w:w="11906" w:h="16838"/>
      <w:pgMar w:left="567" w:right="567" w:gutter="567"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Fonts w:ascii="Verdana" w:hAnsi="Verdana" w:cs="Verdana"/>
                              <w:b/>
                              <w:b/>
                              <w:bCs/>
                              <w:sz w:val="18"/>
                            </w:rPr>
                          </w:pP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4</w:t>
                          </w:r>
                          <w:r>
                            <w:rPr>
                              <w:rStyle w:val="PageNumber"/>
                              <w:sz w:val="18"/>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Header"/>
                      <w:rPr>
                        <w:rStyle w:val="PageNumber"/>
                        <w:rFonts w:ascii="Verdana" w:hAnsi="Verdana" w:cs="Verdana"/>
                        <w:b/>
                        <w:b/>
                        <w:bCs/>
                        <w:sz w:val="18"/>
                      </w:rPr>
                    </w:pP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4</w:t>
                    </w:r>
                    <w:r>
                      <w:rPr>
                        <w:rStyle w:val="PageNumber"/>
                        <w:sz w:val="18"/>
                        <w:b/>
                        <w:bCs/>
                        <w:rFonts w:cs="Verdana" w:ascii="Verdana" w:hAnsi="Verdana"/>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45:00Z</dcterms:created>
  <dc:creator>adm</dc:creator>
  <dc:description/>
  <dc:language>en-US</dc:language>
  <cp:lastModifiedBy>adm</cp:lastModifiedBy>
  <dcterms:modified xsi:type="dcterms:W3CDTF">2003-12-18T11:51:00Z</dcterms:modified>
  <cp:revision>4</cp:revision>
  <dc:subject/>
  <dc:title>Лекции по экологии</dc:title>
</cp:coreProperties>
</file>