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Лекция №6 (14.10.2003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омашнее задание (выполнение по желанию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Текст заданий </w:t>
      </w:r>
      <w:r>
        <w:rPr>
          <w:rFonts w:cs="Verdana" w:ascii="Verdana" w:hAnsi="Verdana"/>
          <w:b/>
          <w:sz w:val="20"/>
          <w:szCs w:val="20"/>
        </w:rPr>
        <w:t xml:space="preserve">адаптирован </w:t>
      </w:r>
      <w:r>
        <w:rPr>
          <w:rFonts w:cs="Verdana" w:ascii="Verdana" w:hAnsi="Verdana"/>
          <w:sz w:val="20"/>
          <w:szCs w:val="20"/>
        </w:rPr>
        <w:t>(общий смысл не изменен)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под нормальное понимание живым русским человеком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Задача 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удент имеет 100 баксов и решает что с ними сделать: сберечь или потратить. Если положит деньги в банк, то через год получит 112 баксов. Уровень инфляции – 14% в год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опросы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а) определить номинальную ставку процента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б) определить реальную ставку %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) чтобы Вы посоветовали ему? Как именно поступить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) как повлияло бы на Ваш совет снижение инфляции до 10% в год при неизменной ставке %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Задача 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сли фирма начнут все свои прибыли выплачивать своим акционерам в форме дивидендов, то на национальных счетах возрастет показатель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а) ВНП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) чистые инвестиции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) амортизация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г) личный доход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Задача 3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мпания по производству шин продает автозаводу 4 шины по 100 баксов (общей стоимостью 400 баксов). Другая компания продает автомагнитолу за 500 баков. Автозавод, установив все это в машину, продает ее за 20 000 баксов. Какая сумма будет включена в ВНП?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а) 20 00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) 90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) 20 900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г) 20 000 минус прибыль автозавода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6T17:12:00Z</dcterms:created>
  <dc:creator>reff</dc:creator>
  <dc:description/>
  <dc:language>en-US</dc:language>
  <cp:lastModifiedBy>reff</cp:lastModifiedBy>
  <dcterms:modified xsi:type="dcterms:W3CDTF">2003-10-16T18:10:00Z</dcterms:modified>
  <cp:revision>107</cp:revision>
  <dc:subject/>
  <dc:title>Лекция №6</dc:title>
</cp:coreProperties>
</file>