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>Список предлагаемых тем рефератов по курсу "Экология". 3</w:t>
      </w:r>
      <w:r>
        <w:rPr>
          <w:rFonts w:cs="Tahoma" w:ascii="Tahoma" w:hAnsi="Tahoma"/>
          <w:b/>
          <w:bCs/>
          <w:sz w:val="24"/>
          <w:lang w:val="en-US"/>
        </w:rPr>
        <w:t xml:space="preserve"> </w:t>
      </w:r>
      <w:r>
        <w:rPr>
          <w:rFonts w:cs="Tahoma" w:ascii="Tahoma" w:hAnsi="Tahoma"/>
          <w:b/>
          <w:bCs/>
          <w:sz w:val="24"/>
        </w:rPr>
        <w:t>курс 1 семестр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 .   Причины и характеристика конфликта взаимодействия современного общества и природы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  Демографическая и продовольственная проблемы. Состояние и перспективы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3.   Экология как наука. История формирования. Отрасли и научные направления экологии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   История развития экологической научной мысли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   Понятие экосистемы и виды экосистем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   Методы исследования в экологии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   Универсальные экологические законы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.   Биотические и абиотические факторы экосистемы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6"/>
          <w:sz w:val="24"/>
        </w:rPr>
        <w:t>9.   Круговорот веществ в биосфере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 Учение А. Л. Чижевского о солнечно-земных связях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6"/>
          <w:sz w:val="24"/>
        </w:rPr>
        <w:t>11. Учение В. И. Вернадского о ноосфере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6"/>
          <w:sz w:val="24"/>
        </w:rPr>
        <w:t>12. Философские аспекты экологии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7"/>
          <w:sz w:val="24"/>
        </w:rPr>
        <w:t>13. Экологическая этика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. Роль христианской морали в формировании экологической этики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7"/>
          <w:sz w:val="24"/>
        </w:rPr>
        <w:t>15. Этика Альберта Швейцера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 Виды ресурсов. Классификация, тактика и стратегия использования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7"/>
          <w:sz w:val="24"/>
        </w:rPr>
        <w:t>17. Проблемы Мирового океана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 Проблема пресной воды. Мировые запасы и потребности. Загрязнение рек и озер. Защита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 Состояние воды в реке Москва. Проблемы и пути решения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20. Современные требования к питьевой воде. Экологически чистая вода. Лечебная вода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 Проблемы качества воздуха. Основные источники загрязнения и методы защиты. Кислотные дожди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22. Состояние воздуха в г. Москве. Основные источники загрязнения и методы защиты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3. Земельные ресурсы. Состояние и использование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4. Экологические проблемы при интенсивном сельскохозяйственном производстве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25. Санитарно-гигиеническое и экологическое нормирование вредных веществ в окружающей </w:t>
      </w:r>
      <w:r>
        <w:rPr>
          <w:rFonts w:cs="Tahoma" w:ascii="Tahoma" w:hAnsi="Tahoma"/>
          <w:spacing w:val="-13"/>
          <w:sz w:val="24"/>
        </w:rPr>
        <w:t>среде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6. Экологически чистые продукты питания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6"/>
          <w:sz w:val="24"/>
        </w:rPr>
        <w:t>27. Медицинская экология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6"/>
          <w:sz w:val="24"/>
        </w:rPr>
        <w:t>28. Экологический мониторинг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6"/>
          <w:sz w:val="24"/>
        </w:rPr>
        <w:t>29. Радиационная экология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0. Естественные электромагнитные поля как экологический фактор. </w:t>
      </w:r>
      <w:r>
        <w:rPr>
          <w:rFonts w:cs="Tahoma" w:ascii="Tahoma" w:hAnsi="Tahoma"/>
          <w:spacing w:val="-8"/>
          <w:sz w:val="24"/>
        </w:rPr>
        <w:t>3 1 . Электромагнитное загрязнение окружающей среды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2. Обеднение видового состава биосферы и меры по сохранению биоразнообразия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3. Парниковый эффект и проблема глобального потепления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4. Обезвреживание и утилизация твердых бытовых отходов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5. Экологические проблемы современного мегаполиса на примере г. Москвы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6. Экологический анализ использования нефти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7. Экологический анализ использования природного газа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4"/>
          <w:sz w:val="24"/>
        </w:rPr>
        <w:t>38. Экологический анализ использования лесов (состояние, прогноз)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39. Экологические ошибки, промахи и катастрофы (примеры, характеристика, последствия)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5"/>
          <w:sz w:val="24"/>
        </w:rPr>
        <w:t>40. Авария на Чернобыльской АЭС. Масштабы, последствия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4"/>
          <w:sz w:val="24"/>
        </w:rPr>
        <w:t xml:space="preserve">41. Сравнительная экологическая оценка атомных электростанций и электростанций на </w:t>
      </w:r>
      <w:r>
        <w:rPr>
          <w:rFonts w:cs="Tahoma" w:ascii="Tahoma" w:hAnsi="Tahoma"/>
          <w:spacing w:val="-16"/>
          <w:sz w:val="24"/>
        </w:rPr>
        <w:t>углеводородном топливе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4"/>
          <w:sz w:val="24"/>
        </w:rPr>
        <w:t xml:space="preserve">42. Проблема соотношения экономической и экологической целесообразности в принятии </w:t>
      </w:r>
      <w:r>
        <w:rPr>
          <w:rFonts w:cs="Tahoma" w:ascii="Tahoma" w:hAnsi="Tahoma"/>
          <w:spacing w:val="-16"/>
          <w:sz w:val="24"/>
        </w:rPr>
        <w:t>хозяйственных решений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4"/>
          <w:sz w:val="24"/>
        </w:rPr>
        <w:t>43. Заповедное дело Цели, законодательство, примеры реализации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4. Математическое моделирование в экологии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4"/>
          <w:sz w:val="24"/>
        </w:rPr>
        <w:t>45. Экологическое право России. Основные положения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6. Экологическая экспертиза и аудит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7. Экологическая паспортизация предприятий и технологий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8. Экологические правонарушения и преступления. Виды ответственности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9. Система обеспечения экологической безопасности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6"/>
          <w:sz w:val="24"/>
        </w:rPr>
        <w:t>50. Экологический менеджмент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. Гипотетическая модель экологически идеального населенного пункта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2. Стратегия устойчивого развития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53. Международный характер экологических проблем. Международное сотрудничество и международные экологические организации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9"/>
          <w:sz w:val="24"/>
        </w:rPr>
        <w:t>МЕТОДИЧЕСКИЕ УКАЗАНИЯ ПО НАПИСАНИЮ РЕФЕРАТА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3"/>
          <w:sz w:val="24"/>
        </w:rPr>
        <w:t>1.   Объем реферата - 10 - 20 листов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  Титульный лист содержит сведения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3"/>
          <w:sz w:val="24"/>
        </w:rPr>
        <w:t>•</w:t>
      </w:r>
      <w:r>
        <w:rPr>
          <w:rFonts w:eastAsia="Tahoma" w:cs="Tahoma" w:ascii="Tahoma" w:hAnsi="Tahoma"/>
          <w:spacing w:val="-3"/>
          <w:sz w:val="24"/>
        </w:rPr>
        <w:t xml:space="preserve">    </w:t>
      </w:r>
      <w:r>
        <w:rPr>
          <w:rFonts w:cs="Tahoma" w:ascii="Tahoma" w:hAnsi="Tahoma"/>
          <w:spacing w:val="-3"/>
          <w:sz w:val="24"/>
        </w:rPr>
        <w:t>название института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4"/>
          <w:sz w:val="24"/>
        </w:rPr>
        <w:t>•</w:t>
      </w:r>
      <w:r>
        <w:rPr>
          <w:rFonts w:eastAsia="Tahoma" w:cs="Tahoma" w:ascii="Tahoma" w:hAnsi="Tahoma"/>
          <w:spacing w:val="-4"/>
          <w:sz w:val="24"/>
        </w:rPr>
        <w:t xml:space="preserve">    </w:t>
      </w:r>
      <w:r>
        <w:rPr>
          <w:rFonts w:cs="Tahoma" w:ascii="Tahoma" w:hAnsi="Tahoma"/>
          <w:spacing w:val="-4"/>
          <w:sz w:val="24"/>
        </w:rPr>
        <w:t>факультет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4"/>
          <w:sz w:val="24"/>
        </w:rPr>
        <w:t>•</w:t>
      </w:r>
      <w:r>
        <w:rPr>
          <w:rFonts w:eastAsia="Tahoma" w:cs="Tahoma" w:ascii="Tahoma" w:hAnsi="Tahoma"/>
          <w:spacing w:val="-4"/>
          <w:sz w:val="24"/>
        </w:rPr>
        <w:t xml:space="preserve">    </w:t>
      </w:r>
      <w:r>
        <w:rPr>
          <w:rFonts w:cs="Tahoma" w:ascii="Tahoma" w:hAnsi="Tahoma"/>
          <w:spacing w:val="-4"/>
          <w:sz w:val="24"/>
        </w:rPr>
        <w:t>группа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4"/>
          <w:sz w:val="24"/>
        </w:rPr>
        <w:t>•</w:t>
      </w:r>
      <w:r>
        <w:rPr>
          <w:rFonts w:eastAsia="Tahoma" w:cs="Tahoma" w:ascii="Tahoma" w:hAnsi="Tahoma"/>
          <w:spacing w:val="-4"/>
          <w:sz w:val="24"/>
        </w:rPr>
        <w:t xml:space="preserve">    </w:t>
      </w:r>
      <w:r>
        <w:rPr>
          <w:rFonts w:cs="Tahoma" w:ascii="Tahoma" w:hAnsi="Tahoma"/>
          <w:spacing w:val="-4"/>
          <w:sz w:val="24"/>
        </w:rPr>
        <w:t>Ф.И.О., № студ. билета студента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4"/>
          <w:sz w:val="24"/>
        </w:rPr>
        <w:t>•</w:t>
      </w:r>
      <w:r>
        <w:rPr>
          <w:rFonts w:eastAsia="Tahoma" w:cs="Tahoma" w:ascii="Tahoma" w:hAnsi="Tahoma"/>
          <w:spacing w:val="-4"/>
          <w:sz w:val="24"/>
        </w:rPr>
        <w:t xml:space="preserve">    </w:t>
      </w:r>
      <w:r>
        <w:rPr>
          <w:rFonts w:cs="Tahoma" w:ascii="Tahoma" w:hAnsi="Tahoma"/>
          <w:spacing w:val="-4"/>
          <w:sz w:val="24"/>
        </w:rPr>
        <w:t>тема реферата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  Содержание (оглавление)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8"/>
          <w:sz w:val="24"/>
        </w:rPr>
        <w:t>4.   Текст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6"/>
          <w:sz w:val="24"/>
        </w:rPr>
        <w:t>5.   Заключение (выводы)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7"/>
          <w:sz w:val="24"/>
        </w:rPr>
        <w:t>6.   Библиография.</w:t>
      </w:r>
    </w:p>
    <w:p>
      <w:pPr>
        <w:pStyle w:val="TextBody"/>
        <w:rPr/>
      </w:pPr>
      <w:r>
        <w:rPr/>
        <w:t>7.   Реферат является самостоятельной творческой работой студента, в которой излагается аргументированное мнение автора по выбранной теме на основании обзора доступных литературных источников. Изложение может носить дискуссионный полемический характер. При написании реферата следует использовать 10-15 различных литературных источников (монографий, статей, отчетов, обзоров и т.п.) с обязательной ссылкой в тексте на источник. В реферате должна быть явно выражена личная позиция автора по данной проблеме, которая может и не совпадать с позицией авторов источников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.   Напечатанный и сброшюрованный реферат сдается преподавателю на проверку.</w:t>
      </w:r>
    </w:p>
    <w:p>
      <w:pPr>
        <w:pStyle w:val="Normal"/>
        <w:jc w:val="both"/>
        <w:rPr/>
      </w:pPr>
      <w:r>
        <w:rPr>
          <w:rFonts w:cs="Tahoma" w:ascii="Tahoma" w:hAnsi="Tahoma"/>
          <w:spacing w:val="-4"/>
          <w:sz w:val="24"/>
        </w:rPr>
        <w:t xml:space="preserve">9.   На практических занятиях автор реферата делает краткий доклад и защищает свою </w:t>
      </w:r>
      <w:r>
        <w:rPr>
          <w:rFonts w:cs="Tahoma" w:ascii="Tahoma" w:hAnsi="Tahoma"/>
          <w:sz w:val="24"/>
        </w:rPr>
        <w:t>позицию перед аудиторией, отвечает на вопросы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3:00Z</dcterms:created>
  <dc:creator>Ruzaev_AI</dc:creator>
  <dc:description/>
  <dc:language>en-US</dc:language>
  <cp:lastModifiedBy>Ruzaev_AI</cp:lastModifiedBy>
  <dcterms:modified xsi:type="dcterms:W3CDTF">2003-09-16T06:35:00Z</dcterms:modified>
  <cp:revision>4</cp:revision>
  <dc:subject/>
  <dc:title/>
</cp:coreProperties>
</file>