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Экология. Вопросы + ответы. (Декабрь 2003)</w:t>
      </w:r>
    </w:p>
    <w:p>
      <w:pPr>
        <w:pStyle w:val="Heading1"/>
        <w:jc w:val="left"/>
        <w:rPr/>
      </w:pPr>
      <w:r>
        <w:rPr/>
        <w:t>Билет 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Законы Б. Коммон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все связанное со всем;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все должно куда-то деваться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)природа «знает» лучше;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)ничто не проходится напрасно (за все надо платить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Резистентные и упругие устойчивости экосист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Резистентная устойчивость - способность экосистемы оставаться в устойчивом состоянии под нагрузкой, ее невосприимчивость к внешнему воздействию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Упругая устойчивость</w:t>
      </w:r>
      <w:r>
        <w:rPr>
          <w:rFonts w:cs="Verdana" w:ascii="Verdana" w:hAnsi="Verdana"/>
          <w:sz w:val="20"/>
          <w:szCs w:val="20"/>
        </w:rPr>
        <w:t xml:space="preserve"> - способность экосистемы быстро восстанавлив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. паспортизац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Законы гомеостаз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гомеостаз — динамическое постоянство физико-химических и биологических свойств внутренней среды и стойкость основных функц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авила хранения, переработки и перевозки радиоактивных отходов и вещ-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Международное сотрудничество в области охраны окруж. сред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Закон экол. Сукцесси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Сукцессия - последовательное изменение биоценозов, которое возникает на одной и той же территории (биотопе) под влиянием естественных или антропогенных фактор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зменение экосистем и понятие об экологической сукцессии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Экологические системы формируются длительно. Требуется смена ряда поколений, пока не установится равновесие, характерное для стабильной экосистемы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общества со временем меняются. Изменение внешних условий приводит к угнетению одних видов, а порой - к исчезновению их из экосистемы. И, в то же время, оно может оказаться благоприятным для других видов, для их расцвета, увеличения численности, и/или появлению в экосистеме новых видов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Подобные процессы не происходят внезапно. Они протекают внесезонно и представляют определенную последовательность смены видового состава, появления и исчезновения популяций разных видов в данном местообитании. Они и получили наименование экологическая сукцессия (последовательность)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Сукцессия может быть связана с соотношением энергозатрат сообщества и валовой продукции биомассы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Если, например, лес вырастает на оставленном поле, когда, в начальный период достаточны энергоресурсы и ресурсы биогенов, но мало органической массы, то в первую очередь развиваются автотрофные организмы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Нормирование ионизирующего излучения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Государственное нормирование в области обеспечения радиационной безопасности осуществляется путем установления санитарных правил, норм, гигиенических нормативов, правил радиационной безопасности, государственных стандартов, строительных норм и правил, правил охраны труда, распорядительных, инструктивных, методических и иных документов по радиационной безопасности. Указанные акты не должны противоречить положениям настоящего Федерального зак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Принципы экол. Пра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татья 3. Основные принципы охраны окружающей природной сре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осуществлении хозяйственной, управленческой и иной деятельности, оказывающей отрицательное воздействие на состояние окружающей природной среды, Советы народных депутатов, другие государственные органы, предприятия, учреждения, организации, а также граждане Российской Федерации, иностранные юридические лица и граждане, лица без гражданства, обязаны руководствоваться следующими основными принципами: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ab/>
        <w:t>приоритетом охраны жизни и здоровья человека, обеспечения благоприятных экологических условий для жизни, труда и отдыха населения;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ab/>
        <w:t>научно обоснованным сочетанием экологических и экономических интересов общества, обеспечивающих реальные гарантии прав человека на здоровую и благоприятную для жизни окружающую природную среду;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ab/>
        <w:t>рациональным использованием природных ресурсов с учетом законов природы, потенциальных возможностей окружающей природной среды, необходимости воспроизводства природных ресурсов и недопущения необратимых последствий для окружающей природной среды и здоровья человека;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ab/>
        <w:t>соблюдением требований природоохранительного законодательства, неотвратимостью наступления ответственности за их нарушения;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ab/>
        <w:t>гласностью в работе и тесной связью с общественными организациями и населением в решении природоохранительных задач;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международным сотрудничеством в охране окружающей природной Среды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Популяции и сообщества. Их хар-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Каждый вид в составе экосистемы представлен популяцией, т.е. группой особей, скрещивающихся друг с другом и размножающихся.</w:t>
      </w:r>
      <w:r>
        <w:rPr>
          <w:rFonts w:cs="Verdana" w:ascii="Verdana" w:hAnsi="Verdana"/>
          <w:sz w:val="20"/>
          <w:szCs w:val="20"/>
        </w:rPr>
        <w:t xml:space="preserve"> Если это условие не выполняется, вид исчезает из экосистемы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стойчивое уменьшение или увеличение численности популяции изменяет экосистему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опуляция стабильна, если рождаемость в ней уравновешена смертностью.</w:t>
      </w:r>
      <w:r>
        <w:rPr>
          <w:rFonts w:cs="Verdana" w:ascii="Verdana" w:hAnsi="Verdana"/>
          <w:sz w:val="20"/>
          <w:szCs w:val="20"/>
        </w:rPr>
        <w:t xml:space="preserve"> Если численность популяции оказывается меньше некоторой минимальной, критической численности, то для выполнения этого условия создаются серьезные препятствия, и вымирание вида становится практически неизбежным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Экологич. лицензирован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Назовите и дайте хар-ку основных  источников и уровней радиоактивного загрязнения биосферы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Источниками облучения являются естественный радиационный фон Земли, техногенно изменённый естественный фон и искусственный радиационный фон. В результате деятельности человека радиационный фон Земли изменился. Изменение это отражается не только на профессиональных группах, но и на всём населении Земли в целом, дозы облучения повысились. Это остаётся одной из наиболее сложных проблем радиобиологи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Закон толерантности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он толерантности (закон Шелфорда): лимитирующим фактором процветания организма может быть как минимум, так и максимум экологического влияния, диапазон между которыми определяет степень выносливости (толерантности) организма к данному фактору. Соответственно закону любой излишек вещества или энергии в экосистеме становится его врагом, загрязнител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Состояние и роль естественного радиационного фона атмосфер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Естественный радиационный фон представляет собой ионизирующие излучения (ИИ) природных источников космического и земного происхождения. </w:t>
        <w:br/>
        <w:t>    </w:t>
      </w:r>
      <w:r>
        <w:rPr>
          <w:rFonts w:cs="Verdana" w:ascii="Verdana" w:hAnsi="Verdana"/>
          <w:bCs/>
          <w:sz w:val="20"/>
          <w:szCs w:val="20"/>
        </w:rPr>
        <w:t>Космические излучения</w:t>
      </w:r>
      <w:r>
        <w:rPr>
          <w:rFonts w:cs="Verdana" w:ascii="Verdana" w:hAnsi="Verdana"/>
          <w:sz w:val="20"/>
          <w:szCs w:val="20"/>
        </w:rPr>
        <w:t xml:space="preserve"> представляют собой поток ядерных частиц, приходящих из различных областей мирового пространства и состоящих из протонов (92%), ядер гелия (α-частиц), ядер лития и других элементов. Это первичное космическое излучение взаимодействует с атомами и молекулами атмосферы, образуя вторичное космическое излучение, состоящее в основном из электронов, нейтронов, мезонов и γ-квантов. У поверхности Земли излучение состоит в основном из μ-мезонов и (в меньшей степени) нейтронов. Они-то и являются источником облучения всех живых организмов, включая человека. Уровни излучения зависят от географической широты и высоты над уровнем моря. В атмосфере, литосфере, биосфере в результате ядерных реакций, инициируемых космическими лучами, постоянно образуются космогенные радионуклиды. Из 20 космогенных радионуклидов наиболее значимы углерод-14 (период полураспада 5730 лет) и тритий (12,35 лет) как изотопы основных биогенных элементов. </w:t>
        <w:br/>
        <w:t>    </w:t>
      </w:r>
      <w:r>
        <w:rPr>
          <w:rFonts w:cs="Verdana" w:ascii="Verdana" w:hAnsi="Verdana"/>
          <w:bCs/>
          <w:sz w:val="20"/>
          <w:szCs w:val="20"/>
        </w:rPr>
        <w:t>Земная радиация</w:t>
      </w:r>
      <w:r>
        <w:rPr>
          <w:rFonts w:cs="Verdana" w:ascii="Verdana" w:hAnsi="Verdana"/>
          <w:sz w:val="20"/>
          <w:szCs w:val="20"/>
        </w:rPr>
        <w:t xml:space="preserve"> обусловлена естественными радионуклидами, которые содержатся в земной коре. Из нераспавшихся к настоящему времени сохранились 23 радионуклида, получивших название примордиальных. Сроки их жизни сопоставимы с возрастом Земли. Наибольшее значение имеют калий-40 и семейства урана, тория и актиния. По мере распада последних образуются ещё 40 радиоизотопов. Тело человека также слегка радиоактивно, так как в его тканях содержатся следовые количества естественных и антропогенных радионуклид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огический контро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Билет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Экол. экспертиз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Экологическая экспертиза</w:t>
      </w:r>
      <w:r>
        <w:rPr>
          <w:rFonts w:cs="Arial" w:ascii="Verdana" w:hAnsi="Verdana"/>
          <w:sz w:val="20"/>
          <w:szCs w:val="20"/>
        </w:rPr>
        <w:t xml:space="preserve"> -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Абиотический фа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оры неживой природы(абиотический фактор) - вода, горные породы, воздух, свет, температура, рельеф местнос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Хар-ки радиоактивных изотопов и влияние источников ионизирующего излучения на организм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Виды и характеристика экологич. Фактор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4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4255"/>
        <w:gridCol w:w="4733"/>
      </w:tblGrid>
      <w:tr>
        <w:trPr/>
        <w:tc>
          <w:tcPr>
            <w:tcW w:w="9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Факторы среды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акторы неживой природы(абиотический фактор)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ода, горные породы, воздух, свет, температура, рельеф местности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оры живой природы(биотический фактор)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стения, животные, грибы, микроорганизмы, человек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лияние деятельности человека(антропогенный фактор)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грязнения и разрушения окружающей среды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Нормирование загрязнения в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Экологическое нормирование </w:t>
      </w:r>
      <w:r>
        <w:rPr>
          <w:rFonts w:cs="Verdana" w:ascii="Verdana" w:hAnsi="Verdana"/>
          <w:sz w:val="20"/>
        </w:rPr>
        <w:t xml:space="preserve">предполагает учет так называемой допустимой нагрузки на экосистему. </w:t>
      </w:r>
      <w:r>
        <w:rPr>
          <w:rFonts w:cs="Verdana" w:ascii="Verdana" w:hAnsi="Verdana"/>
          <w:b/>
          <w:bCs/>
          <w:sz w:val="20"/>
        </w:rPr>
        <w:t xml:space="preserve">Допустимой </w:t>
      </w:r>
      <w:r>
        <w:rPr>
          <w:rFonts w:cs="Verdana" w:ascii="Verdana" w:hAnsi="Verdana"/>
          <w:sz w:val="20"/>
        </w:rPr>
        <w:t>считается такая нагрузка, под воздействием которой отклонение от нормального состояния системы не превышает естественных изменений и, следовательно, не вызывает нежелательных последствий у живых организмов и не ведет к ухудшению качества среды . К настоящему времени известны лишь некоторые попытки учета нагрузки для растений суши и для сообществ водоемов рыбохозяйственного назначе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огич. право (методы…)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Экологическое право - одна из отраслей российского права. Оно регулирует общественные (экологические) отношения в сфере взаимодействия общества и природы в интересах настоящего и будущего поколений людей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ормами экологического права следует считать правила поведения, регулирующие отношения людей по поводу охраны и использования окружающей природной среды. Они подразделяются на три группы: отраслевые ( охрана и использование отдельных природных объектов - земли, недр, вод, лесов и т.д.), комплексные ( охрана и использование природных комплексов, природной среды в целом), экологизированные ( нормы других отраслей права - административного, уголовного, хозяйственного и т.д. отражающие требования охраны природной среды).</w:t>
        <w:tab/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Система экологического права включает в себя пять экологических частей. 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0"/>
        </w:rPr>
        <w:t xml:space="preserve">Первая </w:t>
      </w:r>
      <w:r>
        <w:rPr>
          <w:rFonts w:cs="Verdana" w:ascii="Verdana" w:hAnsi="Verdana"/>
          <w:sz w:val="20"/>
          <w:szCs w:val="20"/>
        </w:rPr>
        <w:t>- предмет, источники, объекты экологического права. Здесь рассматривается концепция взаимодействия общества и природы, формы проявления экологического права, его источники, объекты, право собственности и природопользования.</w:t>
      </w:r>
    </w:p>
    <w:p>
      <w:pPr>
        <w:pStyle w:val="Normal"/>
        <w:spacing w:lineRule="atLeast" w:line="240" w:before="280" w:after="280"/>
        <w:rPr/>
      </w:pPr>
      <w:r>
        <w:rPr>
          <w:rFonts w:cs="Verdana" w:ascii="Verdana" w:hAnsi="Verdana"/>
          <w:bCs/>
          <w:sz w:val="20"/>
          <w:szCs w:val="20"/>
        </w:rPr>
        <w:t>Вторая</w:t>
      </w:r>
      <w:r>
        <w:rPr>
          <w:rFonts w:cs="Verdana" w:ascii="Verdana" w:hAnsi="Verdana"/>
          <w:b/>
          <w:sz w:val="20"/>
          <w:szCs w:val="20"/>
        </w:rPr>
        <w:t xml:space="preserve"> -</w:t>
      </w:r>
      <w:r>
        <w:rPr>
          <w:rFonts w:cs="Verdana" w:ascii="Verdana" w:hAnsi="Verdana"/>
          <w:sz w:val="20"/>
          <w:szCs w:val="20"/>
        </w:rPr>
        <w:t xml:space="preserve"> механизм экологического права, включающий концепцию механизма охраны природной среды, его звенья. 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ретья рассматривает правовую охрану окружающей среды в народном хозяйстве. 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етвертая   - экологическая ответственность. </w:t>
      </w:r>
    </w:p>
    <w:p>
      <w:pPr>
        <w:pStyle w:val="Normal"/>
        <w:spacing w:lineRule="atLeast" w:line="240" w:before="280" w:after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Пятая - механизм международно- правовой охраны окружающей природной Среды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Блок-схема экосисте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жит отдель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Классификация вредных вещ-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Хар-ка гидросферы и ее роль в биосфе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идросфера — это водная сфера нашей планеты, совокупность океанов, морей, вод континентов, ледниковых покровов. Общий объем природных вод составляет близко 1,39 млрд км3 (1/780 объема планеты). Воды укрывают 71 % поверхности планеты (361 млн км2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ода выполняет четыре очень важных экологических функции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) есть важнейшим минеральным сырьем, главным природным ресурсом потребления (человечество использует ее в тысячу раз большее, чем угля или нефти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) есть основным механизмом осуществления взаимосвязей всех процессов в екосистемах (обмен веществ, тепла, рост биомассы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) есть главным агентом-переносчиком глобальных биоэнергетических экологических циклов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) есть основной составной частью всех живых организмов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огромного количества живых организмов, в особенности на ранних этапах развития биосферы, вода была средой зарождения и развит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Огромную роль сыграют воды в формировании поверхности Земли, ее ландшафтов, в развития экзогенных процессов (схилових, карстовых), переносе химических веществ у глубь Земли и на ее поверхности, транспортировании загрянителей окружающей сред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одяной пар в атмосфере выполняет функцию мощного фильтра солнечной радиации, а на Земле — нейтрализатора экстремальных температур, регулятора климат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ую массу воды на планете составляют соленые воды Мирового океана. Средняя соленость этих вод—35 % (то есть в І л океанической воды помещается 35 г солей). Самая соленая вода в Мертвом море-260 % в (в Черном- 18 %. Балтийском - 7%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Экосисте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Экосистема — единый естественный комплекс, образованный за длинный период живыми организмами и средой, в которой они существуют, и где все компоненты тесно связаны обменом веществ и энергии. Но, в соответствии с представлением Ю. Одума, не всякая комбинация жизнь-среда — может быть экосистемой. Ею может стать лишь среда, где имеет место стабильность и четко функционирует внутренний кругооборот веществ. Выделяют микроэкосистемы (пенек с грибами, небольшое болото), мезоэкосистемы (участок леса, озеро, водохранилище) и макроэкосистемы (континент, океан). Глобальной экосистемой есть биосфера нашей планеты. Часто экосистему отождествляют с биогеоценозом. И. Дедю считает, что категории экосистема и биогеоценоз совпадают на уровне растительной общности и принципиально различаются лишь выше и ниже этого уровня. «Экосистема» — понятие более общее. Компоненты биогеоценоза — биотоп и биоценоз. Биотоп — однородное за абиотическими факторами среды пространство, занятое биоценозом (то есть место жизни вида, организма), а биоценоз — сообщество организмов (продуцентов, консументов и редуцентов), которые живут в границах одного биотопа. Понятие «биоценоз» — условное, поскольку вне среды существования организмы жить не могут, но ним удобно пользоваться в процессе изучения экологических связей между организм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косистема=биотоп+биоценоз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Озоновый слой. Сохранность…</w:t>
      </w:r>
    </w:p>
    <w:p>
      <w:pPr>
        <w:pStyle w:val="Web"/>
        <w:jc w:val="both"/>
        <w:rPr/>
      </w:pPr>
      <w:r>
        <w:rPr>
          <w:rFonts w:cs="Verdana" w:ascii="Verdana" w:hAnsi="Verdana"/>
          <w:sz w:val="20"/>
        </w:rPr>
        <w:t>Озоновый слой - это воздушный слой в верхних слоях атмосферы (стратосфере) состоящий из особой формы кислорода - озона. Молекула озона состоит из трех атомов кислорода (О</w:t>
      </w:r>
      <w:r>
        <w:rPr>
          <w:rFonts w:cs="Verdana" w:ascii="Verdana" w:hAnsi="Verdana"/>
          <w:sz w:val="20"/>
          <w:vertAlign w:val="subscript"/>
        </w:rPr>
        <w:t>3</w:t>
      </w:r>
      <w:r>
        <w:rPr>
          <w:rFonts w:cs="Verdana" w:ascii="Verdana" w:hAnsi="Verdana"/>
          <w:sz w:val="20"/>
        </w:rPr>
        <w:t>). Озоновый слой начинается на высотах около 8 км над полюсами (или 17 км над Экватором) и простирается вверх до высот приблизительно равных 50-ти км. Однако плотность озона очень низкая, и если сжать его до плотности, которую имеет воздух у поверхности земли, то толщина озонового слоя не превысит 3,5 мм. ("Reporting on Climate Change"). Озон образуется, когда солнечное ультрафиолетовое излучение бомбардирует молекулы кислорода (О</w:t>
      </w:r>
      <w:r>
        <w:rPr>
          <w:rFonts w:cs="Verdana" w:ascii="Verdana" w:hAnsi="Verdana"/>
          <w:sz w:val="20"/>
          <w:vertAlign w:val="subscript"/>
        </w:rPr>
        <w:t>22</w:t>
      </w:r>
      <w:r>
        <w:rPr>
          <w:rFonts w:cs="Verdana" w:ascii="Verdana" w:hAnsi="Verdana"/>
          <w:sz w:val="20"/>
        </w:rPr>
        <w:t xml:space="preserve"> —&gt; О</w:t>
      </w:r>
      <w:r>
        <w:rPr>
          <w:rFonts w:cs="Verdana" w:ascii="Verdana" w:hAnsi="Verdana"/>
          <w:sz w:val="20"/>
          <w:vertAlign w:val="subscript"/>
        </w:rPr>
        <w:t>3</w:t>
      </w:r>
      <w:r>
        <w:rPr>
          <w:rFonts w:cs="Verdana" w:ascii="Verdana" w:hAnsi="Verdana"/>
          <w:sz w:val="20"/>
        </w:rPr>
        <w:t xml:space="preserve">). </w:t>
      </w:r>
    </w:p>
    <w:p>
      <w:pPr>
        <w:pStyle w:val="Web"/>
        <w:jc w:val="both"/>
        <w:rPr/>
      </w:pPr>
      <w:r>
        <w:rPr>
          <w:rFonts w:cs="Verdana" w:ascii="Verdana" w:hAnsi="Verdana"/>
          <w:sz w:val="20"/>
        </w:rPr>
        <w:t xml:space="preserve">Так как озоновый слой поглощает ультрафиолетовое излучение, то его разрушение приведет к более высоким уровням ультрафиолетового излучения на поверхности земли. Это, в свою очередь, вызовет увеличение случаев рака кожи. Другим следствием повышенного уровня ультрафиолетового излучения станет разогрев поверхности земли и, вследствие этого, изменение температурного режима, режима ветров и дождей и повышение уровня моря. </w:t>
      </w:r>
    </w:p>
    <w:p>
      <w:pPr>
        <w:pStyle w:val="Web"/>
        <w:jc w:val="both"/>
        <w:rPr/>
      </w:pPr>
      <w:r>
        <w:rPr>
          <w:rFonts w:cs="Verdana" w:ascii="Verdana" w:hAnsi="Verdana"/>
          <w:sz w:val="20"/>
        </w:rPr>
        <w:t xml:space="preserve">В 1985 году британские ученые обнародовали данные, согласно которым в предшествующие восемь лет были обнаружены увеличивающиеся каждую весну озоновые дыры над Северным и Южным полюсами. </w:t>
      </w:r>
    </w:p>
    <w:p>
      <w:pPr>
        <w:pStyle w:val="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ченые предложили три теории, объяснявшие причины этого феномен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0"/>
        </w:rPr>
        <w:t xml:space="preserve">разрушение озонового слоя окисями азота - соединениями, образующимися естественным образом на солнечном свету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оздушные потоки из нижних слоев атмосферы при движении вверх расталкивают озон и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единения хлора в атмосфере разрушают озон. </w:t>
      </w:r>
    </w:p>
    <w:p>
      <w:pPr>
        <w:pStyle w:val="Web"/>
        <w:jc w:val="both"/>
        <w:rPr/>
      </w:pPr>
      <w:r>
        <w:rPr>
          <w:rFonts w:cs="Verdana" w:ascii="Verdana" w:hAnsi="Verdana"/>
          <w:sz w:val="20"/>
        </w:rPr>
        <w:t xml:space="preserve">Ученые пришли к заключению, что соединения хлора, называемые хлорфторуглеродами (ХФУ), которые широко использовались в промышленности и в быту, несут ответственность за разрушение озонового слоя земли. Некоторые виды хлорфторуглеродов использовались в качестве охладителей в холодильных установках и кондиционерах. Другие ХФУ применялись для производства поролонов и пенопластов - материалов, широко используемых во многих потребительских товарах, начиная от одноразовой пенопластовой посуды и заканчивая изоляционными материалами. Хлорфторуглероды нашли широкое применение в баллонах для распыления аэрозолей и в качестве веществ для промывания электрооборудования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Гидросфера. Контроль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Основные загрязнители атмосферы. Классификация. Методы борь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</w:t>
      </w:r>
      <w:r>
        <w:rPr>
          <w:rFonts w:cs="Verdana" w:ascii="Verdana" w:hAnsi="Verdana"/>
          <w:sz w:val="20"/>
          <w:szCs w:val="20"/>
          <w:lang w:val="en-US"/>
        </w:rPr>
        <w:t>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етоды: </w:t>
      </w:r>
      <w:r>
        <w:rPr>
          <w:rFonts w:cs="Verdana" w:ascii="Verdana" w:hAnsi="Verdana"/>
          <w:sz w:val="20"/>
        </w:rPr>
        <w:t xml:space="preserve">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Использование каталитических дожигателей на автомобилях, окисляющих окись углерода СО до двуокиси углерода С0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Использование в качестве горючего для автомашин сжиженных углеводородных газов, не дающих при сгорании окиси угле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Замена двигателей внутреннего сгорания на автотранспорте электромоторами, приводимыми в действие от аккумулятора. 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NO</w:t>
      </w:r>
      <w:r>
        <w:rPr>
          <w:rFonts w:cs="Verdana" w:ascii="Verdana" w:hAnsi="Verdana"/>
          <w:sz w:val="20"/>
          <w:szCs w:val="20"/>
        </w:rPr>
        <w:t>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етоды: те же, что и с </w:t>
      </w:r>
      <w:r>
        <w:rPr>
          <w:rFonts w:cs="Verdana" w:ascii="Verdana" w:hAnsi="Verdana"/>
          <w:sz w:val="20"/>
          <w:szCs w:val="20"/>
          <w:lang w:val="en-US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SO</w:t>
      </w:r>
      <w:r>
        <w:rPr>
          <w:rFonts w:cs="Verdana" w:ascii="Verdana" w:hAnsi="Verdana"/>
          <w:sz w:val="20"/>
          <w:szCs w:val="20"/>
        </w:rPr>
        <w:t>2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етоды: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Предварительная обработка топлива для удаления из него серы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Улавливание уже образовавшегося сернистого газа из отходящих газов в очистных устройствах</w:t>
      </w:r>
    </w:p>
    <w:p>
      <w:pPr>
        <w:pStyle w:val="Normal"/>
        <w:rPr>
          <w:rStyle w:val="StrongEmphasis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N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етоды борьбы: </w:t>
      </w:r>
      <w:r>
        <w:rPr>
          <w:rFonts w:cs="Verdana" w:ascii="Verdana" w:hAnsi="Verdana"/>
          <w:sz w:val="20"/>
        </w:rPr>
        <w:t xml:space="preserve">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Организация топочного процесса (двухступенчатое сжигание, впрыск пара и др.) приводит к снижению концентрации окислов азота в дымовых газах примерно вдвое, но этого недостаточно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До сих пор не найдено эффективных способов устранения или уменьшения выбросов окислов азота автомобильных и авиационных двигателей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CO</w:t>
      </w:r>
      <w:r>
        <w:rPr>
          <w:rFonts w:cs="Verdana" w:ascii="Verdana" w:hAnsi="Verdana"/>
          <w:sz w:val="20"/>
          <w:szCs w:val="20"/>
        </w:rPr>
        <w:t>2 (парниковый эффект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мышленная пыль, курение, аэрозоли, летучие растворители, сероводоров, углеводоро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Методы исследований в экологи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ологическую основу современной экологии составляет сочетание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системного анализа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натурных наблюдений и измерений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эксперимента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моделирован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Загрязнители воды и их хар-к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Основные экол. проблемы века и их характеристи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ловно и обобщенно весь спектр экологических проблем можно свести к двум классам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I</w:t>
      </w:r>
      <w:r>
        <w:rPr>
          <w:rFonts w:cs="Verdana" w:ascii="Verdana" w:hAnsi="Verdana"/>
          <w:sz w:val="20"/>
          <w:szCs w:val="20"/>
        </w:rPr>
        <w:t>. проблема роста численности населения Земли и ограниченности ресурсов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>. проблема растущего загрязнения окружающей человека и природной среды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ширная экологическая проблематика имеет ряд особенностей, среди которых могут быть названы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объем и интенсивность антропогенного (от гр. </w:t>
      </w:r>
      <w:r>
        <w:rPr>
          <w:rFonts w:cs="Verdana" w:ascii="Verdana" w:hAnsi="Verdana"/>
          <w:sz w:val="20"/>
          <w:szCs w:val="20"/>
          <w:lang w:val="en-US"/>
        </w:rPr>
        <w:t>anthropos</w:t>
      </w:r>
      <w:r>
        <w:rPr>
          <w:rFonts w:cs="Verdana" w:ascii="Verdana" w:hAnsi="Verdana"/>
          <w:sz w:val="20"/>
          <w:szCs w:val="20"/>
        </w:rPr>
        <w:t xml:space="preserve"> -человек, </w:t>
      </w:r>
      <w:r>
        <w:rPr>
          <w:rFonts w:cs="Verdana" w:ascii="Verdana" w:hAnsi="Verdana"/>
          <w:sz w:val="20"/>
          <w:szCs w:val="20"/>
          <w:lang w:val="en-US"/>
        </w:rPr>
        <w:t>genos</w:t>
      </w:r>
      <w:r>
        <w:rPr>
          <w:rFonts w:cs="Verdana" w:ascii="Verdana" w:hAnsi="Verdana"/>
          <w:sz w:val="20"/>
          <w:szCs w:val="20"/>
        </w:rPr>
        <w:t xml:space="preserve"> - происхождение) воздействия на природу и окружающую человека среду в </w:t>
      </w:r>
      <w:r>
        <w:rPr>
          <w:rFonts w:cs="Verdana" w:ascii="Verdana" w:hAnsi="Verdana"/>
          <w:sz w:val="20"/>
          <w:szCs w:val="20"/>
          <w:lang w:val="en-US"/>
        </w:rPr>
        <w:t>XX</w:t>
      </w:r>
      <w:r>
        <w:rPr>
          <w:rFonts w:cs="Verdana" w:ascii="Verdana" w:hAnsi="Verdana"/>
          <w:sz w:val="20"/>
          <w:szCs w:val="20"/>
        </w:rPr>
        <w:t xml:space="preserve"> веке стали слишком велики и приблизились к пределу устойчивости биосферы, а по некоторым параметрам и превзошли его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) природа отвечает на возрастающее антропогенное давление часто непредвиденными реакциями (мутации и т.п.)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) человек оказывается в ловушке противоречия между своей консервативной биологической сущностью и нарастающим отчуждением от природы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) для биосферы характерен естественный круговорот веществ и энергии, человек же в своей хозяйственной деятельности часто разрушает замкнутые циклы, превращая их в линейные тупиковые цепи, заканчивающиеся обходами и загрязнениями, которые не могут быть вовлечены в естественный круговорот (человек извлекает из биосферы ресурс, использует его на 10 %, а остальные 90% в форме "грязи" возвращает в биосферу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большинство экологических проблем носит феноменологический характер, т.е. человечество столкнулось с ними впервые, а цена ошибки в решении очень велика'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и конкретных проблем экологии могут быть названы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комплекс энергетических проблем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демографическая проблема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недостаток экологически чистых продуктов питания и питьевой воды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парниковый эффект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проблема озонового слоя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кислотные дожди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эвтрофирование водоемов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деградация наземных экологических систем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экологические заболевания (злокачественные новообразо</w:t>
        <w:softHyphen/>
        <w:t>вания, иммунодефицит, аллергии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отсутствие последовательной экологической политики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уменьшение биоразнообразия (исчезновение видов представителей флоры и фауны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Основные источники загрязнения атмосферы и их хар-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Методы очистки сточных вод (фильтры, их устройство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Изложите различия в холистическом и редукционном подходах в изучении эко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листический – при котором система изучается в её целостности, исследуются общие для системы, системные функции и законы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Редукционный (мерологический) – при котором система изучается путем детального анализа все более и более мелких подсистем, их функций и закон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еловек от природы обладает склонностью к редукционистскому складу мышления (причина-следствие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Состав и структура атмосфер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Атмосфера есть внешней газовой оболочкой Земли, которая достигает от ее поверхности в космическое пространство приблизительно на 3000 км. История возникновения и развития атмосферы довольно сложная и продолжительная, она насчитывает близко 3 млрд лет. За этот период состав и свойства атмосферы неоднократно изменялись, но на протяжении последних 50 млн лет, как считают ученые, они стабилизировались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Масса современной атмосферы составляет приблизительно одну миллионную часть массы Земли. С высотой резко уменьшаются плотность и давление атмосферы, а температура изменяется неравномерно и сложно. Изменение температуры в границах атмосферы на разных высотах поясняется неодинаковым поглощением солнечной энергии газами. Наиинтенсивнее тепловые процессы происходят в тропосфере, причем атмосфера нагревается снизу, от поверхности океана и суш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Следует отметить, что атмосфера имеет очень большое экологическое значение. Она защищает все живые организмы Земли от губительного влияния космических излучений и ударов метеоритов, регулирует сезонные температурные колебания, уравновешивает и выравнивает суточные. Если бы атмосферы не существовало, то колебание суточной температуры на Земле достигло бы ±200 °С. Атмосфера есть не только животворным «буфером» между космосом и поверхностью нашей планеты, носителем тепла и влаги, через нее происходят также фотосинтез и обмен энергии — главные процессы биосферы. Атмосфера влияет на характер и динамику всех экзогенных процессов, которые происходят в литосфере (физическое и химическое выветривания, деятельность ветра, природных вод, мерзлоты, ледников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Развитие гидросферы также в значительной мере зависел от атмосферы из-за того, что водный баланс и режим поверхностных и подземных бассейнов и акваторий формировались под влиянием режима осадков и испарений. Процессы гидросферы и атмосферы тесно связанные между собою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Одной из главнейших составных атмосферы есть водный пар, который имеет большую пространственно-временную изменяемость и сосредоточенный преимущественно в тропосфере. Важной изменчивой составной атмосферы есть также углекислый газ, изменчивость содержания которого связанна с жизнедеятельностью растений, его растворимостью в морской воде и деятельностью человека (промышленные и транспортные выбросы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63550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Основные источники и пути загрязнения гидросферы и их хар-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труктура иерархической организованности живой матери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Автотрофный, гетеротрофный и миксотрофный типы питания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Методы очистки выбросов в атмосферу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труктура и отрасли экологи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цесс экологизации выразился, в частности, в том, что возникли новые научные направления на стыке прежних дисциплин, а также принципиально новы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годня различают следующие основные отрасли экологии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Общая экология - изучает общие законы формирования, функционирования и эволюции экологических систем на основе анализа таких целостных ее характеристик, как продуктивность, круговорот вещества  и  энергии,  устойчивость,  биоразнообразие (генофонд) и др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е ядром является теоретическая экология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Специальная экология (биоэкология)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а) аутэкология (от гр. </w:t>
      </w:r>
      <w:r>
        <w:rPr>
          <w:rFonts w:cs="Verdana" w:ascii="Verdana" w:hAnsi="Verdana"/>
          <w:sz w:val="20"/>
          <w:szCs w:val="20"/>
          <w:lang w:val="en-US"/>
        </w:rPr>
        <w:t>out</w:t>
      </w:r>
      <w:r>
        <w:rPr>
          <w:rFonts w:cs="Verdana" w:ascii="Verdana" w:hAnsi="Verdana"/>
          <w:sz w:val="20"/>
          <w:szCs w:val="20"/>
        </w:rPr>
        <w:t xml:space="preserve"> - отдельно) - экология отдельных особей и видов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популяционная экология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в) синэкология (от гр. </w:t>
      </w:r>
      <w:r>
        <w:rPr>
          <w:rFonts w:cs="Verdana" w:ascii="Verdana" w:hAnsi="Verdana"/>
          <w:sz w:val="20"/>
          <w:szCs w:val="20"/>
          <w:lang w:val="en-US"/>
        </w:rPr>
        <w:t>syn</w:t>
      </w:r>
      <w:r>
        <w:rPr>
          <w:rFonts w:cs="Verdana" w:ascii="Verdana" w:hAnsi="Verdana"/>
          <w:sz w:val="20"/>
          <w:szCs w:val="20"/>
        </w:rPr>
        <w:t xml:space="preserve"> - вместе) – экология многовидовых сообществ, биоценозов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экология систематических групп (бактерий, грибов, растений, животных, а также более мелких систематических единиц: типов, классов, отрядов и т. д.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) эволюционная экология - учение о роли экологических факторов в эволюции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. Геоэкология - изучает взаимоотношения организмов и среды обитания с точки зрения их географической принадлежности. В нее входя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экология сред - воздушной, суши, почвенной, морской, пресноводной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б) экология природно-климатических зон - тундры, тайги, степи, пустыни, гор, болот, морских берегов, и т.п.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экология географических областей, регионов, стран, континентов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. Прикладная экология - большой комплекс дисциплин, связанных   с   различными   областями   взаимоотношений   между человеческим обществом и природой. Прикладная экология имеет следующие основные разделы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а) инженерная экология - изучение и разработка инженерных норм и средств, отвечающих экологическим требованиям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) сельскохозяйственная экология (агроэкология и экология сельскохозяйственных животных)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биоресурсная и промысловая экология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урбоэкология (экология городов, населенных пунктов, коммунальная экология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) медицинская экология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) экотоксикология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) приложения экологии к практике охраны природы и окружающей среды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5. Экология человека - комплекс дисциплин, изучающих взаимодействие человека к биологической особи и, как социального субъекта с окружающей его природной и социальной средой. Сюда входя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биоэкология человека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б) социальная экология (экология личности, семьи, социальных групп, экология рас и наций, демографическая экология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Глобальная экология (биосферология) - изучает взаимоотношения всего человечества в процессе его развития с биосфер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Экологические пирами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Во время биологического кругооборота происходят очень характерные изменения энергии в процессе перехода с одного трофического уровня на другого. В трофический кругооборот экосистемы в среднем поступает около 1 % солнечной энергии, на следующие высшие трофические равные из низших переходит лишь 10 % усвоенной организмами энергии, а 80-90 % рассеиваются в экосистеме в виде тепла. Растения используют солнечную энергию с эффективностью от 0,1 до 1 %. Растенеядные животные потребляют около 10 % энергии, аккумулированной растениями, хищники — до 10 % накопленной травоядными животными (их биомассы), то есть всего около 0,001 % солнечной энергии, которая поступает на Землю. Этот факт разрешил построить экологические пирамиды биомасс, энергии, экосистем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пирамиды энергий (сформулированный Р. Линдеманом): с одного трофического уровня экологической пирамиды на другого переходит в среднем не более 10 % энерги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Принципы и методы контроля качества атмосферного воздуха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Наука экология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астоящее время существует много определений экологии как науки-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Одно из них: "Экология - это наука о взаимных связях и взаимном влиянии живых организмов и окружающей их среды"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Термин "Экология" предложил в 1866 году немецкий биолог Эрнст Геккель. Этот термин образован от греческих слов: "</w:t>
      </w:r>
      <w:r>
        <w:rPr>
          <w:rFonts w:cs="Verdana" w:ascii="Verdana" w:hAnsi="Verdana"/>
          <w:sz w:val="20"/>
          <w:szCs w:val="20"/>
          <w:lang w:val="en-US"/>
        </w:rPr>
        <w:t>oikos</w:t>
      </w:r>
      <w:r>
        <w:rPr>
          <w:rFonts w:cs="Verdana" w:ascii="Verdana" w:hAnsi="Verdana"/>
          <w:sz w:val="20"/>
          <w:szCs w:val="20"/>
        </w:rPr>
        <w:t>" -дом, жилище, родина и  "</w:t>
      </w:r>
      <w:r>
        <w:rPr>
          <w:rFonts w:cs="Verdana" w:ascii="Verdana" w:hAnsi="Verdana"/>
          <w:sz w:val="20"/>
          <w:szCs w:val="20"/>
          <w:lang w:val="en-US"/>
        </w:rPr>
        <w:t>logos</w:t>
      </w:r>
      <w:r>
        <w:rPr>
          <w:rFonts w:cs="Verdana" w:ascii="Verdana" w:hAnsi="Verdana"/>
          <w:sz w:val="20"/>
          <w:szCs w:val="20"/>
        </w:rPr>
        <w:t>" - учение, наука и в буквальном переводе означает "наука о среде обитания'</w:t>
      </w:r>
      <w:r>
        <w:rPr>
          <w:rFonts w:cs="Verdana" w:ascii="Verdana" w:hAnsi="Verdana"/>
          <w:sz w:val="20"/>
          <w:szCs w:val="20"/>
          <w:vertAlign w:val="superscript"/>
        </w:rPr>
        <w:t>9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Сам Э. Геккель дал такое определение экологии: "Экология -это познание экономики природы, одновременное исследование взаимоотношений всего живого с органическими и неорганическими компонентами среды, включая непременно неантогонистические и антагонистические взаимоотношения животных и растений, контактирующих друг с другом. Одним словом, экология - наука, изучающая все сложные взаимосвязи и взаимоотношения в природе, рассматриваемые Ч. Дарвином как условия борьбы за существование"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иду сложности и глобальности предмета изучения, на который претендует экология, некоторыми учеными высказывались сомнения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А является ли экология самостоятельной наукой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Не есть ли она лишь искусственный синтез других естественнонаучных отраслей знания?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На этот вопрос можно ответить с позиций науковедения. Наука может претендовать на роль самостоятельной науки, если имеет самостоятельные, присущие только этой науке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предмет изучения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цели и задачи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набор методов и средств исследования, т.е. методологи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одуценты. Редуценты. Консумен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Продуценты, или автотрофы, - это организмы, которые производят органическое вещество за счет утилизации солнечной энергии, воды, углекислого газа и минеральных солей. К этому типу принадлежат растения, которых на Земле есть около 350 000 видов. Их масса составляет около 2.3Ч1010т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Консументы, или гетеротрофы – это организмы, которые получают энергию за счет питания автотрофами или другими консументами. К ним принадлежат травоядные животные, хищники и паразиты, а также хищные растения и грибы. Количество видов этой группы наибольшая – свыше 1.5 млн., а их масса составляет около 2.3Ч1010т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Редуценты - микроорганизмы, которые разлагают органическое вещество продуцентов и консументов до простых соединений – воды, углекислого газа и минеральных солей. Их насчитывается 75 тыс. видов, а суммарная масса составляет 1.8Ч108т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е это огромное количество живых существ находится в очень сложных взаимоотношениях между собой и с неживым веществом. Количество возможных связей между членами экологической системы определяется за формулой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>A</w:t>
      </w:r>
      <w:r>
        <w:rPr>
          <w:rFonts w:cs="Verdana" w:ascii="Verdana" w:hAnsi="Verdana"/>
          <w:sz w:val="20"/>
        </w:rPr>
        <w:t>=(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>-1))/2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 А – число связей; N – число видов в экосисте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Индексы загрязне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ущность антропоцентрического и биоцентрического подходов к решению экол. Пробл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С начала века в экологии сформировалось две концепции, два подхода к проблеме взаимоотношений человечества и природы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антропоцентрический (технологический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биоцентрический (экоцентрический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Согласно антропоцентрическому подходу взаимоотношения строятся по правилам, которые устанавливает сам человек. При этом человек ставит себя в центре природы, а иногда и над ней. Овладевая законами природы, подчиняя их своим интересам, опираясь на социальную организацию и технологическую мощь, человек считает себя свободным от давления всех тех сил, которые действуют в природе. Возникающие проблемы окружающей среды рассматриваются им как следствие неправильного ведения хозяйства, технологических промахов. Решение проблем усматривается на пути технологической реорганизации и модернизации, т.е., что проблемы могут быть решены теми же средствами которые и явились причиной их возникновения (технологический оптимизм). Считается, что законы природы не могут и не должны мешать научно-техническому и социальному прогрессу человечества. В центр экологических проблем становиться человек, его технологии, его "власть над природой"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т подход характерен для большинства политиков, экономистов, хозяйственников и инженеров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гласно биоцентрическому подходу, человек как биологический вид в значительной мере остается под контролем главных экологических законов и в своих взаимоотношениях с природой вынужден и должен принимать ее условия. Прогресс человечества ограничивается экологическим императивом --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бованием подчинения законам природы. Проблемы окружающей среды вызваны антропогенным нарушением регуляторных функций биосферы, которые не могут быть изменены или восстановлены технологическим путем (технологический пессимизм). Сторонники биоцентрического подхода ставят в центр экологических проблем состояние и устойчивость живой природы, биосферы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Этот подход характерен для относительно небольшого круга профессиональных экологов и системных аналитиков, а также для стихийного эксцентризма многих людей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Выбор между этими двумя точками зрения или компромисс между ними во многом определяет стратегию дальнейшего развития человечества. Большинство людей пока еще склоняются к антропоцентрической точке зрения, т.к. она выглядит проще и оптимистичнее, однако существуют очень веские аргументы в пользу эгоцентризма, пренебрегать которыми нельз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авила 1% и 10%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пирамиды энергий (сформулированный Р. Линдеманом): с одного трофического уровня экологической пирамиды на другого переходит в среднем не более 10 % энерги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Во время биологического кругооборота происходят очень характерные изменения энергии в процессе перехода с одного трофического уровня на другого. В трофический кругооборот экосистемы в среднем поступает около 1 % солнечной энергии, на следующие высшие трофические равные из низших переходит лишь 10 % усвоенной организмами энергии, а 80-90 % рассеиваются в экосистеме в виде тепла. Растения используют солнечную энергию с эффективностью от 0,1 до 1 %. Растенеядные животные потребляют около 10 % энергии, аккумулированной растениями, хищники — до 10 % накопленной травоядными животными (их биомассы), то есть всего около 0,001 % солнечной энергии, которая поступает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Типы загрязнения атмосферы. Борьба с загрязнением атмосфер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труктура природоохранных органов РФ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Cs/>
          <w:sz w:val="20"/>
          <w:szCs w:val="20"/>
        </w:rPr>
        <w:t>Верховный Совет РФ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 Правительство РФ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. Специально уполномоченные на это государственные органы РФ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 Республики в составе РФ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инципы … загрязненных водных ресурс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огия среди других объектов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  <w:t>ОСНОВНЫЕ ЗАКОНЫ ЭКОЛОГИИ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</w:rPr>
        <w:t>Закон минимума Либиха:</w:t>
      </w:r>
      <w:r>
        <w:rPr>
          <w:rFonts w:cs="Verdana" w:ascii="Verdana" w:hAnsi="Verdana"/>
          <w:sz w:val="20"/>
        </w:rPr>
        <w:t xml:space="preserve"> "Если все условия окружающей среды оказываются благоприятными для рассматриваемого организма за исключением одного, проявленного недостаточно (значение</w:t>
      </w:r>
      <w:r>
        <w:rPr>
          <w:rFonts w:cs="Verdana" w:ascii="Verdana" w:hAnsi="Verdana"/>
          <w:strike/>
          <w:sz w:val="20"/>
        </w:rPr>
        <w:t xml:space="preserve"> </w:t>
      </w:r>
      <w:r>
        <w:rPr>
          <w:rFonts w:cs="Verdana" w:ascii="Verdana" w:hAnsi="Verdana"/>
          <w:sz w:val="20"/>
        </w:rPr>
        <w:t>кетового приближается к экологическому минимуму), то в этом случае это последнее условие, называемое лимитирующим фактором, приобретает решающее значение для жизни или смерти рассматриваемого организма, а следовательно,  его присутствия или отсутствия в данной систем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ограниченности естественных ресурсов: все естественные ресурсы в условиях Земли исчерпаемые. Планета есть естественно ограниченным телом, и на ней не могут существовать бесконечные составные част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однонаправленности потока энергии: энергия, которую получает экосистема и которая усваивается продуцентами, рассеивается или вместе с их биомассой необратимо передается консументам первого, второго, третьего и других порядков, а потом редуцентам, что сопровождается потерей определенного количества энергии на каждом трофическом уровне в результате процессов, которые сопровождают дыхание. Поскольку в обратный поток (от редуцентов к продуцентам) попадает очень мало начальной энергии (не большее 0,25%), термин «кругооборот энергии» есть довольно условным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оптимальности: никакая система не может суживаться или расширяться к бесконечности. Никакой целостный организм не может превысить определенные критические размеры, которые обеспечивают поддержку его энергетики. Эти размеры зависят от условий питания и факторов существован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В природопользовании закон оптимальности помогает найти оптимальные с точки зрения производительности размеры для участков полей, выращиваемых животных, растений. Игнорирование закона — создание огромных площадей монокультур, выравнивание ландшафта массовыми застройками и т.п. — привело к неприродной однообразности на больших территориях и вызвало нарушение в функционировании экосистем, экологические криз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пирамиды энергий (сформулированный Р. Линдеманом): с одного трофического уровня экологической пирамиды на другого переходит в среднем не более 10 % энерги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По этому закону можно выполнять расчеты земельных площадей, лесных угодий с целью обеспечения население продовольствием и другими ресурсам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он равнозначности условий жизни: все естественные условия среды, необходимые для жизни, играют равнозначные роли. Из него вытекает другой закон-совокупного действия экологических факторов. Этот закон часто игнорируется, хотя имеет большое значени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развития окружающей среды: любая естественная система развивается лишь за счет использования материально-энергетических и информационных возможностей окружающей среды. Абсолютно изолированное саморазвитие невозможно — это вывод из законов термодинамик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чень важными являются следствия закон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Абсолютно безотходное производство невозможно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2. Любая более высокоорганизованная биотическая система в своем развитии есть потенциальной угрозой для менее организованных систем. Поэтому в биосфере Земли невозможно повторное зарождение жизни — оно будет уничтожено уже существующими организмам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Биосфера Земли, как система, развивается за счет внутренних и космических ресурсов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уменьшения энергоотдачи в природопользовании: в процессе получения из естественных систем полезной продукции с течением времени (в историческом аспекте) на ее изготовление в среднем расходуется все больше энергии (возрастают энергетические затраты на одного человека). Так, ныне затраты энергии на одного человека за сутки почти в 60 раз большие, чем во времена наших далеких предков (несколько тысяч лет тому) . Увеличение энергетических затрат не может происходить бесконечно, его можно и следует рассчитывать, планируя свои отношения с природой с целью их гармонизаци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совокупного действия естественных факторов (закон Митчерлиха—Тинемана—Бауле): объем урожая зависит не от отдельного, пусть даже лимитирующего фактора, а от всей совокупности экологических факторов одновременно. Частицу каждого фактора в совокупном действии ныне можно подсчитать. Закон имеет силу при определенных условиях - если влияние монотонное и максимально обнаруживается каждый фактор при неизменности других в той совокупности, которая рассматривает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физико-химического единства живого вещества (сформулированный В. Вернадским): все живое вещество Земли имеет единую физико-химическую природу. Из этого явствует, что вредное для одной части живого вещества вредит и другой его части, только, конечно, разной мерой. Разность состоит лишь в стойкости видов к действию того ли другого агента. Кроме того, через наличие в любой популяции более или менее стойких к физико-химическому влиянию видов скорость отбора за выносливостью популяций к вредному агенту прямо пропорциональная скорости размножения организмов и дежурство поколений. Через это продолжительное употребление пестицидов экологически недопустимое, так как вредители, которые размножаются значительно более быстро, более быстро приспосабливаются и выживают, а объемы химических загрязнений приходится все более увеличивать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Закон экологической корреляции: в экосистеме, как и в любой другой системе, все виды живого вещества и абиотические экологические компоненты функционально отвечают один другому. Выпадание одной части системы (вида) неминуемо приводит к выключению связанных с ею других частей экосистемы и функциональных изменений.</w:t>
      </w:r>
    </w:p>
    <w:sectPr>
      <w:headerReference w:type="default" r:id="rId3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9:27:00Z</dcterms:created>
  <dc:creator>trasmission</dc:creator>
  <dc:description/>
  <dc:language>en-US</dc:language>
  <cp:lastModifiedBy>reff</cp:lastModifiedBy>
  <cp:lastPrinted>2003-12-22T14:50:00Z</cp:lastPrinted>
  <dcterms:modified xsi:type="dcterms:W3CDTF">2003-12-24T21:40:00Z</dcterms:modified>
  <cp:revision>22</cp:revision>
  <dc:subject/>
  <dc:title>Билет 20</dc:title>
</cp:coreProperties>
</file>