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Экзаменационные билеты по экологии (декабрь 2003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В билете 3 вопроса. Всего 17 билетов (еще 3 не записано). Формулировка вопросов может отличаться от оной в билете, т.к. вопросы были записаны со слов сдававших зачет. Иногда вопрос записан расплывчато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Disclaimer</w:t>
      </w:r>
      <w:r>
        <w:rPr>
          <w:rFonts w:cs="Verdana" w:ascii="Verdana" w:hAnsi="Verdana"/>
          <w:sz w:val="20"/>
          <w:szCs w:val="20"/>
        </w:rPr>
        <w:t xml:space="preserve">: прежде, чем высказывать свое недовольство, помните – на безрыбье и рак и вобла. Не будь этого документа, вы бы пошли за зачет/экзамен ни с чем </w:t>
      </w:r>
      <w:r>
        <w:rPr>
          <w:rFonts w:cs="Verdana" w:ascii="Verdana" w:hAnsi="Verdana"/>
          <w:b/>
          <w:sz w:val="20"/>
          <w:szCs w:val="20"/>
        </w:rPr>
        <w:t>: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ь номеров билетов мне не известна. Билеты записаны не по порядку (кому надо - сам разберется) Итак, приступим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 Коммонер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Резистетные и упругие устойчивости экосистем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. паспортизация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ущность антропоцентрического и биоцентрического подходов к решению экол. проблем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авила 1% и 10%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.Типы загрязнения атмосферы. Борьба с загрязнением атмосфер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7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Основные экол. проблемы века и их характеристик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Основные источники загрязнения атмосферы и их хар-к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Методы очистки сточных вод (фильтры, их устройство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Наука экология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одуценты. Редуценты. Консументы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Индексы загрязнения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Основные загрязнители атмосферы. Классификация. Методы борьб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Методы исследований в экологи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Загрязнители воды и их хар-к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7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 экол. сукцесси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Нормирование ионизирующего излучения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Принципы экол. прав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 толерантности Шелф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Состояние и роль естественного радиационного фона атмосфер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огический контроль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9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Экосистем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Озоновый слой. Сохранность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Гидросфера. Контроль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труктура и отрасли экологи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Экологические пирамид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Принципы и методы контроля качества атмосферного воздух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Виды и … экологич. факторо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Нормирование загрязнения вод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огич. право (методы…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Популяции и сообщества. Их хар-к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Экологич. лицензировани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Назовите и дайте хар-ку основных  источников и уровней радиоактивного загрязнения биосфер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Законы гомеостаз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авила хранения, переработки и перевозки радиоактивных отходов и вещ-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Международное сотрудничество в области охраны окруж. сред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труктура природоохранных органов РФ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Принципы … загрязненных водных ресурсо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Экология среди других объекто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Экол. экспертиз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Абиотический фактор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Хар-ки радиоактивных изотопов и влияние источников ионизирующего излучения на организм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Блок-схема экосистем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Классификация вредных вещ-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Хар-ка гидросферы и ее роль в биосфер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Структура иерархической организованности живой матери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Автотрофный, гетеротрофный и миксотрофный типы питания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Методы очистки выбросов в атмосферу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илет 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Изложите различия в холистическом и редукционном подходах в изучении экоса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Состав и структура атмосфер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Основные источники и пути загрязнения гидросферы и их хар-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32:00Z</dcterms:created>
  <dc:creator>reff</dc:creator>
  <dc:description/>
  <dc:language>en-US</dc:language>
  <cp:lastModifiedBy>reff</cp:lastModifiedBy>
  <dcterms:modified xsi:type="dcterms:W3CDTF">2003-12-21T15:11:00Z</dcterms:modified>
  <cp:revision>132</cp:revision>
  <dc:subject/>
  <dc:title>Экзаменационные билеты по экологии (декабрь 2003)</dc:title>
</cp:coreProperties>
</file>