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ма: </w:t>
      </w:r>
      <w:r>
        <w:rPr>
          <w:rFonts w:cs="Verdana" w:ascii="Verdana" w:hAnsi="Verdana"/>
          <w:b/>
        </w:rPr>
        <w:t>НАУКА ЭКОЛОГ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лан лекции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Предме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Структура и отрасл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Концепции и подход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Основные проблем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Цели и задач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Методология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ПРЕДМЕ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 настоящее время существует много определений экологии как науки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дно из них: </w:t>
      </w:r>
      <w:r>
        <w:rPr>
          <w:rFonts w:cs="Verdana" w:ascii="Verdana" w:hAnsi="Verdana"/>
          <w:b/>
        </w:rPr>
        <w:t>"Экология - это наука о взаимных связях и взаимном влиянии живых организмов и окружающей их среды".</w:t>
      </w:r>
    </w:p>
    <w:p>
      <w:pPr>
        <w:pStyle w:val="Normal"/>
        <w:rPr/>
      </w:pPr>
      <w:r>
        <w:rPr>
          <w:rFonts w:cs="Verdana" w:ascii="Verdana" w:hAnsi="Verdana"/>
        </w:rPr>
        <w:t>Термин "Экология" предложил в 1866 году немецкий биолог Эрнст Геккель. Этот термин образован от греческих слов: "</w:t>
      </w:r>
      <w:r>
        <w:rPr>
          <w:rFonts w:cs="Verdana" w:ascii="Verdana" w:hAnsi="Verdana"/>
          <w:lang w:val="en-US"/>
        </w:rPr>
        <w:t>oikos</w:t>
      </w:r>
      <w:r>
        <w:rPr>
          <w:rFonts w:cs="Verdana" w:ascii="Verdana" w:hAnsi="Verdana"/>
        </w:rPr>
        <w:t>" -дом, жилище, родина и  "</w:t>
      </w:r>
      <w:r>
        <w:rPr>
          <w:rFonts w:cs="Verdana" w:ascii="Verdana" w:hAnsi="Verdana"/>
          <w:lang w:val="en-US"/>
        </w:rPr>
        <w:t>logos</w:t>
      </w:r>
      <w:r>
        <w:rPr>
          <w:rFonts w:cs="Verdana" w:ascii="Verdana" w:hAnsi="Verdana"/>
        </w:rPr>
        <w:t>" - учение, наука и в буквальном переводе означает "наука о среде обитания'</w:t>
      </w:r>
      <w:r>
        <w:rPr>
          <w:rFonts w:cs="Verdana" w:ascii="Verdana" w:hAnsi="Verdana"/>
          <w:vertAlign w:val="superscript"/>
        </w:rPr>
        <w:t>9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>Сам Э. Геккель дал такое определение экологии: "Экология -это познание экономики природы, одновременное исследование взаимоотношений всего живого с органическими и неорганическими компонентами среды, включая непременно неантогонистические и антагонистические взаимоотношения животных и растений, контактирующих друг с другом. Одним словом, экология - наука, изучающая все сложные взаимосвязи и взаимоотношения в природе, рассматриваемые Ч. Дарвином как условия борьбы за существование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виду сложности и глобальности предмета изучения, на который претендует экология, некоторыми учеными высказывались сомнения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 А является ли экология самостоятельной наукой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 Не есть ли она лишь искусственный синтез других естественнонаучных отраслей знания?</w:t>
      </w:r>
    </w:p>
    <w:p>
      <w:pPr>
        <w:pStyle w:val="Normal"/>
        <w:rPr/>
      </w:pPr>
      <w:r>
        <w:rPr>
          <w:rFonts w:cs="Verdana" w:ascii="Verdana" w:hAnsi="Verdana"/>
        </w:rPr>
        <w:t>На этот вопрос можно ответить с позиций науковедения. Наука может претендовать на роль самостоятельной науки, если имеет самостоятельные, присущие только этой науке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) предмет изучени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цели и задачи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) набор методов и средств исследования, т.е. методологию.</w:t>
      </w:r>
    </w:p>
    <w:p>
      <w:pPr>
        <w:pStyle w:val="Normal"/>
        <w:rPr/>
      </w:pPr>
      <w:r>
        <w:rPr>
          <w:rFonts w:cs="Verdana" w:ascii="Verdana" w:hAnsi="Verdana"/>
        </w:rPr>
        <w:t>По этим признакам на вопрос о самостоятельности науки "экология" следует ответить положительно. Действительно, если схематически изобразить уровни организации живой материи (биосистем) и сопоставить им науки, изучающие соответствующие уровни, то получим следующую картину (рис.1).</w:t>
      </w:r>
    </w:p>
    <w:p>
      <w:pPr>
        <w:sectPr>
          <w:headerReference w:type="default" r:id="rId3"/>
          <w:type w:val="nextPage"/>
          <w:pgSz w:w="11906" w:h="16838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09925" cy="385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</w:rPr>
        <w:t xml:space="preserve">Иерархическая организованность биосистем (от гр.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 xml:space="preserve"> -жизнь) иллюстрирует непрерывность и дискретность жизни. Деление иерархии на уровни (ступени) условно, т.к. каждый уровень интегрирован, т.е. взаимосвязан с соседними уровнями в функциональном смысле. Действительно, клетки (кроме одноклеточных) не могут функционировать вне тканей, ткани - вне органов, органы - вне организма, отдельные организмы - вне популяции, популяции не могут существовать вне сообществ и экосистем.</w:t>
      </w:r>
    </w:p>
    <w:p>
      <w:pPr>
        <w:pStyle w:val="Normal"/>
        <w:rPr/>
      </w:pPr>
      <w:r>
        <w:rPr>
          <w:rFonts w:cs="Verdana" w:ascii="Verdana" w:hAnsi="Verdana"/>
        </w:rPr>
        <w:t>Самое важное следствие иерархической организованности живой природы состоит в том, что при переходе от низших подсистем к более крупным, у этих более крупных систем возникают принципиально новые качества, свойства и законы их функционирования, которых не было на предыдущем уровне и которые не могут быть предсказаны на основании свойств подсистем низшего поряд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При каждом объединении подмножеств в новое множество возникает, по крайней мере</w:t>
      </w:r>
      <w:r>
        <w:rPr>
          <w:rFonts w:cs="Verdana" w:ascii="Verdana" w:hAnsi="Verdana"/>
          <w:b/>
          <w:vertAlign w:val="subscript"/>
        </w:rPr>
        <w:t>}</w:t>
      </w:r>
      <w:r>
        <w:rPr>
          <w:rFonts w:cs="Verdana" w:ascii="Verdana" w:hAnsi="Verdana"/>
          <w:b/>
        </w:rPr>
        <w:t xml:space="preserve"> одно новое качество ил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свойство.</w:t>
      </w:r>
    </w:p>
    <w:p>
      <w:pPr>
        <w:pStyle w:val="Normal"/>
        <w:rPr/>
      </w:pPr>
      <w:r>
        <w:rPr>
          <w:rFonts w:cs="Verdana" w:ascii="Verdana" w:hAnsi="Verdana"/>
        </w:rPr>
        <w:t xml:space="preserve">Этот принцип в экологии называется принципом эмерджентности (от англ. </w:t>
      </w:r>
      <w:r>
        <w:rPr>
          <w:rFonts w:cs="Verdana" w:ascii="Verdana" w:hAnsi="Verdana"/>
          <w:lang w:val="en-US"/>
        </w:rPr>
        <w:t>emergent</w:t>
      </w:r>
      <w:r>
        <w:rPr>
          <w:rFonts w:cs="Verdana" w:ascii="Verdana" w:hAnsi="Verdana"/>
        </w:rPr>
        <w:t xml:space="preserve"> - неожиданно возникающий). Например, свойства воды не могут быть предсказаны на основании свойств кислорода и водорода. Суть принципа эмерджентности заключается в том, что биологические системы обладают свойствами, которые нельзя свести к сумме свойств составляющих их подсистем. Из принципа эмерджентности вытекает выбор подхода в изучении экологических систе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уке известны два различных подхода и способа мышления в изучении сложных систем:</w:t>
      </w:r>
    </w:p>
    <w:p>
      <w:pPr>
        <w:pStyle w:val="Normal"/>
        <w:rPr/>
      </w:pPr>
      <w:r>
        <w:rPr>
          <w:rFonts w:cs="Verdana" w:ascii="Verdana" w:hAnsi="Verdana"/>
          <w:bCs/>
        </w:rPr>
        <w:t>1)</w:t>
      </w:r>
      <w:r>
        <w:rPr>
          <w:rFonts w:cs="Verdana" w:ascii="Verdana" w:hAnsi="Verdana"/>
          <w:b/>
        </w:rPr>
        <w:t xml:space="preserve"> холистический </w:t>
      </w:r>
      <w:r>
        <w:rPr>
          <w:rFonts w:cs="Verdana" w:ascii="Verdana" w:hAnsi="Verdana"/>
        </w:rPr>
        <w:t xml:space="preserve">(от гр. </w:t>
      </w:r>
      <w:r>
        <w:rPr>
          <w:rFonts w:cs="Verdana" w:ascii="Verdana" w:hAnsi="Verdana"/>
          <w:lang w:val="en-US"/>
        </w:rPr>
        <w:t>holos</w:t>
      </w:r>
      <w:r>
        <w:rPr>
          <w:rFonts w:cs="Verdana" w:ascii="Verdana" w:hAnsi="Verdana"/>
        </w:rPr>
        <w:t xml:space="preserve"> - весь, целый), при котором система изучается в ее целостности, исследуются общие для системы, системные функции и законы;</w:t>
      </w:r>
    </w:p>
    <w:p>
      <w:pPr>
        <w:pStyle w:val="Normal"/>
        <w:rPr/>
      </w:pPr>
      <w:r>
        <w:rPr>
          <w:rFonts w:cs="Verdana" w:ascii="Verdana" w:hAnsi="Verdana"/>
        </w:rPr>
        <w:t xml:space="preserve">2) </w:t>
      </w:r>
      <w:r>
        <w:rPr>
          <w:rFonts w:cs="Verdana" w:ascii="Verdana" w:hAnsi="Verdana"/>
          <w:b/>
        </w:rPr>
        <w:t xml:space="preserve">редукционистский </w:t>
      </w:r>
      <w:r>
        <w:rPr>
          <w:rFonts w:cs="Verdana" w:ascii="Verdana" w:hAnsi="Verdana"/>
        </w:rPr>
        <w:t xml:space="preserve">(от лат. </w:t>
      </w:r>
      <w:r>
        <w:rPr>
          <w:rFonts w:cs="Verdana" w:ascii="Verdana" w:hAnsi="Verdana"/>
          <w:lang w:val="en-US"/>
        </w:rPr>
        <w:t>reductio</w:t>
      </w:r>
      <w:r>
        <w:rPr>
          <w:rFonts w:cs="Verdana" w:ascii="Verdana" w:hAnsi="Verdana"/>
        </w:rPr>
        <w:t xml:space="preserve"> - сведение сложного к простому) или </w:t>
      </w:r>
      <w:r>
        <w:rPr>
          <w:rFonts w:cs="Verdana" w:ascii="Verdana" w:hAnsi="Verdana"/>
          <w:b/>
        </w:rPr>
        <w:t xml:space="preserve">мерологический </w:t>
      </w:r>
      <w:r>
        <w:rPr>
          <w:rFonts w:cs="Verdana" w:ascii="Verdana" w:hAnsi="Verdana"/>
        </w:rPr>
        <w:t>(от гр. тегоз - часть), при котором система изучается путем детального анализа все более и более мелких подсистем, их функций и законов.</w:t>
      </w:r>
    </w:p>
    <w:p>
      <w:pPr>
        <w:pStyle w:val="Normal"/>
        <w:rPr/>
      </w:pPr>
      <w:r>
        <w:rPr>
          <w:rFonts w:cs="Verdana" w:ascii="Verdana" w:hAnsi="Verdana"/>
        </w:rPr>
        <w:t>Человек от природы обладает склонностью к редукционист-скому складу мышления, т.е. человеку свойственно выявление единичных, простых причинно-следственных связей и простых функциональных зависимостей типа "причина - следствие". Этим, в частности, объясняется сложность изучения процессов в биосфере, где имеют место многопараметрические процессы, многоуровневые обратные связи, замкнутые циклы, круговороты вещества и энергии, где следствие является одновременно и причиной многих явлений.</w:t>
      </w:r>
    </w:p>
    <w:p>
      <w:pPr>
        <w:pStyle w:val="Normal"/>
        <w:rPr/>
      </w:pPr>
      <w:r>
        <w:rPr>
          <w:rFonts w:cs="Verdana" w:ascii="Verdana" w:hAnsi="Verdana"/>
        </w:rPr>
        <w:t>Следовательно, каждый уровень организации живой материи требует самостоятельного изучения. Организация и функционирование надорганизменных биологических систем: популяционных, сообществ, экосистем и биосферы - суть и являются предметом изучения экологии (уровни 7-10 на рис.1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им образом, </w:t>
      </w:r>
      <w:r>
        <w:rPr>
          <w:rFonts w:cs="Verdana" w:ascii="Verdana" w:hAnsi="Verdana"/>
          <w:b/>
        </w:rPr>
        <w:t>предметом изучения экологии в широкой постановке вопроса является система "организмы плюс среда их обитания", причем среда, преобразованная самими организмами и, в частности, человеком.</w:t>
      </w:r>
    </w:p>
    <w:p>
      <w:pPr>
        <w:pStyle w:val="Normal"/>
        <w:rPr/>
      </w:pPr>
      <w:r>
        <w:rPr>
          <w:rFonts w:cs="Verdana" w:ascii="Verdana" w:hAnsi="Verdana"/>
        </w:rPr>
        <w:t xml:space="preserve">В последние десятилетие, когда угроза глобального экологического кризиса коснулась всего человечества, произошел взрывообразный рост обеспокоенности и общественного интереса к экологической проблематике. Если до 60-х годов </w:t>
      </w:r>
      <w:r>
        <w:rPr>
          <w:rFonts w:cs="Verdana" w:ascii="Verdana" w:hAnsi="Verdana"/>
          <w:lang w:val="en-US"/>
        </w:rPr>
        <w:t>XX</w:t>
      </w:r>
      <w:r>
        <w:rPr>
          <w:rFonts w:cs="Verdana" w:ascii="Verdana" w:hAnsi="Verdana"/>
        </w:rPr>
        <w:t xml:space="preserve"> столетия на экологию смотрели, главным образом, как на один из разделов биологии, то сейчас она вышла за ее рамки, переросла в новую интегрированную дисциплину, образующую мосты между естественными, инженерно-техническими и гуманитарными науками. Важность и актуальность экологических проблем для судеб человечества столь велика, что для их решения необходима мобилизация всех отраслей знаний, накопленных человечеством. Происходит взаимопроникновение и взаимообогащение целями, идеями и методами между такими науками, как: науки о Земле, математика, физика, химия, классическая экология, вычислительная техника, теория больших систем, экономика, социология, политология, юриспруденция, этика, философия, медицина и др.</w:t>
      </w:r>
    </w:p>
    <w:p>
      <w:pPr>
        <w:pStyle w:val="Normal"/>
        <w:rPr/>
      </w:pPr>
      <w:r>
        <w:rPr>
          <w:rFonts w:cs="Verdana" w:ascii="Verdana" w:hAnsi="Verdana"/>
        </w:rPr>
        <w:t xml:space="preserve">Этот процесс проникновения идей и задач экологии в другие области знания получил название </w:t>
      </w:r>
      <w:r>
        <w:rPr>
          <w:rFonts w:cs="Verdana" w:ascii="Verdana" w:hAnsi="Verdana"/>
          <w:b/>
        </w:rPr>
        <w:t xml:space="preserve">экологизации. </w:t>
      </w:r>
      <w:r>
        <w:rPr>
          <w:rFonts w:cs="Verdana" w:ascii="Verdana" w:hAnsi="Verdana"/>
        </w:rPr>
        <w:t>Экология становится интегральной гипернаукой ("природа не знает факультетов</w:t>
      </w:r>
      <w:r>
        <w:rPr>
          <w:rFonts w:cs="Verdana" w:ascii="Verdana" w:hAnsi="Verdana"/>
          <w:vertAlign w:val="superscript"/>
        </w:rPr>
        <w:t>9</w:t>
      </w:r>
      <w:r>
        <w:rPr>
          <w:rFonts w:cs="Verdana" w:ascii="Verdana" w:hAnsi="Verdana"/>
        </w:rPr>
        <w:t>').</w:t>
      </w:r>
    </w:p>
    <w:p>
      <w:pPr>
        <w:pStyle w:val="Normal"/>
        <w:rPr/>
      </w:pPr>
      <w:r>
        <w:rPr>
          <w:rFonts w:cs="Verdana" w:ascii="Verdana" w:hAnsi="Verdana"/>
        </w:rPr>
        <w:t>Расширение предмета экологии привело к появлению новых ее определений. Авторитетный американский эколог Юджин Одум дает такое определение (1986 г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"Экология - междисциплинарная область знания об устройстве и функционировании многоуровневых систем в природе и обществе в их взаимосвязи".</w:t>
      </w:r>
    </w:p>
    <w:p>
      <w:pPr>
        <w:pStyle w:val="Normal"/>
        <w:rPr/>
      </w:pPr>
      <w:r>
        <w:rPr>
          <w:rFonts w:cs="Verdana" w:ascii="Verdana" w:hAnsi="Verdana"/>
        </w:rPr>
        <w:t>Это очень широкое определение, но оно больше других соответствует сегодняшнему широкому пониманию экологии. Экология приобретает роль всеобъемлющего мировоззрения и превращается в учение о выборе путей выживания человечества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СТРУКТУРА И ОТРАСЛ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оцесс экологизации выразился, в частности, в том, что возникли новые научные направления на стыке прежних дисциплин, а также принципиально новы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егодня различают следующие основные отрасли экологии: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1. Общая экология </w:t>
      </w:r>
      <w:r>
        <w:rPr>
          <w:rFonts w:cs="Verdana" w:ascii="Verdana" w:hAnsi="Verdana"/>
        </w:rPr>
        <w:t>- изучает общие законы формирования, функционирования и эволюции экологических систем на основе анализа таких целостных ее характеристик, как продуктивность, круговорот вещества  и  энергии,  устойчивость,  биоразнообразие (генофонд) и др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Ее ядром является теоретическая экология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Специальная экология (биоэкология) - </w:t>
      </w:r>
      <w:r>
        <w:rPr>
          <w:rFonts w:cs="Verdana" w:ascii="Verdana" w:hAnsi="Verdana"/>
        </w:rPr>
        <w:t>первоначально сформировавшееся научное направление, включающее специальные, чисто  биологические  разделы  экологии;  к настоящему  времени разделившееся на подотрасли:</w:t>
      </w:r>
    </w:p>
    <w:p>
      <w:pPr>
        <w:pStyle w:val="Normal"/>
        <w:rPr/>
      </w:pPr>
      <w:r>
        <w:rPr>
          <w:rFonts w:cs="Verdana" w:ascii="Verdana" w:hAnsi="Verdana"/>
        </w:rPr>
        <w:t xml:space="preserve">а) аутэкология (от гр. </w:t>
      </w:r>
      <w:r>
        <w:rPr>
          <w:rFonts w:cs="Verdana" w:ascii="Verdana" w:hAnsi="Verdana"/>
          <w:lang w:val="en-US"/>
        </w:rPr>
        <w:t>out</w:t>
      </w:r>
      <w:r>
        <w:rPr>
          <w:rFonts w:cs="Verdana" w:ascii="Verdana" w:hAnsi="Verdana"/>
        </w:rPr>
        <w:t xml:space="preserve"> - отдельно) - экология отдельных особей и видов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) популяционная экология,</w:t>
      </w:r>
    </w:p>
    <w:p>
      <w:pPr>
        <w:pStyle w:val="Normal"/>
        <w:rPr/>
      </w:pPr>
      <w:r>
        <w:rPr>
          <w:rFonts w:cs="Verdana" w:ascii="Verdana" w:hAnsi="Verdana"/>
        </w:rPr>
        <w:t xml:space="preserve">в) синэкология (от гр. </w:t>
      </w:r>
      <w:r>
        <w:rPr>
          <w:rFonts w:cs="Verdana" w:ascii="Verdana" w:hAnsi="Verdana"/>
          <w:lang w:val="en-US"/>
        </w:rPr>
        <w:t>syn</w:t>
      </w:r>
      <w:r>
        <w:rPr>
          <w:rFonts w:cs="Verdana" w:ascii="Verdana" w:hAnsi="Verdana"/>
        </w:rPr>
        <w:t xml:space="preserve"> - вместе) – экология многовидовых сообществ, биоценозов (от гр. 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 xml:space="preserve">- жизнь, </w:t>
      </w:r>
      <w:r>
        <w:rPr>
          <w:rFonts w:cs="Verdana" w:ascii="Verdana" w:hAnsi="Verdana"/>
          <w:lang w:val="en-US"/>
        </w:rPr>
        <w:t>kinos</w:t>
      </w:r>
      <w:r>
        <w:rPr>
          <w:rFonts w:cs="Verdana" w:ascii="Verdana" w:hAnsi="Verdana"/>
        </w:rPr>
        <w:t xml:space="preserve"> - сообща, вместе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) экология систематических групп (бактерий, грибов, растений, животных, а также более мелких систематических единиц: типов, классов, отрядов и т. д.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) эволюционная экология - учение о роли экологических факторов в эволюции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3. Геоэкология </w:t>
      </w:r>
      <w:r>
        <w:rPr>
          <w:rFonts w:cs="Verdana" w:ascii="Verdana" w:hAnsi="Verdana"/>
        </w:rPr>
        <w:t>- изучает взаимоотношения организмов и среды обитания с точки зрения их географической принадлежности. В нее входят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) экология сред - воздушной, суши, почвенной, морской, пресноводной;</w:t>
      </w:r>
    </w:p>
    <w:p>
      <w:pPr>
        <w:pStyle w:val="Normal"/>
        <w:rPr/>
      </w:pPr>
      <w:r>
        <w:rPr>
          <w:rFonts w:cs="Verdana" w:ascii="Verdana" w:hAnsi="Verdana"/>
        </w:rPr>
        <w:t>б) экология природно-климатических зон - тундры, тайги, степи, пустыни, гор, болот, морских берегов, и т.п.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) экология географических областей, регионов, стран, континентов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4. Прикладная экология </w:t>
      </w:r>
      <w:r>
        <w:rPr>
          <w:rFonts w:cs="Verdana" w:ascii="Verdana" w:hAnsi="Verdana"/>
        </w:rPr>
        <w:t>- большой комплекс дисциплин, связанных   с   различными   областями   взаимоотношений   между человеческим обществом и природой. Прикладная экология имеет следующие основные разделы:</w:t>
      </w:r>
    </w:p>
    <w:p>
      <w:pPr>
        <w:pStyle w:val="Normal"/>
        <w:rPr/>
      </w:pPr>
      <w:r>
        <w:rPr>
          <w:rFonts w:cs="Verdana" w:ascii="Verdana" w:hAnsi="Verdana"/>
        </w:rPr>
        <w:t>а) инженерная экология - изучение и разработка инженерных норм и средств, отвечающих экологическим требованиям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б) сельскохозяйственная экология (агроэкология и экология сельскохозяйственных животных)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) биоресурсная и промысловая экология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) урбоэкология (экология городов, населенных пунктов, коммунальная экология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д) медицинская экология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е) экотоксикология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ж) приложения экологии к практике охраны природы и окружающей среды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5. Экология человека </w:t>
      </w:r>
      <w:r>
        <w:rPr>
          <w:rFonts w:cs="Verdana" w:ascii="Verdana" w:hAnsi="Verdana"/>
        </w:rPr>
        <w:t>- комплекс дисциплин, изучающих взаимодействие человека к биологической особи и, как социального субъекта с окружающей его природной и социальной средой. Сюда входят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) биоэкология человека,</w:t>
      </w:r>
    </w:p>
    <w:p>
      <w:pPr>
        <w:pStyle w:val="Normal"/>
        <w:rPr/>
      </w:pPr>
      <w:r>
        <w:rPr>
          <w:rFonts w:cs="Verdana" w:ascii="Verdana" w:hAnsi="Verdana"/>
        </w:rPr>
        <w:t>б) социальная экология (экология личности, семьи, социальных групп, экология рас и наций, демографическая экология)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6. Глобальная экология (биосферология) - </w:t>
      </w:r>
      <w:r>
        <w:rPr>
          <w:rFonts w:cs="Verdana" w:ascii="Verdana" w:hAnsi="Verdana"/>
        </w:rPr>
        <w:t>изучает взаимоотношения всего человечества в процессе его развития с биосферой.</w:t>
      </w:r>
    </w:p>
    <w:p>
      <w:pPr>
        <w:pStyle w:val="Normal"/>
        <w:rPr/>
      </w:pPr>
      <w:r>
        <w:rPr>
          <w:rFonts w:cs="Verdana" w:ascii="Verdana" w:hAnsi="Verdana"/>
        </w:rPr>
        <w:t>Все это не свидетельствует о "размывании" предмета экологии или о "замене вывесок" в угоду моде. По образному выражению российского эколога Н.Ф. Реймерса экология "выросла из коротких штанишек, надетых на нее Э. Геккелем".</w:t>
      </w:r>
    </w:p>
    <w:p>
      <w:pPr>
        <w:pStyle w:val="Normal"/>
        <w:rPr/>
      </w:pPr>
      <w:r>
        <w:rPr>
          <w:rFonts w:cs="Verdana" w:ascii="Verdana" w:hAnsi="Verdana"/>
        </w:rPr>
        <w:t>В западной научной литературе сформировалась традиция: круг классических объектов и методов экологии растений, животных и т.д. относить к области экологии (</w:t>
      </w:r>
      <w:r>
        <w:rPr>
          <w:rFonts w:cs="Verdana" w:ascii="Verdana" w:hAnsi="Verdana"/>
          <w:lang w:val="en-US"/>
        </w:rPr>
        <w:t>ecology</w:t>
      </w:r>
      <w:r>
        <w:rPr>
          <w:rFonts w:cs="Verdana" w:ascii="Verdana" w:hAnsi="Verdana"/>
        </w:rPr>
        <w:t>) а всю проблематику, связанную с экологией человека и охраной природы обозначить как науку об окружающей среде (</w:t>
      </w:r>
      <w:r>
        <w:rPr>
          <w:rFonts w:cs="Verdana" w:ascii="Verdana" w:hAnsi="Verdana"/>
          <w:lang w:val="en-US"/>
        </w:rPr>
        <w:t>environmenta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science</w:t>
      </w:r>
      <w:r>
        <w:rPr>
          <w:rFonts w:cs="Verdana" w:ascii="Verdana" w:hAnsi="Verdana"/>
        </w:rPr>
        <w:t>). В отечествен</w:t>
        <w:softHyphen/>
        <w:t>ной трактовке оба эти понятия сливаются под термином "экология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кологией часто называют охрану окружающей среды, а иногда и просто состояние этой среды. Это неправильно! Даже при обиходном понимании экологии не следует приписывать название большой науки проявлениям, тем более нарушениям элементарной чистоплотности. Действительно, разделы прикладной экологии и практика охраны окружающей среды тесно связаны между собой, но это не одно и тож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 следует также смешивать охрану природы и охрану окружающей среды. Окружающая человека среда все заметнее вытесняет природную среду.</w:t>
      </w:r>
    </w:p>
    <w:p>
      <w:pPr>
        <w:pStyle w:val="Normal"/>
        <w:rPr/>
      </w:pPr>
      <w:r>
        <w:rPr>
          <w:rFonts w:cs="Verdana" w:ascii="Verdana" w:hAnsi="Verdana"/>
        </w:rPr>
        <w:t>Охрана природы означает ограничение изъятия природных ресурсов, недопущение нарушения природных систем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Охрана окружающей среды </w:t>
      </w:r>
      <w:r>
        <w:rPr>
          <w:rFonts w:cs="Verdana" w:ascii="Verdana" w:hAnsi="Verdana"/>
        </w:rPr>
        <w:t>означает недопущение появлений в среде обитания людей вредных и опасных для здоровья агент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и этом следует помнить, что сохранение качества окружающей человека среды невозможно без участия природных экологических механизм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кология является также, теоретической базой природоохранных мероприяти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ногие экологи считают концепцию "охраны" порочной с самого начала, т.к. деятельность следует строить таким образом, чтобы </w:t>
      </w:r>
      <w:r>
        <w:rPr>
          <w:rFonts w:cs="Verdana" w:ascii="Verdana" w:hAnsi="Verdana"/>
          <w:b/>
        </w:rPr>
        <w:t>не допускать, предотвращать негативные эффекты и последствия, от которых потом пришлось бы "охранять"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КОНЦЕПЦИИ И ПОДХОДЫ</w:t>
      </w:r>
    </w:p>
    <w:p>
      <w:pPr>
        <w:pStyle w:val="Normal"/>
        <w:rPr/>
      </w:pPr>
      <w:r>
        <w:rPr>
          <w:rFonts w:cs="Verdana" w:ascii="Verdana" w:hAnsi="Verdana"/>
        </w:rPr>
        <w:t>С начала века в экологии сформировалось две концепции, два подхода к проблеме взаимоотношений человечества и природы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) антропоцентрический (технологический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биоцентрический (экоцентрический).</w:t>
      </w:r>
    </w:p>
    <w:p>
      <w:pPr>
        <w:pStyle w:val="Normal"/>
        <w:rPr/>
      </w:pPr>
      <w:r>
        <w:rPr>
          <w:rFonts w:cs="Verdana" w:ascii="Verdana" w:hAnsi="Verdana"/>
        </w:rPr>
        <w:t>Согласно антропоцентрическому подходу взаимоотношения строятся по правилам, которые устанавливает сам человек. При этом человек ставит себя в центре природы, а иногда и над ней. Овладевая законами природы, подчиняя их своим интересам, опираясь на социальную организацию и технологическую мощь, человек считает себя свободным от давления всех тех сил, которые действуют в природе. Возникающие проблемы окружающей среды рассматриваются им как следствие неправильного ведения хозяйства, технологических промахов. Решение проблем усматривается на пути технологической реорганизации и модернизации, т.е., что проблемы могут быть решены теми же средствами которые и явились причиной их возникновения (технологический оптимизм). Считается, что законы природы не могут и не должны мешать научно-техническому и социальному прогрессу человечества. В центр экологических проблем становиться человек, его технологии, его "власть над природой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тот подход характерен для большинства политиков, экономистов, хозяйственников и инженер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гласно биоцентрическому подходу, человек как биологический вид в значительной мере остается под контролем главных экологических законов и в своих взаимоотношениях с природой вынужден и должен принимать ее условия. Прогресс человечества ограничивается экологическим императивом -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ребованием подчинения законам природы. Проблемы окружающей среды вызваны антропогенным нарушением регуляторных функций биосферы, которые не могут быть изменены или восстановлены технологическим путем (технологический пессимизм). Сторонники биоцентрического подхода ставят в центр экологических проблем состояние и устойчивость живой природы, биосферы.</w:t>
      </w:r>
    </w:p>
    <w:p>
      <w:pPr>
        <w:pStyle w:val="Normal"/>
        <w:rPr/>
      </w:pPr>
      <w:r>
        <w:rPr>
          <w:rFonts w:cs="Verdana" w:ascii="Verdana" w:hAnsi="Verdana"/>
        </w:rPr>
        <w:t>Этот подход характерен для относительно небольшого круга профессиональных экологов и системных аналитиков, а также для стихийного эксцентризма многих людей.</w:t>
      </w:r>
    </w:p>
    <w:p>
      <w:pPr>
        <w:pStyle w:val="Normal"/>
        <w:rPr/>
      </w:pPr>
      <w:r>
        <w:rPr>
          <w:rFonts w:cs="Verdana" w:ascii="Verdana" w:hAnsi="Verdana"/>
        </w:rPr>
        <w:t>Выбор между этими двумя точками зрения или компромисс между ними во многом определяет стратегию дальнейшего развития человечества. Большинство людей пока еще склоняются к антропоцентрической точке зрения, т.к. она выглядит проще и оптимистичнее, однако существуют очень веские аргументы в пользу эгоцентризма, пренебрегать которыми нельзя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ОСНОВНЫЕ ПРОБЛЕМ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ирода в  целом  сама  по  себе  не  знает экологических проблем в их сегодняшнем понимании. Если они и возникли у некоторых групп организмов, то решались медленным эволюционным путем. В отличии от этого экологические проблемы человечества стали весьма существенными проблемами всей природы на Земл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словно и обобщенно весь спектр экологических проблем можно свести к двум классам: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>. проблема роста численности населения Земли и ограниченности ресурсов;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. проблема растущего загрязнения окружающей человека и природной сред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бширная экологическая проблематика имеет ряд особенностей, среди которых могут быть названы:</w:t>
      </w:r>
    </w:p>
    <w:p>
      <w:pPr>
        <w:pStyle w:val="Normal"/>
        <w:rPr/>
      </w:pPr>
      <w:r>
        <w:rPr>
          <w:rFonts w:cs="Verdana" w:ascii="Verdana" w:hAnsi="Verdana"/>
        </w:rPr>
        <w:t xml:space="preserve">1) объем и интенсивность антропогенного (от гр. </w:t>
      </w:r>
      <w:r>
        <w:rPr>
          <w:rFonts w:cs="Verdana" w:ascii="Verdana" w:hAnsi="Verdana"/>
          <w:lang w:val="en-US"/>
        </w:rPr>
        <w:t>anthropos</w:t>
      </w:r>
      <w:r>
        <w:rPr>
          <w:rFonts w:cs="Verdana" w:ascii="Verdana" w:hAnsi="Verdana"/>
        </w:rPr>
        <w:t xml:space="preserve"> -человек, </w:t>
      </w:r>
      <w:r>
        <w:rPr>
          <w:rFonts w:cs="Verdana" w:ascii="Verdana" w:hAnsi="Verdana"/>
          <w:lang w:val="en-US"/>
        </w:rPr>
        <w:t>genos</w:t>
      </w:r>
      <w:r>
        <w:rPr>
          <w:rFonts w:cs="Verdana" w:ascii="Verdana" w:hAnsi="Verdana"/>
        </w:rPr>
        <w:t xml:space="preserve"> - происхождение) воздействия на природу и окружающую человека среду в </w:t>
      </w:r>
      <w:r>
        <w:rPr>
          <w:rFonts w:cs="Verdana" w:ascii="Verdana" w:hAnsi="Verdana"/>
          <w:lang w:val="en-US"/>
        </w:rPr>
        <w:t>XX</w:t>
      </w:r>
      <w:r>
        <w:rPr>
          <w:rFonts w:cs="Verdana" w:ascii="Verdana" w:hAnsi="Verdana"/>
        </w:rPr>
        <w:t xml:space="preserve"> веке стали слишком велики и приблизились к пределу устойчивости биосферы, а по некоторым параметрам и превзошли его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природа отвечает на возрастающее антропогенное давление часто непредвиденными реакциями (мутации и т.п.);</w:t>
      </w:r>
    </w:p>
    <w:p>
      <w:pPr>
        <w:pStyle w:val="Normal"/>
        <w:rPr/>
      </w:pPr>
      <w:r>
        <w:rPr>
          <w:rFonts w:cs="Verdana" w:ascii="Verdana" w:hAnsi="Verdana"/>
        </w:rPr>
        <w:t>3) человек оказывается в ловушке противоречия между своей консервативной биологической сущностью и нарастающим отчуждением от природы;</w:t>
      </w:r>
    </w:p>
    <w:p>
      <w:pPr>
        <w:pStyle w:val="Normal"/>
        <w:rPr/>
      </w:pPr>
      <w:r>
        <w:rPr>
          <w:rFonts w:cs="Verdana" w:ascii="Verdana" w:hAnsi="Verdana"/>
        </w:rPr>
        <w:t>4) для биосферы характерен естественный круговорот веществ и энергии, человек же в своей хозяйственной деятельности часто разрушает замкнутые циклы, превращая их в линейные тупиковые цепи, заканчивающиеся обходами и загрязнениями, которые не могут быть вовлечены в естественный круговорот (человек извлекает из биосферы ресурс, использует его на 10 %, а остальные 90% в форме "грязи" возвращает в биосферу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) большинство экологических проблем носит феноменологический характер, т.е. человечество столкнулось с ними впервые, а цена ошибки в решении очень велика'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реди конкретных проблем экологии могут быть названы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комплекс энергетических проблем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демографическая проблема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недостаток экологически чистых продуктов питания и питьевой воды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парниковый эффект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проблема озонового слоя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кислотные дожди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эвтрофирование водоемов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деградация наземных экологических систем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экологические заболевания (злокачественные новообразо</w:t>
        <w:softHyphen/>
        <w:t>вания, иммунодефицит, аллергии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отсутствие последовательной экологической политики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уменьшение биоразнообразия (исчезновение видов представителей флоры и фауны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ЦЕЛ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Изучение законов функционирования экологических систем всех уровней и биосферы в целом в условиях природопреобразующей деятельности человечества и выработка тактики и стратегии поведения человечества в целях оптимизации функционирования этих систем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ЗАДАЧИ</w:t>
      </w:r>
    </w:p>
    <w:p>
      <w:pPr>
        <w:pStyle w:val="Normal"/>
        <w:rPr/>
      </w:pPr>
      <w:r>
        <w:rPr>
          <w:rFonts w:cs="Verdana" w:ascii="Verdana" w:hAnsi="Verdana"/>
        </w:rPr>
        <w:t>Задачи экологии прямо вытекают из цели и перечисленных проблем и могут быть дополнены следующими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) всеобъемлющая диагностика состояния природы планеты и ее ресурсов;</w:t>
      </w:r>
    </w:p>
    <w:p>
      <w:pPr>
        <w:pStyle w:val="Normal"/>
        <w:rPr/>
      </w:pPr>
      <w:r>
        <w:rPr>
          <w:rFonts w:cs="Verdana" w:ascii="Verdana" w:hAnsi="Verdana"/>
        </w:rPr>
        <w:t>2) определение порогов выносливости экологических систем по отношению к антропогенной нагрузке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) выработка критериев оптимальности функционирования экологических систем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) изучение обратимости и путей восстановления антропогенных нарушений экологических систем;</w:t>
      </w:r>
    </w:p>
    <w:p>
      <w:pPr>
        <w:pStyle w:val="Normal"/>
        <w:rPr/>
      </w:pPr>
      <w:r>
        <w:rPr>
          <w:rFonts w:cs="Verdana" w:ascii="Verdana" w:hAnsi="Verdana"/>
        </w:rPr>
        <w:t>5) разработка прогнозов изменений в биосфере и состояний окружающей человека среды при разных сценариях политического, экономического и социального развития человечества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) отказ от дискредитировавшей себя природопокорительной идеологии и формирование идеологии и методологии эксцентризма, направленной на экологизацию экономики, производства, политики и образования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МЕТОДОЛОГИ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етодологическую основу современной экологии составляет сочетание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) системного анализа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натурных наблюдений и измерений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) эксперимента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) моделирования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. Признание экологических систем предметом экологии, принцип эмерджентности и холистический   подход   неизбежно приводят к необходимости использования в качестве методологической основы науки экологии </w:t>
      </w:r>
      <w:r>
        <w:rPr>
          <w:rFonts w:cs="Verdana" w:ascii="Verdana" w:hAnsi="Verdana"/>
          <w:b/>
        </w:rPr>
        <w:t xml:space="preserve">системного анализа </w:t>
      </w:r>
      <w:r>
        <w:rPr>
          <w:rFonts w:cs="Verdana" w:ascii="Verdana" w:hAnsi="Verdana"/>
        </w:rPr>
        <w:t>и междисциплинарного синтеза явлени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Системный анализ — это направление методологии научного познания и социальной практики, в основе которого лежит исследование объекта как системы.</w:t>
      </w:r>
    </w:p>
    <w:p>
      <w:pPr>
        <w:pStyle w:val="Normal"/>
        <w:rPr/>
      </w:pPr>
      <w:r>
        <w:rPr>
          <w:rFonts w:cs="Verdana" w:ascii="Verdana" w:hAnsi="Verdana"/>
        </w:rPr>
        <w:t>Системный подход в экологии состоит в определении составных частей экологической системы (подсистем) и взаимодействующих с ней объектов внешней среды, установлении совокупности внутренних и внешних связей, нахождении законов функционирования и их изменений в результате различных воздействий. Экологические системы как объект изучения имеют ряд особенностей по сравнению с искусственными кибернетическими системами, созданными человеком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) беспрецедентная структурная сложность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) многоуровневость и перекрестность связей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) управляющие функции и обратные связи экологических систем диффузны и формируются внутри нее, а не направлены извне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г) законы функционирования многофакторны, сложны и в всегда нелинейны.</w:t>
      </w:r>
    </w:p>
    <w:p>
      <w:pPr>
        <w:pStyle w:val="Normal"/>
        <w:rPr/>
      </w:pPr>
      <w:r>
        <w:rPr>
          <w:rFonts w:cs="Verdana" w:ascii="Verdana" w:hAnsi="Verdana"/>
        </w:rPr>
        <w:t xml:space="preserve">Системный анализ завоевал признание лишь во второй половине" </w:t>
      </w:r>
      <w:r>
        <w:rPr>
          <w:rFonts w:cs="Verdana" w:ascii="Verdana" w:hAnsi="Verdana"/>
          <w:lang w:val="en-US"/>
        </w:rPr>
        <w:t>XX</w:t>
      </w:r>
      <w:r>
        <w:rPr>
          <w:rFonts w:cs="Verdana" w:ascii="Verdana" w:hAnsi="Verdana"/>
        </w:rPr>
        <w:t xml:space="preserve"> века, что связано прежде всего с развитием инструментальных и дистанционных методов наблюдений и измерений, вычислительной техники, давших возможность изучать природные системы как целостные системы на количественном уровне, а также с проникновением в экологию идей кибернетики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Натурные наблюдения - </w:t>
      </w:r>
      <w:r>
        <w:rPr>
          <w:rFonts w:cs="Verdana" w:ascii="Verdana" w:hAnsi="Verdana"/>
        </w:rPr>
        <w:t>исторически первый метод экологического исследования. Современная система наблюдений включает космические, атмосферные, наземные подземные, наводные, подводные измерительные комплексы. В настоящее время действуют международная (глобальная) и национальная системы мониторинга - т.е. система контроля, оценки и прогноза качества природной среды, включающая исследование антропогенных воздействи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 Эксперименты </w:t>
      </w:r>
      <w:r>
        <w:rPr>
          <w:rFonts w:cs="Verdana" w:ascii="Verdana" w:hAnsi="Verdana"/>
        </w:rPr>
        <w:t xml:space="preserve">широко применяются в экологии, как и в других естественных и технических науках. Отличие эксперимента от наблюдения состоит в том, что при эксперименте сознательно организуется определенное воздействие на экологическую систему и затем изучается реакция системы на это воздействие. Эксперименты делятся на </w:t>
      </w:r>
      <w:r>
        <w:rPr>
          <w:rFonts w:cs="Verdana" w:ascii="Verdana" w:hAnsi="Verdana"/>
          <w:b/>
        </w:rPr>
        <w:t>лабораторные и натурные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Лабораторные эксперименты </w:t>
      </w:r>
      <w:r>
        <w:rPr>
          <w:rFonts w:cs="Verdana" w:ascii="Verdana" w:hAnsi="Verdana"/>
        </w:rPr>
        <w:t>позволяют обеспечить контроль большого числа факторов, исключив воздействие неконтролируемых. Классической схемой проведения лабораторных исследований является однофакторный эксперимент, когда изучается влияние избранного фактора при фиксированных значениях всех остальных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Натурные эксперименты </w:t>
      </w:r>
      <w:r>
        <w:rPr>
          <w:rFonts w:cs="Verdana" w:ascii="Verdana" w:hAnsi="Verdana"/>
        </w:rPr>
        <w:t>позволяют исследовать влияние одного или нескольких факторов в реальных условиях.</w:t>
      </w:r>
    </w:p>
    <w:p>
      <w:pPr>
        <w:pStyle w:val="Normal"/>
        <w:rPr/>
      </w:pPr>
      <w:r>
        <w:rPr>
          <w:rFonts w:cs="Verdana" w:ascii="Verdana" w:hAnsi="Verdana"/>
        </w:rPr>
        <w:t xml:space="preserve">Особое место в изучении экологических систем занимают </w:t>
      </w:r>
      <w:r>
        <w:rPr>
          <w:rFonts w:cs="Verdana" w:ascii="Verdana" w:hAnsi="Verdana"/>
          <w:b/>
        </w:rPr>
        <w:t xml:space="preserve">непреднамеренные эксперименты, </w:t>
      </w:r>
      <w:r>
        <w:rPr>
          <w:rFonts w:cs="Verdana" w:ascii="Verdana" w:hAnsi="Verdana"/>
        </w:rPr>
        <w:t>которые явились следствием естественных процессов (извержение вулканов, образование и исчезновение островов и т.п.) или деятельности человека. По существу непреднамеренные антропогенные эксперименты - это вся история развития цивилизации, в процессе которой человечество постоянно "экспериментирует" с природой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4. Моделирование </w:t>
      </w:r>
      <w:r>
        <w:rPr>
          <w:rFonts w:cs="Verdana" w:ascii="Verdana" w:hAnsi="Verdana"/>
        </w:rPr>
        <w:t>- это изучение экологических закономерностей с помощью лабораторных, натурных или математических моделей. Под моделью понимается имитация того или иного явления реального мира, позволяющая делать прогнозы. Более подробному рассмотрению моделей экологических систем будет посвящена специальная лекци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b w:val="false"/>
          <w:b w:val="false"/>
        </w:rPr>
      </w:pPr>
      <w:r>
        <w:rPr/>
        <w:t>ЛЕКЦИЯ 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br/>
      </w:r>
      <w:r>
        <w:rPr>
          <w:rFonts w:cs="Verdana" w:ascii="Verdana" w:hAnsi="Verdana"/>
          <w:bCs/>
        </w:rPr>
        <w:t>Тема</w:t>
      </w:r>
      <w:r>
        <w:rPr>
          <w:rFonts w:cs="Verdana" w:ascii="Verdana" w:hAnsi="Verdana"/>
          <w:b/>
        </w:rPr>
        <w:t>:</w:t>
        <w:tab/>
        <w:t>ОСНОВНЫЕ ПОНЯТИЯ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ПРИНЦИПЫ И ЗАКОНЫ ЭКОЛОГИ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лан лекции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Понятие экосистем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Структура экосистем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Экологические факторы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ПОНЯТИЕ   ЭКОСИСТЕМЫ</w:t>
      </w:r>
    </w:p>
    <w:p>
      <w:pPr>
        <w:pStyle w:val="Normal"/>
        <w:rPr/>
      </w:pPr>
      <w:r>
        <w:rPr>
          <w:rFonts w:cs="Verdana" w:ascii="Verdana" w:hAnsi="Verdana"/>
        </w:rPr>
        <w:t>Основным фундаментальным понятием и объектом в экологии „является экосистема. В настоящее время в научной литературе сформировалось несколько определений экосистемы. Приведем некоторые из ни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Экологическая система или экосистема - это простран</w:t>
        <w:softHyphen/>
        <w:t>ственно определенная совокупность живых организмов и среды их обитания, объединенных вещественно-энергетическими и информационными взаимодействиям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Любая экосистема состоит из двух частей (двух блоков): </w:t>
      </w:r>
      <w:r>
        <w:rPr>
          <w:rFonts w:cs="Verdana" w:ascii="Verdana" w:hAnsi="Verdana"/>
          <w:b/>
        </w:rPr>
        <w:t>биотической и абиотической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Биотическая часть экосистемы (биота) или биоценоз </w:t>
      </w:r>
      <w:r>
        <w:rPr>
          <w:rFonts w:cs="Verdana" w:ascii="Verdana" w:hAnsi="Verdana"/>
        </w:rPr>
        <w:t xml:space="preserve">(от гр.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 xml:space="preserve"> — жизнь, </w:t>
      </w:r>
      <w:r>
        <w:rPr>
          <w:rFonts w:cs="Verdana" w:ascii="Verdana" w:hAnsi="Verdana"/>
          <w:lang w:val="en-US"/>
        </w:rPr>
        <w:t>koinos</w:t>
      </w:r>
      <w:r>
        <w:rPr>
          <w:rFonts w:cs="Verdana" w:ascii="Verdana" w:hAnsi="Verdana"/>
        </w:rPr>
        <w:t>— сообщество) образована совокупностью всего входящего в нее живого вещества, т.е. флоры, фауны и микроорганизмов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сновной функциональной единицей биоценоза является популяция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Популяция </w:t>
      </w:r>
      <w:r>
        <w:rPr>
          <w:rFonts w:cs="Verdana" w:ascii="Verdana" w:hAnsi="Verdana"/>
        </w:rPr>
        <w:t>- это совокупность разновозрастных особей одного вида, обменивающихся генетической информацией, объединенных общими условиями существования, необходимыми для поддержания численности в течение длительного времени: общность ареала, происхождения, свободное скрещивание и т.д. Популяция характеризуется рядом признаков, носителями которых является именно популяция (группа), но не отдельные особи, такими как: плотность, рождаемость, смертность, возрастная структура, половая структура, пространственная структура, динамика численности и т.д.</w:t>
      </w:r>
    </w:p>
    <w:p>
      <w:pPr>
        <w:pStyle w:val="Normal"/>
        <w:rPr/>
      </w:pPr>
      <w:r>
        <w:rPr>
          <w:rFonts w:cs="Verdana" w:ascii="Verdana" w:hAnsi="Verdana"/>
        </w:rPr>
        <w:t>Совокупность популяции разных видов, которые функционируют в определенном пространстве, образуют биоценоз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Абиотическая часть экосистемы-экотоп или биотоп (от гр.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 xml:space="preserve"> - жизнь,  </w:t>
      </w:r>
      <w:r>
        <w:rPr>
          <w:rFonts w:cs="Verdana" w:ascii="Verdana" w:hAnsi="Verdana"/>
          <w:lang w:val="en-US"/>
        </w:rPr>
        <w:t>topos</w:t>
      </w:r>
      <w:r>
        <w:rPr>
          <w:rFonts w:cs="Verdana" w:ascii="Verdana" w:hAnsi="Verdana"/>
        </w:rPr>
        <w:t xml:space="preserve"> - место) - образована совокупностью всего входящего в нее неживого вещества с его свойствами, т.е. неживое органическое и неорганическое вещество почвы, вода, воздух, энергия, информация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им   образом: </w:t>
      </w:r>
      <w:r>
        <w:rPr>
          <w:rFonts w:cs="Verdana" w:ascii="Verdana" w:hAnsi="Verdana"/>
          <w:b/>
        </w:rPr>
        <w:t>ЭКОСИСТЕМА = БИОТОП + БИОЦЕНОЗ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Причем, экосистема является не простой механической совокупностью биотопа и биоценоза, а биотоп, и биоценоз взаимосвязаны в экосистеме, активно воздействуют друг на друга, образуя взаимозависимое единство и находясь при этом в относительно устойчивом состоянии. Сообщество организмов и физическая среда развиваются и функционируют как единое целое, как систем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олее конкретизированное определение экосистемы может быть сформулировано так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Любое единство, включающее все организмы, населяющие данную область, и взаимодействующее с физической средой таким образом, что внешний поток энергии и информации создает определенное видовое разнообразие, обмен веществ между биотической и абиотической частями внутри системы и определенную трофическую структуру (цепи питания), представляет собой экологическую систему или экосистему.</w:t>
      </w:r>
    </w:p>
    <w:p>
      <w:pPr>
        <w:pStyle w:val="Normal"/>
        <w:rPr/>
      </w:pPr>
      <w:r>
        <w:rPr>
          <w:rFonts w:cs="Verdana" w:ascii="Verdana" w:hAnsi="Verdana"/>
        </w:rPr>
        <w:t>Термин "экосистема" был предложен английским экологом А. Тенсли в 1935 году, но само представление об экосистеме возникло значительно раньше. В качестве синонима термина "экосистема" в научной литературе используются термины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биогеоценоз (для сухопутных экосистем) (В.Н. Сукачев, 1944 г.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биокосное тело (В.И. Вернадский, 1944 г.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холон (А. Костлер, 1969 г.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СТРУКТУРА    ЭКОСИСТЕМЫ</w:t>
      </w:r>
    </w:p>
    <w:p>
      <w:pPr>
        <w:pStyle w:val="Normal"/>
        <w:rPr/>
      </w:pPr>
      <w:r>
        <w:rPr>
          <w:rFonts w:cs="Verdana" w:ascii="Verdana" w:hAnsi="Verdana"/>
        </w:rPr>
        <w:t>Структурная схема (блочная модель) экосистемы, предложен</w:t>
        <w:softHyphen/>
        <w:t>ная российским экологом В.Н. Сукачевым, графически изображена на рис.1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56515</wp:posOffset>
                </wp:positionV>
                <wp:extent cx="6798310" cy="9198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919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5905" cy="90976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905" cy="909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724.3pt;mso-wrap-distance-left:9.05pt;mso-wrap-distance-right:9.05pt;mso-wrap-distance-top:0pt;mso-wrap-distance-bottom:0pt;margin-top:4.45pt;mso-position-vertical-relative:text;margin-left: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5905" cy="90976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905" cy="909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Функционирование экосистемы обеспечивается взаимодейст</w:t>
        <w:softHyphen/>
        <w:t>вием четырех основных составляющих: 1) биотопа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) биоценоза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) потока вещества, энергии и информации, пронизывающего экосистему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) круговорота веществ внутри экосистем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 точки зрения теории систем экосистемы относятся к типу открытых, т.е. обмениваются с внешней средой и веществом, и энергией, и информацией.</w:t>
      </w:r>
    </w:p>
    <w:p>
      <w:pPr>
        <w:pStyle w:val="Normal"/>
        <w:rPr/>
      </w:pPr>
      <w:r>
        <w:rPr>
          <w:rFonts w:cs="Verdana" w:ascii="Verdana" w:hAnsi="Verdana"/>
        </w:rPr>
        <w:t>Понятие экосистемы не ограничивается какими-то признаками ранга, размера, сложности или происхождения. Ценность этого понятия в его универсальности - оно приложимо как к относительно простым искусственным экосистемам (аквариум, теплица, пшеничное поле, обитаемый космический корабль), так и к сложным естественным (озеро, лес, океан, биосфера). В частном случае конкретная экосистема может и не содержать одного или более блоков, входящих в структурную схему (рис.1). Например, различают водные и наземные экосистемы. Все они образуют на поверхности планеты густую пеструю мозаику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имеры экосистем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. Естественные (природные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а) микроэкосистемы (лесная кочка, лужица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) мезоэкосистемы (лес, роща, степь, озеро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) макроэкосистемы (тайга, океан)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Искусственные (антропогенные): </w:t>
      </w:r>
      <w:r>
        <w:rPr>
          <w:rFonts w:cs="Verdana" w:ascii="Verdana" w:hAnsi="Verdana"/>
        </w:rPr>
        <w:t>сельскохозяйственное поле, городской парк, искусственное водохранилище, город.</w:t>
      </w:r>
    </w:p>
    <w:p>
      <w:pPr>
        <w:pStyle w:val="Normal"/>
        <w:rPr/>
      </w:pPr>
      <w:r>
        <w:rPr>
          <w:rFonts w:cs="Verdana" w:ascii="Verdana" w:hAnsi="Verdana"/>
        </w:rPr>
        <w:t>Особенностью искусственных экосистем является то, что они</w:t>
        <w:br/>
        <w:t>не могут длительно сохранять свое состояние без поддержания его</w:t>
        <w:br/>
        <w:t>человеком, т.е. без внесения извне значительной энергии.</w:t>
        <w:br/>
        <w:t>Самая крупная и наиболее близкая к идеалу "самообеспечения" экосистема, известная науке, - это биосфера, которая включает все живые организмы Земли, находящиеся в постоянном взаимодействии с физической средой Земли, в результате чего эта система, через которую проходит поток</w:t>
        <w:br/>
        <w:t>вещества, энергии и информации от Солнца, из космоса и из недр Земли, находится в состоянии устойчивого динамического равновесия.</w:t>
      </w:r>
    </w:p>
    <w:p>
      <w:pPr>
        <w:pStyle w:val="Normal"/>
        <w:rPr/>
      </w:pPr>
      <w:r>
        <w:rPr>
          <w:rFonts w:cs="Verdana" w:ascii="Verdana" w:hAnsi="Verdana"/>
        </w:rPr>
        <w:t>Экосистема - понятие весьма широкое. Его главное значение для экологической теории состоит в том, что оно подчеркивает обязательное наличие материальных, энергетических и информационных взаимоотношений, взаимозависимостей и причинно-следственных связей между отдельными блоками, иначе говоря, объединения блоков в функциональное целое. Экосистема является основной функциональной единицей экологии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ЭКОЛОГИЧЕСКИЕ    ФАКТОРЫ</w:t>
      </w:r>
    </w:p>
    <w:p>
      <w:pPr>
        <w:pStyle w:val="Normal"/>
        <w:rPr/>
      </w:pPr>
      <w:r>
        <w:rPr>
          <w:rFonts w:cs="Verdana" w:ascii="Verdana" w:hAnsi="Verdana"/>
        </w:rPr>
        <w:t>Экологическими факторами называются важные для жизни организма компоненты окружающей среды, с которыми он неизбежно сталкиваетс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кологические факторы могут быть необходимы или вредны для .живых существ, способствовать или препятствовать жизнедеятельности.</w:t>
      </w:r>
    </w:p>
    <w:p>
      <w:pPr>
        <w:pStyle w:val="Normal"/>
        <w:rPr/>
      </w:pPr>
      <w:r>
        <w:rPr>
          <w:rFonts w:cs="Verdana" w:ascii="Verdana" w:hAnsi="Verdana"/>
        </w:rPr>
        <w:t>Совокупность экологических факторов, обуславливающих рост, развитие, выживание и воспроизводство- потомства организмами образует условия существовани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Экологические факторы могут быть классифицированы по различным признакам.</w:t>
      </w:r>
    </w:p>
    <w:p>
      <w:pPr>
        <w:pStyle w:val="Normal"/>
        <w:rPr/>
      </w:pPr>
      <w:r>
        <w:rPr>
          <w:rFonts w:cs="Verdana" w:ascii="Verdana" w:hAnsi="Verdana"/>
        </w:rPr>
        <w:t>1)По расположению источника фактора относительно границы экосистемы принято различать внешние и внутренние фактор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нешние факторы воздействуют на экосистему, но не испытывают непосредственного обратного действия (солнечная радиация, атмосферное давление, ветер и т.п.).</w:t>
      </w:r>
    </w:p>
    <w:p>
      <w:pPr>
        <w:pStyle w:val="Normal"/>
        <w:rPr/>
      </w:pPr>
      <w:r>
        <w:rPr>
          <w:rFonts w:cs="Verdana" w:ascii="Verdana" w:hAnsi="Verdana"/>
        </w:rPr>
        <w:t>Внутренние факторы связаны со свойствами самой экосистемы и образуют ее состав (пища, концентрации веществ, состав воздуха, численность популяции и т.п.).</w:t>
        <w:br/>
        <w:t>2)По изменению во времени (динамике) различают факторы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периодические (смена времени суток, времен года, приливно-отливные явления и т.п.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действующие без строгой периодичности (погодные явления, наводнения, ураганы, землетрясения и т.п.);</w:t>
      </w:r>
    </w:p>
    <w:p>
      <w:pPr>
        <w:pStyle w:val="Normal"/>
        <w:rPr/>
      </w:pPr>
      <w:r>
        <w:rPr>
          <w:rFonts w:cs="Verdana" w:ascii="Verdana" w:hAnsi="Verdana"/>
        </w:rPr>
        <w:t>- факторы направленного действия, изменяющиеся в одном направлении (потепление или похолодание климата, заболачивание территорий и т.п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)В соответствии со структурой экосистемы, содержащей абиотическую и биотическую части (см. рис.1), в ней могут быть выделены два класса факторов, определяющих ее состояние:</w:t>
        <w:br/>
        <w:t>А. Абиотические факторы;</w:t>
        <w:br/>
        <w:t>Б. Биотические факторы.</w:t>
      </w:r>
    </w:p>
    <w:p>
      <w:pPr>
        <w:pStyle w:val="Normal"/>
        <w:rPr/>
      </w:pPr>
      <w:r>
        <w:rPr>
          <w:rFonts w:cs="Verdana" w:ascii="Verdana" w:hAnsi="Verdana"/>
        </w:rPr>
        <w:t>Особый класс составляют антропогенные факторы, характеризующие различные воздействия человека на неживую и живую природу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А</w:t>
      </w:r>
      <w:r>
        <w:rPr>
          <w:rFonts w:cs="Verdana" w:ascii="Verdana" w:hAnsi="Verdana"/>
        </w:rPr>
        <w:t>. Абиотические факторы в соответствии со структурой биотопа разделяются на климатические, географические, эдафические и гидрологические.</w:t>
      </w:r>
    </w:p>
    <w:p>
      <w:pPr>
        <w:pStyle w:val="Normal"/>
        <w:rPr/>
      </w:pPr>
      <w:r>
        <w:rPr>
          <w:rFonts w:cs="Verdana" w:ascii="Verdana" w:hAnsi="Verdana"/>
        </w:rPr>
        <w:t>1. Климатические факторы характеризуют физико-химические свойства атмосферы. К ним относятся: температура, влажность, давление, скорость движения, степень ионизации воздуха, освещенность. Климатические факторы имеют первостепенное значение, т.к. именно от этих факторов, в первую очередь, зависит географическое распространение видов животных и   растений   на   земной   поверхности.   Газовый   состав   воздуха, содержание посторонних газов, примесей, пыли и т.п., вообще говоря, не являются климатическими факторами, но характеризуют состояние атмосферного воздух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Географические факторы (продолжительность дня и ночи, рельеф местности).</w:t>
      </w:r>
    </w:p>
    <w:p>
      <w:pPr>
        <w:pStyle w:val="Normal"/>
        <w:rPr/>
      </w:pPr>
      <w:r>
        <w:rPr>
          <w:rFonts w:cs="Verdana" w:ascii="Verdana" w:hAnsi="Verdana"/>
        </w:rPr>
        <w:t xml:space="preserve">3. Эдафические факторы (от гр. </w:t>
      </w:r>
      <w:r>
        <w:rPr>
          <w:rFonts w:cs="Verdana" w:ascii="Verdana" w:hAnsi="Verdana"/>
          <w:lang w:val="en-US"/>
        </w:rPr>
        <w:t>edaphos</w:t>
      </w:r>
      <w:r>
        <w:rPr>
          <w:rFonts w:cs="Verdana" w:ascii="Verdana" w:hAnsi="Verdana"/>
        </w:rPr>
        <w:t xml:space="preserve"> - почва) характеризуют физико-химические свойства    почвы. К ним относятся: состав, структура и влажность  почвы. Эдафические факторы важны для наземных животных и особенно обитателей почвы, а также для всех растений.</w:t>
      </w:r>
    </w:p>
    <w:p>
      <w:pPr>
        <w:pStyle w:val="Normal"/>
        <w:rPr/>
      </w:pPr>
      <w:r>
        <w:rPr>
          <w:rFonts w:cs="Verdana" w:ascii="Verdana" w:hAnsi="Verdana"/>
        </w:rPr>
        <w:t xml:space="preserve">4. Гидрологические факторы (от гр. </w:t>
      </w:r>
      <w:r>
        <w:rPr>
          <w:rFonts w:cs="Verdana" w:ascii="Verdana" w:hAnsi="Verdana"/>
          <w:lang w:val="en-US"/>
        </w:rPr>
        <w:t>hydor</w:t>
      </w:r>
      <w:r>
        <w:rPr>
          <w:rFonts w:cs="Verdana" w:ascii="Verdana" w:hAnsi="Verdana"/>
        </w:rPr>
        <w:t>- вода) характеризуют физико-химические свойства воды. К ним относятся: температура, содержание солей, газов (в первую очередь кислорода и углекислого газа), микроэлементов, течение, волнение и т.д. Гидрологические факторы являются определяющими для рыб и других водных организмов.</w:t>
      </w:r>
    </w:p>
    <w:p>
      <w:pPr>
        <w:pStyle w:val="Normal"/>
        <w:rPr/>
      </w:pPr>
      <w:r>
        <w:rPr>
          <w:rFonts w:cs="Verdana" w:ascii="Verdana" w:hAnsi="Verdana"/>
        </w:rPr>
        <w:t>К абиотическим факторам относят также физические поля (гравитационное, магнитное, электромагнитное), ионизирующее излучение, движение сред (ветер, акустические колебания, волны и т.п.). Абиотические факторы могут быть охарактеризованы количественно и доступны для объективного измерения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Б</w:t>
      </w:r>
      <w:r>
        <w:rPr>
          <w:rFonts w:cs="Verdana" w:ascii="Verdana" w:hAnsi="Verdana"/>
        </w:rPr>
        <w:t>. Биотические факторы - это прямые или опосредованные воздействия на конкретный организм других организмов, населяющих общую среду обитания. Биотические факторы принято разделять на внутривидовые и межвидовые, антогонистические и неантогонистические.</w:t>
      </w:r>
    </w:p>
    <w:p>
      <w:pPr>
        <w:pStyle w:val="Normal"/>
        <w:rPr/>
      </w:pPr>
      <w:r>
        <w:rPr>
          <w:rFonts w:cs="Verdana" w:ascii="Verdana" w:hAnsi="Verdana"/>
        </w:rPr>
        <w:t>Внутривидовые биотические факторы действуют внутри данного вида в популяции. К ним относятся:</w:t>
      </w:r>
    </w:p>
    <w:p>
      <w:pPr>
        <w:pStyle w:val="Normal"/>
        <w:rPr/>
      </w:pPr>
      <w:r>
        <w:rPr>
          <w:rFonts w:cs="Verdana" w:ascii="Verdana" w:hAnsi="Verdana"/>
        </w:rPr>
        <w:t>а)</w:t>
      </w:r>
      <w:r>
        <w:rPr>
          <w:rFonts w:cs="Verdana" w:ascii="Verdana" w:hAnsi="Verdana"/>
          <w:b/>
          <w:bCs/>
        </w:rPr>
        <w:t xml:space="preserve"> демографические факторы</w:t>
      </w:r>
      <w:r>
        <w:rPr>
          <w:rFonts w:cs="Verdana" w:ascii="Verdana" w:hAnsi="Verdana"/>
        </w:rPr>
        <w:t xml:space="preserve"> (численность и плотность популяции, продолжительность жизни особей, плодовитость, смертность и т.п.);</w:t>
      </w:r>
    </w:p>
    <w:p>
      <w:pPr>
        <w:pStyle w:val="Normal"/>
        <w:rPr/>
      </w:pPr>
      <w:r>
        <w:rPr>
          <w:rFonts w:cs="Verdana" w:ascii="Verdana" w:hAnsi="Verdana"/>
          <w:bCs/>
        </w:rPr>
        <w:t>б)</w:t>
      </w:r>
      <w:r>
        <w:rPr>
          <w:rFonts w:cs="Verdana" w:ascii="Verdana" w:hAnsi="Verdana"/>
          <w:b/>
        </w:rPr>
        <w:t xml:space="preserve"> эталогические факторы, </w:t>
      </w:r>
      <w:r>
        <w:rPr>
          <w:rFonts w:cs="Verdana" w:ascii="Verdana" w:hAnsi="Verdana"/>
        </w:rPr>
        <w:t>т.е. поведенческие, играющие значительную роль у животных с развитой психикой (контакты между членами семьи, группы, стада, популяции, отношения полов, размножение, уход за потомством, взаимопомощь и защита или, наоборот, 'возникновение внутривидовой конкуренции, отношений доминирования и подчинения, иерархии в стаде или в популяции и т.п.)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Межвидовые биотические факторы </w:t>
      </w:r>
      <w:r>
        <w:rPr>
          <w:rFonts w:cs="Verdana" w:ascii="Verdana" w:hAnsi="Verdana"/>
        </w:rPr>
        <w:t>действуют между представителями разных видов, населяющих одну экосистему. К ним относятся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а) антагонистические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хищничество ( +, - 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паразшпизм (+,-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конкуренция (-,-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б) неантогонистические:</w:t>
      </w:r>
    </w:p>
    <w:p>
      <w:pPr>
        <w:pStyle w:val="Normal"/>
        <w:rPr/>
      </w:pPr>
      <w:r>
        <w:rPr>
          <w:rFonts w:cs="Verdana" w:ascii="Verdana" w:hAnsi="Verdana"/>
        </w:rPr>
        <w:t xml:space="preserve">-  симбиоз (от гр. </w:t>
      </w:r>
      <w:r>
        <w:rPr>
          <w:rFonts w:cs="Verdana" w:ascii="Verdana" w:hAnsi="Verdana"/>
          <w:lang w:val="en-US"/>
        </w:rPr>
        <w:t>symbiosis</w:t>
      </w:r>
      <w:r>
        <w:rPr>
          <w:rFonts w:cs="Verdana" w:ascii="Verdana" w:hAnsi="Verdana"/>
        </w:rPr>
        <w:t xml:space="preserve"> - сожительство), (+, + ) - это обоюдовыгодные, но не обязательные взаимоотношения разных видов организмов;</w:t>
      </w:r>
    </w:p>
    <w:p>
      <w:pPr>
        <w:pStyle w:val="Normal"/>
        <w:rPr/>
      </w:pPr>
      <w:r>
        <w:rPr>
          <w:rFonts w:cs="Verdana" w:ascii="Verdana" w:hAnsi="Verdana"/>
        </w:rPr>
        <w:t xml:space="preserve">- мутуализм (от лат. </w:t>
      </w:r>
      <w:r>
        <w:rPr>
          <w:rFonts w:cs="Verdana" w:ascii="Verdana" w:hAnsi="Verdana"/>
          <w:lang w:val="en-US"/>
        </w:rPr>
        <w:t>mutuus</w:t>
      </w:r>
      <w:r>
        <w:rPr>
          <w:rFonts w:cs="Verdana" w:ascii="Verdana" w:hAnsi="Verdana"/>
        </w:rPr>
        <w:t xml:space="preserve"> - взаимный), ( +, + ) -взаимовыгодные и обязательные для роста и выживания отношения организмов разных видов;</w:t>
      </w:r>
    </w:p>
    <w:p>
      <w:pPr>
        <w:pStyle w:val="Normal"/>
        <w:rPr/>
      </w:pPr>
      <w:r>
        <w:rPr>
          <w:rFonts w:cs="Verdana" w:ascii="Verdana" w:hAnsi="Verdana"/>
        </w:rPr>
        <w:t xml:space="preserve">- комменсализм (от лат. </w:t>
      </w:r>
      <w:r>
        <w:rPr>
          <w:rFonts w:cs="Verdana" w:ascii="Verdana" w:hAnsi="Verdana"/>
          <w:lang w:val="en-US"/>
        </w:rPr>
        <w:t>commensalis</w:t>
      </w:r>
      <w:r>
        <w:rPr>
          <w:rFonts w:cs="Verdana" w:ascii="Verdana" w:hAnsi="Verdana"/>
        </w:rPr>
        <w:t xml:space="preserve"> - сотрапезник), (+ , 0) -взаимоотношения, при которых один из партнеров извлекает выгоду, а другому они безразличны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  нейтрализм (0,0) - взаимоотношения, при которых организмы практически не оказывают влияния друг на друга.</w:t>
      </w:r>
    </w:p>
    <w:sectPr>
      <w:headerReference w:type="default" r:id="rId6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t>11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3:00Z</dcterms:created>
  <dc:creator>Ruzaev_AI</dc:creator>
  <dc:description/>
  <dc:language>en-US</dc:language>
  <cp:lastModifiedBy>Ruzaev_AI</cp:lastModifiedBy>
  <dcterms:modified xsi:type="dcterms:W3CDTF">2003-09-29T09:15:00Z</dcterms:modified>
  <cp:revision>178</cp:revision>
  <dc:subject/>
  <dc:title/>
</cp:coreProperties>
</file>